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Изьва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84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декабря 2024 года                                                                                                   № 5-28/3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Республика Коми, Ижемский район, с. Ижма</w:t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bCs/>
          <w:spacing w:val="120"/>
          <w:sz w:val="20"/>
          <w:szCs w:val="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Совета сельского поселения «Ижма» 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16 марта 2021 года № 4-37/3 «Об установлении земельного нало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территории сельского поселения «Ижма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Российской Федерации от 06.10.2003           № 131-ФЗ «Об общих принципах организации местного самоуправления в Российской Федерации», главой 31 Налогового кодекса Российской Федерации, Указом Президента Российской Федерации от 21.09.2022 № 647 «Об объявлении частичной мобилизации в Российской Федерации» и Уставом муниципального образования сельского поселения «Ижма»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Ижма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Ижма» от 16 марта 2021 года № 4-37/1 «Об установлении земельного налога на территории сельского поселения «Ижма»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1. Абзацы 3 и 4 подпункта 1 пункта 2 изложить в следующей редакц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«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4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. 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>4.1. Установить налоговую льготу по земельному налогу в виде освобождения от налогообложения в размере 100 процентов:</w:t>
      </w:r>
    </w:p>
    <w:p>
      <w:pPr>
        <w:pStyle w:val="Normal"/>
        <w:autoSpaceDE w:val="false"/>
        <w:ind w:firstLine="540"/>
        <w:jc w:val="both"/>
        <w:rPr/>
      </w:pPr>
      <w:r>
        <w:rPr/>
        <w:t>а) органам власти и управления, учреждения образования, культуры, физической культуры, спорта и туризма, финансируемых из местных бюджетов муниципального района «Ижемский» и сельского поселения «Ижма»;</w:t>
      </w:r>
    </w:p>
    <w:p>
      <w:pPr>
        <w:pStyle w:val="Normal"/>
        <w:autoSpaceDE w:val="false"/>
        <w:ind w:firstLine="540"/>
        <w:jc w:val="both"/>
        <w:rPr/>
      </w:pPr>
      <w:r>
        <w:rPr/>
        <w:t>б)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4.2. Основанием для освобождения от уплаты земельного налога являются сведения, предоставляемые администрацией сельского поселения «Ижма» в налоговый орган ежегодно до 31 января текущего года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3. Для целей настоящего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призванные на военную службу по мобилизации в Вооружённые Сил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заключившие контракт о добровольном содействии в выполнении задач, возложенных на Вооружённые Сил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членами семей участников специальной военной операции призн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определении подлежащей уплате налогоплательщиком суммы налога налоговая льгота предоставляется участнику специальной военной операции или членам его семьи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земельный участок принадлежит участнику специальной военной операции и членам его семьи на праве общей долевой собственности, налоговая льгота предоставляется в отношении земельного участка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4.5. Лица, имеющие право на налоговые льготы, установленные подпунктом «б» пункта 4.1 настоящего решения, представляют в администрацию сельского поселения «Ижма» документы, подтверждающие статус, определенный подпунктами «а» и «б» пункта 4.3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6. Администрацией сельского поселения «Ижма» рассматриваются представленные документы в течение 5 календарных дней со дня момента их регистрации. О принятом решении письменно сообщается заявителю в течение 3 календарных дней с момента принятия решения о подтверждении/ не подтверждении статуса, определенного подпунктами «а» и «б» пункта 4.3 настоящего решения.»</w:t>
      </w:r>
    </w:p>
    <w:p>
      <w:pPr>
        <w:pStyle w:val="Normal"/>
        <w:autoSpaceDE w:val="false"/>
        <w:ind w:firstLine="540"/>
        <w:jc w:val="both"/>
        <w:rPr/>
      </w:pPr>
      <w:r>
        <w:rPr/>
        <w:t>2. Считать утратившим силу решение Совета сельского поселения «Ижма» от 24 января 2024 года № 5-22/4 «О внесении изменений в решение Совета сельского поселения «Ижма» от 24 ноября 2016 года № 4-3/1 «Об установлении земельного налога на территории сельского поселения «Ижма»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FF0000"/>
        </w:rPr>
      </w:pPr>
      <w:r>
        <w:rPr>
          <w:b w:val="false"/>
        </w:rPr>
        <w:t>3. Настоящее решение вступает в силу по истечении одного месяца со дня его официального опубликования в районной газете «Новый Север» и распространяется на правоотношения, возникшие с 1 января 2025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Глава сельского поселения «Ижма                                                                    Б.Г. Сметан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8:00Z</dcterms:created>
  <dc:creator>СП Ижма</dc:creator>
  <dc:description/>
  <cp:keywords/>
  <dc:language>en-US</dc:language>
  <cp:lastModifiedBy>User</cp:lastModifiedBy>
  <cp:lastPrinted>2024-12-19T16:44:00Z</cp:lastPrinted>
  <dcterms:modified xsi:type="dcterms:W3CDTF">2024-12-19T13:44:00Z</dcterms:modified>
  <cp:revision>4</cp:revision>
  <dc:subject/>
  <dc:title>«Изьва»                                                                                                     Совет</dc:title>
</cp:coreProperties>
</file>