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38"/>
        <w:gridCol w:w="905"/>
        <w:gridCol w:w="3618"/>
      </w:tblGrid>
      <w:tr>
        <w:trPr>
          <w:trHeight w:val="1266" w:hRule="atLeast"/>
        </w:trPr>
        <w:tc>
          <w:tcPr>
            <w:tcW w:w="4145" w:type="dxa"/>
            <w:tcBorders/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жма» </w:t>
            </w:r>
          </w:p>
          <w:p>
            <w:pPr>
              <w:pStyle w:val="Normal"/>
              <w:spacing w:before="0" w:after="0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28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792587917" r:id="rId2"/>
              </w:objec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18" w:type="dxa"/>
            <w:tcBorders/>
          </w:tcPr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К Ы В К Ö Р Т Ö Д</w:t>
            </w:r>
          </w:p>
        </w:tc>
      </w:tr>
      <w:tr>
        <w:trPr>
          <w:trHeight w:val="48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ind w:right="283" w:hanging="0"/>
              <w:jc w:val="center"/>
              <w:rPr/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406" w:hRule="atLeast"/>
        </w:trPr>
        <w:tc>
          <w:tcPr>
            <w:tcW w:w="5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2" w:right="28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 28 июня 20224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-н, с.Ижма</w:t>
            </w:r>
          </w:p>
        </w:tc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right="28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24/2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283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color w:val="000000"/>
          <w:spacing w:val="1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 утверждении перечня имущества, предлагаемого к передаче из собственности муниципального образования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бственность муниципального образования 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№131-ФЗ от 06 октября 2003 года «Об общих принципах организации местного самоуправления в Российской Федерации», Устава муниципального образования муниципального района «Ижемский»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вет сельского поселения «Ижма» решил: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Утвердить перечень имущества, предлагаемого к передаче из собственности муниципального   образования сельского поселения «Ижма» в собственность муниципального образования муниципального района «Ижемский» согласно приложению.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Настоящее решение вступает в силу со дня его обнарод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«Ижма»                                                Б.Г. Сметанин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8 июня 2024 года № 5-24/2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чень имущества, предлагаемого к передаче из собствен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сельского поселения «Ижма»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бственность муниципального образова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/>
        <w:t>едвижимое имуще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1985"/>
        <w:gridCol w:w="1134"/>
        <w:gridCol w:w="992"/>
        <w:gridCol w:w="1559"/>
      </w:tblGrid>
      <w:tr>
        <w:trPr>
          <w:trHeight w:val="2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и (или) инвентарный № либо № в реестре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даст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я) стоим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,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дорожного транспор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 Коми, Ижемский район, с.Ижма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я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4:2201004: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3369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 Коми, Ижемский район, с.Ижма, ул. Чуп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4:0000000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4951,3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Arial Unicode MS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61">
    <w:name w:val="Body text (6)1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" w:hAnsi="Times New Roman" w:eastAsia="SimSun;宋体" w:cs="Times New Roman"/>
      <w:kern w:val="2"/>
      <w:sz w:val="23"/>
      <w:szCs w:val="23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06:00Z</dcterms:created>
  <dc:creator>User</dc:creator>
  <dc:description/>
  <cp:keywords/>
  <dc:language>en-US</dc:language>
  <cp:lastModifiedBy>Windows User</cp:lastModifiedBy>
  <cp:lastPrinted>2021-12-21T08:33:00Z</cp:lastPrinted>
  <dcterms:modified xsi:type="dcterms:W3CDTF">2024-07-09T12:42:00Z</dcterms:modified>
  <cp:revision>4</cp:revision>
  <dc:subject/>
  <dc:title>«Ижма»</dc:title>
</cp:coreProperties>
</file>