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outlineLvl w:val="1"/>
        <w:rPr/>
      </w:pPr>
      <w:r>
        <w:rPr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ru-RU"/>
              </w:rPr>
              <w:t>Ижм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ru-RU"/>
              </w:rPr>
              <w:t>Ижм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6690" w:leader="none"/>
        </w:tabs>
        <w:autoSpaceDE w:val="false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 Ы В К ö Р Т ö Д</w:t>
        <w:tab/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РЕШ Е Н И Е  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8 июня 2024 года                                                                              № 5-24/2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lang w:val="ru-RU"/>
        </w:rPr>
        <w:t>Республика Коми, Ижемский район, с. Иж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ельского поселения «Ижма» от 06.06.2023года № 5-17/3 «Об утверждении положения о предоставлении гарантий главе сельского поселения «Ижм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Уставом сельского поселения «Ижма» муниципального района «Ижемский» Республики Коми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сельского поселения «Ижма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сельского поселения «Ижма» от 06.06.2023 года № 5-17/3 «Об утверждении </w:t>
      </w:r>
      <w:hyperlink w:anchor="P3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предоставлении гарантий главе сельского поселения «Ижма» (далее-Положение) следующие изменения: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) п.п. а)  пункта 4 в Приложении 2 изложить в следующей редакции: 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) сохранение денежного содержания (среднего заработка), возмещение дополнительных расходов, связанных с проживанием вне постоянного места жительства (суточные):</w:t>
      </w:r>
    </w:p>
    <w:p>
      <w:pPr>
        <w:pStyle w:val="ConsPlusTitl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в размере 700 рублей за каждый день нахождения в командировке за пределами Республики Ком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в размере 400 рублей за каждый день нахождения в командировке на территории Республики Коми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п.п. в) пункта 4 в приложении 2  изложить в следующей редакции: «в) возмещение расходов по бронированию и найму жилого помещения (кроме тех случаев, когда ему предоставляется бесплатное жилое помещение) по фактическим расходам, но не выше суммы однокомнатного (одноместного) номера в соответствующем населенном пункте, у арендодателя по фактическим расходам, но не более 3000 рублей в сутк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Настоящее решение вступает в силу со дня его официального опубликования (обнародования) на официальных стендах сельского поселения «Ижма» и распространяется на правоотношения, возникшие с 1 июля 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«Ижма»                                               Сметанин Б.Г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9:00Z</dcterms:created>
  <dc:creator>Vityazeva</dc:creator>
  <dc:description/>
  <cp:keywords/>
  <dc:language>en-US</dc:language>
  <cp:lastModifiedBy>Windows User</cp:lastModifiedBy>
  <cp:lastPrinted>2023-06-06T14:26:00Z</cp:lastPrinted>
  <dcterms:modified xsi:type="dcterms:W3CDTF">2024-07-09T12:49:00Z</dcterms:modified>
  <cp:revision>2</cp:revision>
  <dc:subject/>
  <dc:title>Совет муниципального образования муниципального района «Ижемский»</dc:title>
</cp:coreProperties>
</file>