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Совета сельского поселения «Ижма» от 20.12.2023 г. № 5-21/3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>«О бюджете сельского поселения «Ижма</w:t>
      </w:r>
      <w:r>
        <w:rPr>
          <w:b/>
          <w:bCs/>
          <w:sz w:val="26"/>
          <w:szCs w:val="26"/>
          <w:lang w:val="ru-RU"/>
        </w:rPr>
        <w:t xml:space="preserve">»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на 2024 год и </w:t>
      </w:r>
      <w:r>
        <w:rPr>
          <w:bCs/>
          <w:sz w:val="26"/>
          <w:szCs w:val="26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лановый период 2025 и 2026 годов».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едлагается к принятию проект решения «О внесении изменений в решение Совета сельского поселения «Ижма» от 20.12.2023 г. № 5-21/3 «О бюджете сельского поселения «Ижма» на 2024 год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  плановый период 2025 и 2026 годов</w:t>
      </w:r>
      <w:r>
        <w:rPr>
          <w:sz w:val="26"/>
          <w:szCs w:val="26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ходы – 20 583,50 тыс. рублей, расходы – 22 153,30 тыс. рублей, дефицит – 1 569,8 тыс. рубле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воначально утвержденный бюджет сельского поселения «Ижма» на 2024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вовлечения в бюджет остатков средств на 01.01.2024 года в сумме 1 569,8 тыс. рублей предлагается внести следующие изменения по расхода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на содержание главы в сумме 120,0 тыс. рублей (на командировочные расходы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общегосударственные вопросы в сумме 14,7 тыс. рублей (на оплату пени по суд. решению, оплата за тепло по пуст. жилью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на благоустройство в сумме 1 435,1 тыс. рублей на МП</w:t>
      </w:r>
      <w:r>
        <w:rPr/>
        <w:t xml:space="preserve"> «</w:t>
      </w:r>
      <w:r>
        <w:rPr>
          <w:sz w:val="26"/>
          <w:szCs w:val="26"/>
        </w:rPr>
        <w:t>Благоустройство территории сельского поселения «Ижма»  (на благоустройство села)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42:00Z</dcterms:created>
  <dc:creator>Vityazeva</dc:creator>
  <dc:description/>
  <cp:keywords/>
  <dc:language>en-US</dc:language>
  <cp:lastModifiedBy>User</cp:lastModifiedBy>
  <cp:lastPrinted>2010-11-18T15:08:00Z</cp:lastPrinted>
  <dcterms:modified xsi:type="dcterms:W3CDTF">2024-01-24T05:42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