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563701399" r:id="rId2"/>
        </w:objec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Ижма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икт овмöдчöминса       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«Ижм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24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января 20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да                                                                                           № 5-22/1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6"/>
          <w:szCs w:val="26"/>
          <w:lang w:val="ru-RU"/>
        </w:rPr>
        <w:t>О внесении изменений в решение  Совета сельского поселения «Ижма» от 20 декабря 2023 года № 5-21/3 «О бюджете сельского поселения «Ижма» на 2024 год и плановый период 2025 и 2026 годов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Совет сельского поселения «Ижма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Внести в решение Совета сельского поселения «Ижма» от 20</w:t>
      </w:r>
      <w:r>
        <w:rPr>
          <w:sz w:val="26"/>
          <w:szCs w:val="26"/>
          <w:lang w:val="ru-RU"/>
        </w:rPr>
        <w:t xml:space="preserve"> декабря 2023 года № 5-21/3 «О бюджете сельского поселения «Ижма» на 2024 год и плановый период 2025 и 2026 годов»</w:t>
      </w:r>
      <w:r>
        <w:rPr>
          <w:bCs/>
          <w:sz w:val="26"/>
          <w:szCs w:val="26"/>
          <w:lang w:val="ru-RU"/>
        </w:rPr>
        <w:t xml:space="preserve">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Ижма» на 2024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 20 583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 22 153,3 тыс.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1 569,8 тыс. рублей.»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иложение 1 к Решению  изложить в редакции согласно приложению 1 к настоящему решению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иложение 2 к Решению изложить в редакции согласно приложению 2 к настоящему решению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Ижма».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Глава сельского поселения «Ижма»                                                          Б.Г. Сметанин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44:00Z</dcterms:created>
  <dc:creator>USER</dc:creator>
  <dc:description/>
  <cp:keywords/>
  <dc:language>en-US</dc:language>
  <cp:lastModifiedBy>User</cp:lastModifiedBy>
  <cp:lastPrinted>2024-01-24T15:16:00Z</cp:lastPrinted>
  <dcterms:modified xsi:type="dcterms:W3CDTF">2024-01-24T12:16:00Z</dcterms:modified>
  <cp:revision>4</cp:revision>
  <dc:subject/>
  <dc:title>Совет сельского поселения «Няшабож»</dc:title>
</cp:coreProperties>
</file>