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овета сельского поселения «Ижма» от 16.12.2022 г. № 5-12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«О бюджете сельского поселения «Ижма</w:t>
      </w:r>
      <w:r>
        <w:rPr>
          <w:b/>
          <w:bCs/>
          <w:sz w:val="26"/>
          <w:szCs w:val="26"/>
          <w:lang w:val="ru-RU"/>
        </w:rPr>
        <w:t xml:space="preserve">»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на 2023 год и 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лановый период 2024 и 2025 годов»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едлагается к принятию проект решения «О внесении изменений в решение Совета сельского поселения «Ижма» от 16.12.2022 г. № 5-12/2 «О бюджете сельского поселения «Ижма» на 2023 год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  плановый период 2024 и 2025 годов</w:t>
      </w:r>
      <w:r>
        <w:rPr>
          <w:sz w:val="26"/>
          <w:szCs w:val="26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– 22 166,3 тыс. рублей, расходы – 23 330,5 тыс. рублей, дефицит – 1 164,2 тыс. рубл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воначально утвержденный бюджет сельского поселения «Ижма» на 2023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а счет увеличения плана по доходам (налоговые и неналоговые доходы) в сумме 129,1 тыс. рублей и перераспределения по видам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на следующие виды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 другие общегосударственные вопросы в сумме 20,4 тыс. рублей (оплата за технический план по ул.Чупрова, д.91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 подпрограмму «Благоустройство территории сельского поселения «Ижма» муниципальной программы муниципального образования сельского поселения «Ижма» «Развитие территории сельского поселения «Ижма» в сумме 680,2 тыс. рублей (содержание улично-дорожной сети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на следующие виды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 функционирование главы в сумме 49,6 тыс. рубле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аппарата управления в сумме 238,1 тыс. рубле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езервный фонд в сумме 20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 защиту населения и территории от чрезвычайных ситуаций природного и техногенного характера, пожарную безопасность в сумме 188,9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 другие вопросы в области национальной экономики в сумме 20,3 тыс. рубле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ммунальное хозяйство в сумме 54,6 тыс. рублей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38:00Z</dcterms:created>
  <dc:creator>Vityazeva</dc:creator>
  <dc:description/>
  <cp:keywords/>
  <dc:language>en-US</dc:language>
  <cp:lastModifiedBy>User</cp:lastModifiedBy>
  <cp:lastPrinted>2023-12-22T11:38:00Z</cp:lastPrinted>
  <dcterms:modified xsi:type="dcterms:W3CDTF">2023-12-22T08:38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