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«Изьва»                                         </w:t>
      </w:r>
      <w:r>
        <w:rPr>
          <w:b w:val="false"/>
        </w:rPr>
        <w:drawing>
          <wp:inline distT="0" distB="0" distL="0" distR="0">
            <wp:extent cx="60071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1" r="-6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Совет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сикт овмöдчöминса                                                                   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öвет                                                                                           «Ижма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К Ы В К Ö Р Т Ö 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ЕШЕНИЕ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20 декабря 2023 года                                                                                           №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5-</w:t>
      </w:r>
      <w:r>
        <w:rPr>
          <w:rFonts w:cs="Times New Roman" w:ascii="Times New Roman" w:hAnsi="Times New Roman"/>
          <w:b w:val="false"/>
          <w:sz w:val="26"/>
          <w:szCs w:val="26"/>
        </w:rPr>
        <w:t>21/1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/>
      </w:pPr>
      <w:r>
        <w:rPr>
          <w:sz w:val="26"/>
          <w:szCs w:val="26"/>
          <w:lang w:val="ru-RU"/>
        </w:rPr>
        <w:t>О внесении изменений в решение  Совета сельского поселения «Ижма» от 16 декабря 2022 года № 5-12/2 «О бюджете сельского поселения «Ижма» на 2023 год и плановый период 2024 и 2025 годов»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ru-RU"/>
        </w:rPr>
        <w:t>Совет сельского поселения «Ижма»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РЕШИЛ: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1. Внести в решение Совета сельского поселения «Ижма» от </w:t>
      </w:r>
      <w:r>
        <w:rPr>
          <w:sz w:val="26"/>
          <w:szCs w:val="26"/>
          <w:lang w:val="ru-RU"/>
        </w:rPr>
        <w:t>16 декабря 2022 года № 5-12/2 «О бюджете сельского поселения «Ижма» на 2023 год и плановый период 2024 и 2025 годов»</w:t>
      </w:r>
      <w:r>
        <w:rPr>
          <w:bCs/>
          <w:sz w:val="26"/>
          <w:szCs w:val="26"/>
          <w:lang w:val="ru-RU"/>
        </w:rPr>
        <w:t xml:space="preserve"> (далее – Решение) следующие изменения: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1) статью 1 Решения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Статья 1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Утвердить основные характеристики бюджета сельского поселения «Ижма» на 2023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щий объем доходов в сумме  22 166,3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щий объем расходов в сумме  23 330,5 тыс. рублей;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ефицит в сумме 1 164,2 тыс. рублей.»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 приложение 1 к Решению  изложить в редакции согласно приложению 1 к настоящему решению;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иложение 2 к Решению изложить в редакции согласно приложению 2 к настоящему решению.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2.Настоящее решение вступает в силу со дня официального обнародования на официальных стендах сельского поселения «Ижма».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 xml:space="preserve">Глава сельского поселения «Ижма»                                                          Б.Г. Сметанин                                       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1:13:00Z</dcterms:created>
  <dc:creator>USER</dc:creator>
  <dc:description/>
  <cp:keywords/>
  <dc:language>en-US</dc:language>
  <cp:lastModifiedBy>User</cp:lastModifiedBy>
  <cp:lastPrinted>2023-12-21T15:28:00Z</cp:lastPrinted>
  <dcterms:modified xsi:type="dcterms:W3CDTF">2023-12-21T12:30:00Z</dcterms:modified>
  <cp:revision>5</cp:revision>
  <dc:subject/>
  <dc:title>Совет сельского поселения «Няшабож»</dc:title>
</cp:coreProperties>
</file>