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икт овмöдчöминлöн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от 17 июля 2023 года                   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  <w:lang w:val="en-US"/>
        </w:rPr>
        <w:t>5-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18/3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16 декабря 2022 года № 5-12/2 «О бюджете сельского поселения «Ижма» на 2023 год и плановый период 2024 и 2025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6 декабря 2022 года № 5-12/2 «О бюджете сельского поселения «Ижма» на 2023 год и плановый период 2024 и 2025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22 037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3 201,4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1 164,2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1. Утвердить объем безвозмездных поступлений в бюджет сельского поселения «Ижма» в 2023 году в сумме 16 626,2 тыс. рублей, в том числе объем межбюджетных трансфертов, получаемых из других бюджетов бюджетной системы Российской Федерации, в сумме 16 608,6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41:00Z</dcterms:created>
  <dc:creator>USER</dc:creator>
  <dc:description/>
  <cp:keywords/>
  <dc:language>en-US</dc:language>
  <cp:lastModifiedBy>User</cp:lastModifiedBy>
  <cp:lastPrinted>2023-07-17T09:48:00Z</cp:lastPrinted>
  <dcterms:modified xsi:type="dcterms:W3CDTF">2023-10-09T08:41:00Z</dcterms:modified>
  <cp:revision>2</cp:revision>
  <dc:subject/>
  <dc:title>Совет сельского поселения «Няшабож»</dc:title>
</cp:coreProperties>
</file>