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К Ы В К Ö Р Т Ö 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6238875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52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Изь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икт овмöдчöминс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öв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114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1.95pt;height:51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837926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«Ижма»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80.35pt;mso-wrap-distance-left:0pt;mso-wrap-distance-right:9.05pt;mso-wrap-distance-top:0pt;mso-wrap-distance-bottom:0pt;margin-top:-26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52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Изь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14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.95pt;height:51.75pt" filled="f" o:ole="">
                                  <v:imagedata r:id="rId5" o:title=""/>
                                </v:shape>
                                <o:OLEObject Type="Embed" ProgID="" ShapeID="ole_rId4" DrawAspect="Content" ObjectID="_1012476108" r:id="rId4"/>
                              </w:objec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Ижма»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29 августа  2022 года                                                                                               № 5-9/2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О внесении изменений в решение Совета сельского поселения «Ижма» от 21 октября 2019 года № 4-26/2 «Об утверждении положения «Об оплате труда и гарантиях муниципальных служащих сельского поселения «Ижм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Федеральным законом от 02 марта 2007 года № 25-ФЗ «О муниципальной службе в Российской Федерации», Закона Республики Коми от 21 декабря 2007 года № 133-РЗ «О некоторых вопросах муниципальной службы в Республике Коми», Уставом муниципального образования сельского поселения «Ижма»,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:</w:t>
      </w:r>
      <w:r>
        <w:rPr/>
        <w:t xml:space="preserve"> </w:t>
      </w:r>
    </w:p>
    <w:p>
      <w:pPr>
        <w:pStyle w:val="13"/>
        <w:ind w:left="0" w:right="0" w:firstLine="708"/>
        <w:jc w:val="both"/>
        <w:rPr/>
      </w:pPr>
      <w:r>
        <w:rPr/>
      </w:r>
    </w:p>
    <w:p>
      <w:pPr>
        <w:pStyle w:val="21"/>
        <w:ind w:left="0" w:right="0" w:firstLine="709"/>
        <w:jc w:val="both"/>
        <w:rPr/>
      </w:pPr>
      <w:r>
        <w:rPr/>
        <w:t>1. Внести следующие изменения в приложение № 1, утвержденное решением Совета сельского поселения «Ижма» от 21 октября 2019 года № 4-26/2 «Об утверждении положения «Об оплате труда и гарантиях муниципальных служащих сельского поселения «Ижма»:</w:t>
      </w:r>
    </w:p>
    <w:p>
      <w:pPr>
        <w:pStyle w:val="21"/>
        <w:ind w:left="0" w:right="0" w:firstLine="709"/>
        <w:jc w:val="both"/>
        <w:rPr/>
      </w:pPr>
      <w:r>
        <w:rPr/>
        <w:t>1) Пункт 2 раздела 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«2. </w:t>
      </w:r>
      <w:r>
        <w:rPr>
          <w:lang w:eastAsia="ru-RU"/>
        </w:rPr>
        <w:t xml:space="preserve">Денежное содержание муниципального служащего состоит из должностного оклада муниципального служащего  в соответствии с замещаемой им должностью муниципальной службы, а также из ежемесячных и иных дополнительных выплат (далее - дополнительные выплаты), предусмотренных настоящим Положением и действующим законодательством Республики Коми.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Муниципальным  служащим  администрации  сельского поселения  «Ижма» установить следующие  размеры  должностных  окладов  (в  рублях)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Заместитель  руководителя                                    - 7103,00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едущий  специалист                                             - 5447,00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пециалист 1 категории                                        -  4747,00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Размеры должностных окладов муниципальных служащих подлежат индексации одновременно с увеличением денежного содержания государственных служащих Республики Ком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При увеличении (индексации) размеров должностных окладов их размеры подлежат округлению до целого рубля в сторону увеличения.»</w:t>
      </w:r>
    </w:p>
    <w:p>
      <w:pPr>
        <w:pStyle w:val="21"/>
        <w:ind w:left="0" w:right="0" w:firstLine="709"/>
        <w:jc w:val="both"/>
        <w:rPr/>
      </w:pPr>
      <w:r>
        <w:rPr/>
        <w:t>2) Пункт 3 раздела 2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3.</w:t>
      </w:r>
      <w:r>
        <w:rPr>
          <w:lang w:eastAsia="ru-RU"/>
        </w:rPr>
        <w:t xml:space="preserve"> Ежемесячная надбавка к должностному окладу за классный чин устанавливается в порядке, установленном Законом Республики Коми от 21.12.2007 г. 133-РЗ «О некоторых вопросах муниципальной службы в Республике Коми», распоряжением главы сельского поселения «Ижма» для муниципальных служащи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Выплата ежемесячной надбавки к должностному окладу за классный чин  осуществляется после присвоения муниципальному служащему  классного чина в соответствии с действующим законодательством и устанавливается распоряжением   администрации сельского поселения «Ижма»  в 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Классный  ч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Размер ежемесячной  надбавки (в рубля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Действительный  муниципальный  советник 1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37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Действительный  муниципальный  советник  2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355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Действительный  муниципальный  советник 3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331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Муниципальный  советник  1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308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Муниципальный  советник  2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284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Муниципальный  советник  3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26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Советник муниципальной  службы 1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23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Советник муниципальной  службы 2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213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Советник муниципальной  службы 3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89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Референт муниципальной  службы 1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77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Референт муниципальной  службы 2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66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Референт муниципальной  службы 3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54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Секретарь  муниципальной  службы 1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4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Секретарь  муниципальной  службы 2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30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Секретарь  муниципальной  службы 3 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190,0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Размеры ежемесячной надбавки за классный чин муниципальных служащих подлежат индексации одновременно с увеличением денежного содержания государственных служащих Республики Ком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 увеличении (индексации) размеров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1"/>
        <w:ind w:left="0" w:right="0" w:hanging="0"/>
        <w:jc w:val="both"/>
        <w:rPr/>
      </w:pPr>
      <w:r>
        <w:rPr/>
        <w:t xml:space="preserve">          </w:t>
      </w:r>
      <w:r>
        <w:rPr/>
        <w:t>2. Решение  вступает в силу с момента его официального обнародования и применяется к правоотношениям, возникшим с 01 июля 2022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bCs/>
        </w:rPr>
      </w:pPr>
      <w:r>
        <w:rPr/>
        <w:t>Глава сельского поселения «Ижма»                                                                     Б.Г.Сметанин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rPr/>
      </w:pPr>
      <w:r>
        <w:rPr/>
        <w:t xml:space="preserve">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решения Совета сельского поселения «Ижма» «О внесении изменений в решение Совета сельского поселения «Ижма» от 21 октября 2019 года № 4-26/2 «Об утверждении положения «Об оплате труда и гарантиях муниципальных служащих администрации сельского поселения «Иж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 xml:space="preserve">Настоящим проектом решения Совета сельского поселения «Ижма» предлагается внести изменения  в решение Совета сельского поселения "Ижма" от 21 октября 2019 года № 4-26/2 «Об утверждении положения «Об оплате труда и гарантиях муниципальных служащих сельского поселения «Ижма» </w:t>
      </w:r>
      <w:r>
        <w:rPr>
          <w:lang w:eastAsia="ru-RU"/>
        </w:rPr>
        <w:t xml:space="preserve">(далее – Решение Совета </w:t>
      </w:r>
      <w:r>
        <w:rPr>
          <w:bCs/>
          <w:lang w:eastAsia="ru-RU"/>
        </w:rPr>
        <w:t>от 21 октября 2019 года № 4-26/2</w:t>
      </w:r>
      <w:r>
        <w:rPr>
          <w:lang w:eastAsia="ru-RU"/>
        </w:rPr>
        <w:t>) в части изменения размеров должностных  окладов муниципальных служащих и размеров ежемесячных надбавок за классный чин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eastAsia="ru-RU"/>
        </w:rPr>
        <w:t xml:space="preserve"> </w:t>
      </w:r>
      <w:r>
        <w:rPr>
          <w:lang w:eastAsia="ru-RU"/>
        </w:rPr>
        <w:t>С 1 июля 2022 года на 10%  увеличиваются размеры  месячных окладов  государственных  гражданских служащих Республики Коми, размеры  месячных окладов  в соответствии с присвоенными классными чинами государственной гражданской службы РК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При увеличении (индексации) размеров должностных окладов и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.</w:t>
      </w:r>
      <w:r>
        <w:rPr/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 xml:space="preserve">          </w:t>
      </w:r>
      <w:r>
        <w:rPr>
          <w:b/>
        </w:rPr>
        <w:t>Финансово-экономическое обоснование:</w:t>
      </w:r>
    </w:p>
    <w:p>
      <w:pPr>
        <w:pStyle w:val="Normal"/>
        <w:ind w:firstLine="708"/>
        <w:jc w:val="both"/>
        <w:rPr/>
      </w:pPr>
      <w:r>
        <w:rPr/>
        <w:t>Средства, необходимые для увеличения  114988,5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порядок вступления в силу:</w:t>
      </w:r>
    </w:p>
    <w:p>
      <w:pPr>
        <w:pStyle w:val="Normal"/>
        <w:ind w:firstLine="708"/>
        <w:jc w:val="both"/>
        <w:rPr/>
      </w:pPr>
      <w:r>
        <w:rPr/>
        <w:t>Решение вступает в силу после  официального опубликования и распространяется на правоотношения, возникшие с 01 июля 2022 го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аботчик проекта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Администрация сельского поселения «Ижм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ылка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Совет сельского поселения «Ижма»  - 1 экз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Прокуратура Ижемского района – 1 экз.</w:t>
      </w:r>
    </w:p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6">
    <w:name w:val=" Знак Знак6"/>
    <w:qFormat/>
    <w:rPr>
      <w:sz w:val="56"/>
      <w:lang w:val="ru-RU" w:bidi="ar-SA"/>
    </w:rPr>
  </w:style>
  <w:style w:type="character" w:styleId="Spelle">
    <w:name w:val="spel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3">
    <w:name w:val="Красная строка1"/>
    <w:basedOn w:val="TextBody"/>
    <w:qFormat/>
    <w:pPr>
      <w:ind w:left="0" w:right="0" w:firstLine="21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4:00Z</dcterms:created>
  <dc:creator>Admin</dc:creator>
  <dc:description/>
  <cp:keywords/>
  <dc:language>en-US</dc:language>
  <cp:lastModifiedBy>Windows User</cp:lastModifiedBy>
  <cp:lastPrinted>2020-11-12T14:28:00Z</cp:lastPrinted>
  <dcterms:modified xsi:type="dcterms:W3CDTF">2022-08-29T12:27:00Z</dcterms:modified>
  <cp:revision>60</cp:revision>
  <dc:subject/>
  <dc:title>«Мокчой»</dc:title>
</cp:coreProperties>
</file>