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Title"/>
        <w:widowControl/>
        <w:ind w:right="0" w:hanging="0"/>
        <w:jc w:val="center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0.85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11660201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Ижма»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кт овмöдчöминлöн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öвет                                                                                    «Ижма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 июля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                                                                                       № 5-8/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«Ижма» за 202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год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сельского поселения «Ижма» за 2021 год по доходам в сумме 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21,5 тыс. рублей, по расходам в сумме 18 497,7 тыс. рублей с превышением расходов над доходами (дефицитом) в сумме 76,2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сельского поселения «Ижма»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сельского поселения «Ижма» за 2021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сельского поселения «Ижма» за 2021 год по ведомственной структуре расходов бюджета сельского поселения «Ижма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сельского поселения «Ижма» за 2021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2. 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«Ижма»                                                  Б.Г. Сметанин</w:t>
      </w:r>
      <w:r>
        <w:rPr>
          <w:rFonts w:cs="Arial" w:ascii="Arial" w:hAnsi="Arial"/>
          <w:sz w:val="16"/>
          <w:szCs w:val="16"/>
          <w:lang w:val="ru-RU"/>
        </w:rPr>
        <w:t xml:space="preserve">                       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24:00Z</dcterms:created>
  <dc:creator>USER</dc:creator>
  <dc:description/>
  <cp:keywords/>
  <dc:language>en-US</dc:language>
  <cp:lastModifiedBy>User</cp:lastModifiedBy>
  <cp:lastPrinted>2022-07-21T17:24:00Z</cp:lastPrinted>
  <dcterms:modified xsi:type="dcterms:W3CDTF">2022-07-21T14:24:00Z</dcterms:modified>
  <cp:revision>3</cp:revision>
  <dc:subject/>
  <dc:title>Совет сельского поселения «Няшабож»</dc:title>
</cp:coreProperties>
</file>