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жма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кт овмöдчöминл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1832257557" r:id="rId2"/>
              </w:objec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жм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ЫВКÖРТÖД</w:t>
            </w:r>
          </w:p>
        </w:tc>
      </w:tr>
      <w:tr>
        <w:trPr>
          <w:trHeight w:val="489" w:hRule="atLeast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ЕНИЕ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45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т 19 июля 2022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оми, Ижемский р-н, с.Ижма</w:t>
            </w:r>
          </w:p>
        </w:tc>
        <w:tc>
          <w:tcPr>
            <w:tcW w:w="444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8/8                       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4315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 утверждении перечня имущества, предлагаемого к передаче из собственности муниципального образова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«Ижма» в собственность муниципального образова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района «Ижемский»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№131-ФЗ от 06 октября 2003 года «Об  общих принципах организации местного самоуправления в Российской Федерации», Устава муниципального образования муниципального района «Ижемский» и закона Республики Коми № 54-РЗ от 27 сентября 2019 года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признании утратившими силу закона Республики Коми «</w:t>
      </w:r>
      <w:r>
        <w:rPr>
          <w:rFonts w:cs="Times New Roman" w:ascii="Times New Roman" w:hAnsi="Times New Roman"/>
          <w:sz w:val="28"/>
          <w:szCs w:val="28"/>
        </w:rPr>
        <w:t>О некоторых вопросах местного значения муниципальных образований сельских поселений в Республике Коми»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вет сельского поселения «Ижма»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ШИЛ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1. Утвердить перечень имущества, предлагаемого к передаче из собственности муниципального   образования сельского поселения «Ижма» в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бственность муниципального образования муниципального района «Ижемский» согласно приложению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Настоящее решение вступает в силу со дня его обнародования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ельского поселения «Ижма»                                                Б.Г. Сметанин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иложение к решению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en-US"/>
        </w:rPr>
        <w:t>Совета 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 19 июля 2022 года № 5-8/8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еречень имущества, предлагаемого к передаче </w:t>
      </w:r>
      <w:r>
        <w:rPr>
          <w:rFonts w:cs="Times New Roman" w:ascii="Times New Roman" w:hAnsi="Times New Roman"/>
          <w:lang w:eastAsia="en-US"/>
        </w:rPr>
        <w:t xml:space="preserve">из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обствен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муниципального образования сельского поселения «Ижма»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собственность муниципального образования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го района «Ижемский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/>
        <w:t>илые помещения</w:t>
      </w:r>
    </w:p>
    <w:tbl>
      <w:tblPr>
        <w:tblW w:w="4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326"/>
        <w:gridCol w:w="1534"/>
        <w:gridCol w:w="1507"/>
        <w:gridCol w:w="1094"/>
      </w:tblGrid>
      <w:tr>
        <w:trPr>
          <w:trHeight w:val="10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на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Ижемский район, с. Ижма, ул. Больничный Городок, д. 10, кв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Ижемский район, с. Ижма, ул. Чупрова, д. 104, кв.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" w:hAnsi="Times New Roman" w:eastAsia="Arial Unicode MS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 w:val="28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Bodytext61">
    <w:name w:val="Body text (6)1"/>
    <w:basedOn w:val="Normal"/>
    <w:qFormat/>
    <w:pPr>
      <w:shd w:fill="FFFFFF" w:val="clear"/>
      <w:spacing w:lineRule="atLeast" w:line="240" w:before="0" w:after="0"/>
      <w:ind w:hanging="280"/>
    </w:pPr>
    <w:rPr>
      <w:rFonts w:ascii="Times New Roman" w:hAnsi="Times New Roman" w:eastAsia="SimSun;宋体" w:cs="Times New Roman"/>
      <w:kern w:val="2"/>
      <w:sz w:val="23"/>
      <w:szCs w:val="23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41:00Z</dcterms:created>
  <dc:creator>User</dc:creator>
  <dc:description/>
  <cp:keywords/>
  <dc:language>en-US</dc:language>
  <cp:lastModifiedBy>User</cp:lastModifiedBy>
  <cp:lastPrinted>2022-07-22T08:12:00Z</cp:lastPrinted>
  <dcterms:modified xsi:type="dcterms:W3CDTF">2022-07-22T05:13:00Z</dcterms:modified>
  <cp:revision>4</cp:revision>
  <dc:subject/>
  <dc:title>«Ижма»</dc:title>
</cp:coreProperties>
</file>