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ля 2022 года                                                                                   № 5-8/7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Республика Коми, Ижемский район, с. Ижм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52" w:hRule="atLeast"/>
        </w:trPr>
        <w:tc>
          <w:tcPr>
            <w:tcW w:w="94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внесении изменений и дополнений в решение Совет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льского поселения «Ижма»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 декабря 2021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года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-3/6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«Об утверждении положения об осуществлении муниципального контроля   в сфере благоустройства на территории сельского поселения «Ижм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31 Федерального закона от 06.10.2003 № 131-ФЗ «Об общих принципах организации местного самоуправления            в Российской Федерации», Федеральным законом от 31.07.2020 № 248-ФЗ «О государственном контроле (надзоре) и муниципальном контроле в Российской Федерации», Законом Республики Коми от 03.03.2017 № 15-РЗ «Об утверждении порядка назначения и проведения опроса граждан на территориях муниципальных образований в Республике Коми»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И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нести следующие изменения к решению Совета сельского поселения «Ижма» от 17 декабря 2022 года № 5-3/6 «Об утверждении положения об осуществлении муниципального контроля в сфере благоустройства на территории сельского поселения «Ижма» (далее - Решение)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) приложение к Решению изложить согласно приложений 1, 2 и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 и распространяется на правоотношения, возникшие                 с 01.03.2022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  Б.Г. Смета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«Ижм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ля 2022 года № 5-8/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жм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21 года № 5-3/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лючевые показателей и их целевых значений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му контролю в сфере благоустройства на территории сельского поселения «Ижма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лючевые показателей и их целевых значений по муниципальному контролю в сфере благоустройства на территории сельского поселения «Ижм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1276"/>
        <w:gridCol w:w="1418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ы и целевые (прогнозные) значения ключевых показате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C2D2E"/>
                <w:shd w:fill="FFFFFF" w:val="clear"/>
              </w:rPr>
              <w:t>Количество случаев причинения вреда здоровью человека в результате нарушения правил благоустройства территории муниципального образования, на 100 чел. Населения</w:t>
            </w:r>
          </w:p>
          <w:p>
            <w:pPr>
              <w:pStyle w:val="Normal"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 / N x 100,</w:t>
            </w:r>
          </w:p>
          <w:p>
            <w:pPr>
              <w:pStyle w:val="Msonormalmrcssattrmrcssattrmrcssattr"/>
              <w:shd w:fill="FFFFFF" w:val="clear"/>
              <w:jc w:val="both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 - количество случаев причинения вреда </w:t>
            </w:r>
            <w:r>
              <w:rPr>
                <w:color w:val="2C2D2E"/>
                <w:sz w:val="20"/>
                <w:szCs w:val="20"/>
                <w:shd w:fill="FFFFFF" w:val="clear"/>
              </w:rPr>
              <w:t>здоровью человека в результате нарушения правил благоустройства территории,</w:t>
            </w:r>
            <w:r>
              <w:rPr>
                <w:color w:val="2C2D2E"/>
                <w:sz w:val="20"/>
                <w:szCs w:val="20"/>
              </w:rPr>
              <w:t> единиц;</w:t>
            </w:r>
          </w:p>
          <w:p>
            <w:pPr>
              <w:pStyle w:val="Msonormalmrcssattr"/>
              <w:shd w:fill="FFFFFF" w:val="clear"/>
              <w:spacing w:before="280" w:after="0"/>
              <w:rPr>
                <w:sz w:val="25"/>
                <w:szCs w:val="25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енность населения сельского поселения «Ижма»,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, утвержденному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жм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1 года № 5-3/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 по муниципальному контролю в сфере благоустройства на территории сельского поселения «Иж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е количество контрольных мероприятий с взаимодействием, проведенных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обязательных профилактических визитов, проведенных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щее количество учтенных объектов контроля на конец отчетного пери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количество учтенных контролируемых лиц на конец отчетного пери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бщее количество жалоб, поданных контролируемыми лицами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ложению, утвержденному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Ижм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1 года № 5-3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Республики Коми и Правилами благоустро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 недопустимости размещения транспортных средств на газоне или иной озеленённой,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обязательные требования по уборке территории сельского поселения «Ижма»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бязательные требования по уборке территории сельского поселения «Ижма» в летний период, включая обязательные требования по выявлению карантинных, ядовитых и сорных растений, борьбе с ними, локализации, ликвидации их очаг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rcssattrmrcssattrmrcssattr">
    <w:name w:val="msonormalmrcssattrmrcssattr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59:00Z</dcterms:created>
  <dc:creator>Пользователь</dc:creator>
  <dc:description/>
  <cp:keywords/>
  <dc:language>en-US</dc:language>
  <cp:lastModifiedBy>User</cp:lastModifiedBy>
  <cp:lastPrinted>2023-01-17T08:41:00Z</cp:lastPrinted>
  <dcterms:modified xsi:type="dcterms:W3CDTF">2023-01-17T05:47:00Z</dcterms:modified>
  <cp:revision>6</cp:revision>
  <dc:subject/>
  <dc:title/>
</cp:coreProperties>
</file>