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977350651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9 апреля 2022 года                                                                                             № 5-6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Совета сельского поселения «Ижма» от 17 декабря 2021 года № 5-3/8 «О бюджете сельского поселения «Ижма» на 2022 год и плановый период 2023 и 2024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7 декабря 2021 года № 5-3/8 «О бюджете сельского поселения «Ижма» на 2022 год и плановый период 2023 и 2024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19 935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20 188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253,9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Ижма» в 2022 году в сумме 14 519,5 тыс. рублей, в том числе объем межбюджетных трансфертов, получаемых из других бюджетов бюджетной системы Российской Федерации, в сумме 14 504,4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1 к Решению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13:00Z</dcterms:created>
  <dc:creator>USER</dc:creator>
  <dc:description/>
  <cp:keywords/>
  <dc:language>en-US</dc:language>
  <cp:lastModifiedBy>User</cp:lastModifiedBy>
  <cp:lastPrinted>2010-11-24T09:27:00Z</cp:lastPrinted>
  <dcterms:modified xsi:type="dcterms:W3CDTF">2022-07-14T10:13:00Z</dcterms:modified>
  <cp:revision>2</cp:revision>
  <dc:subject/>
  <dc:title>Совет сельского поселения «Няшабож»</dc:title>
</cp:coreProperties>
</file>