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марта 2022 года                                                                                   № 5-5/5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Республика Коми, Ижемский район, с. Ижм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52" w:hRule="atLeast"/>
        </w:trPr>
        <w:tc>
          <w:tcPr>
            <w:tcW w:w="94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и дополнений в решение Совет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льского поселения «Ижма»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 декабря 202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-3/6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«Об утверждении положения об осуществлении муниципального контроля   в сфере благоустройства на территории сельского поселения «Ижм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31 Федерального закона от 06.10.2003 № 131-ФЗ «Об общих принципах организации местного самоуправления            в Российской Федерации», Федеральным законом от 31.07.2020 № 248-ФЗ «О государственном контроле (надзоре) и муниципальном контроле в Российской Федерации», Законом Республики Коми от 03.03.2017 № 15-РЗ «Об утверждении порядка назначения и проведения опроса граждан на территориях муниципальных образований в Республике Коми»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следующие изменения к решению Совета сельского поселения «Ижма» от 17 декабря 2022 года № 5-3/6 «Об утверждении положения об осуществлении муниципального контроля в сфере благоустройства на территории сельского поселения «Ижма» (далее - Решение)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7 приложения к Решению изложить в следующей редакции: «17. Ключевые показатели муниципального контроля и их целевые значения, индикативные показатели указаны в приложениях 1 и 2 к Положению          об осуществлении муниципального контроля в сфере благоустройства          на территории сельского поселения «Ижм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приложение к Решению дополнить приложениями 1,2 и 3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 и распространяется на правоотношения, возникшие                 с 01.03.2022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  Б.Г. Смета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«Иж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марта 2022 года № 5-5/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ж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1 года № 5-3/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лючевые показателей и их целевых значений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му контролю в сфере благоустройства на территории сельского поселения «Ижма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лючевые показателей и их целевых значений по муниципальному контролю в сфере благоустройства на территории сельского поселения «Ижм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>
          <w:trHeight w:val="62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(%)</w:t>
            </w:r>
          </w:p>
        </w:tc>
      </w:tr>
      <w:tr>
        <w:trPr>
          <w:trHeight w:val="62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рушений, выявленных при проведении контрольных мероприятий и устраненных до их завершения при методической поддержке проверяющего инспек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жма»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7 декабря 2021 года № 5-3/6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 по муниципальному контролю в сфере благоустройства на территории сельского поселения «Иж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личество проведенных плановых контрольных мероприят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возражений в отношении акта контрольного мероприят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выданных предписаний об устранении нарушений обязательных требова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устраненных нарушений обязательных треб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ложению, утвержденному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жм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1 года № 5-3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личие мусора и иных отходов производства и потребления на прилегающей территории или на иных территориях общего 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ыпас сельскохозяйственных животных и птиц на территориях общего 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брасывание снега на проезжую часть улиц после их очистки уборочной техникой, а также выталкивание снега с прилегающих территорий на дороги и ул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жигание мусора внутри контейнера и вблизи контейнер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лив жидких отходов на территорию дворов, в дренажную и ливневую канализации, на проезжую часть дорог, улицы, переулки, тротуары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47:00Z</dcterms:created>
  <dc:creator>Пользователь</dc:creator>
  <dc:description/>
  <cp:keywords/>
  <dc:language>en-US</dc:language>
  <cp:lastModifiedBy>Windows User</cp:lastModifiedBy>
  <cp:lastPrinted>2022-03-10T10:32:00Z</cp:lastPrinted>
  <dcterms:modified xsi:type="dcterms:W3CDTF">2022-03-10T07:34:00Z</dcterms:modified>
  <cp:revision>4</cp:revision>
  <dc:subject/>
  <dc:title/>
</cp:coreProperties>
</file>