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253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Изьва» 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м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6.2023 года                                                                                       № 5-17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спублика Коми, Ижемский район, с. Ижм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231" w:hRule="atLeast"/>
        </w:trPr>
        <w:tc>
          <w:tcPr>
            <w:tcW w:w="9469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bookmarkStart w:id="0" w:name="_Hlk136956393"/>
            <w:bookmarkEnd w:id="0"/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внесении изменений в решение Совета сельского поселения «Ижма»               № 5-8/4 от 19.07.2022 «Об утверждении Положения о старостах сельских населенных пунктов муниципального образования сель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кого поселения «Ижм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w:bookmarkStart w:id="1" w:name="_Hlk136956393"/>
            <w:bookmarkStart w:id="2" w:name="_Hlk136956393"/>
            <w:bookmarkEnd w:id="2"/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27.1 Федерального закона от 06.10.2003 № 131-ФЗ «Об общих принципах организации местного самоуправления в Российской Федерации»,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Ижм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20"/>
          <w:sz w:val="28"/>
          <w:szCs w:val="28"/>
        </w:rPr>
        <w:t>РЕШИЛ: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</w:t>
      </w:r>
      <w:hyperlink r:id="rId2">
        <w:r>
          <w:rPr>
            <w:rStyle w:val="InternetLink"/>
            <w:sz w:val="28"/>
            <w:szCs w:val="28"/>
          </w:rPr>
          <w:t>оложение</w:t>
        </w:r>
      </w:hyperlink>
      <w:r>
        <w:rPr>
          <w:sz w:val="28"/>
          <w:szCs w:val="28"/>
        </w:rPr>
        <w:t xml:space="preserve"> о старостах сельских населенных пунктов муниципального образования сельского поселения «Ижма», утвержденное решением Совета сельского поселения «Ижма» № 5-8/4 от 19.07.2022, следующие изменения и дополнения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нкт 5 изложить в следующей редакции: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>«5. Староста сельского населенного пункта назначается Советом сельского поселения «Ижма» (далее – Совет) по представлению схода граждан сельского населенного пункта. Староста сельского населенного пункта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.»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ункт 9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>«9. Кандидатом на должность старосты не может быть лицо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мещающее государственную должность Республики Коми, должность государственной гражданской службы Республики Коми, муниципальную должность в Республике Коми, за исключением муниципальной должности депутата представительного органа муниципального образования, осуществляющего свои полномочия на непостоянной основе, или должность муниципальной службы в Республике Коми, не может состоять в трудовых отношениях и иных непосредственно связанных с ними отношениях с органами местного самоуправления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знанное судом недееспособным или ограниченно дееспособным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меющее непогашенную или неснятую судимость.»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Ижма»                                                Б.Г. Сметан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exact" w:line="24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autoSpaceDE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/>
        <w:autoSpaceDE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сельского поселения «Ижма» «О внесении изменений в решение Совета сельского поселения «Ижма» № 5-8/4 от 19.07.2022 «Об утверждении Положения о старостах сельских населенных пунктов муниципального образования сельского поселения «Ижма»</w:t>
      </w:r>
    </w:p>
    <w:p>
      <w:pPr>
        <w:pStyle w:val="Normal"/>
        <w:widowControl/>
        <w:ind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о ст. 27.1  Федерального закона от 06.10.2003 № 131-ФЗ «Об общих принципах организации местного самоуправления в Российской Федерации» (далее – Федеральный закон № 131-ФЗ)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, муниципальном округе, городском округе или на межселенной территории, может назначаться староста сельского населенного пункт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Федеральным законом от 06.02.2023 № 12-ФЗ «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», вступившим в силу с 01.03.2023, внесены изменения в ст. 27.1 Федерального закона № 131-ФЗ в части уточнения требований к старосте населенного пункт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Настоящий проект решения подготовлен в целях приведения решения Совета сельского поселения «Ижма» № 5-8/4 от 19.07.2022 «Об утверждении Положения о старостах сельских населенных пунктов муниципального образования сельского поселения «Ижма» нормам федерального законодательства.</w:t>
      </w:r>
    </w:p>
    <w:p>
      <w:pPr>
        <w:pStyle w:val="Normal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/>
        <w:autoSpaceDE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widowControl/>
        <w:autoSpaceDE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сельского поселения «Ижма» «О внесении изменений в решение Совета сельского поселения «Ижма» № 5-8/4 от 19.07.2022 «Об утверждении Положения о старостах сельских населенных пунктов муниципального образования сельского поселения «Ижма»</w:t>
      </w:r>
    </w:p>
    <w:p>
      <w:pPr>
        <w:pStyle w:val="Normal"/>
        <w:widowControl/>
        <w:autoSpaceDE w:val="true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и реализация указанного решения не потребует дополнительных финансовых затрат.</w:t>
      </w:r>
    </w:p>
    <w:p>
      <w:pPr>
        <w:pStyle w:val="Normal"/>
        <w:widowControl/>
        <w:autoSpaceDE w:val="true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widowControl/>
        <w:autoSpaceDE w:val="true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/>
        <w:autoSpaceDE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, которые потребуют отмены, изменения, дополнения и принятия в связи с принятием рассматриваемого нормативного правового акта к проекту решения Совета сельского поселения «Ижма» «О внесении изменений в решение Совета сельского поселения «Ижма» № 5-8/4 от 19.07.2022 «Об утверждении Положения о старостах сельских населенных пунктов муниципального образования сельского поселения «Ижма»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рассматриваемого решения не потребует изменения, дополнения и принятия в связи с принятием рассматриваемого нормативного правового акта.</w:t>
      </w:r>
    </w:p>
    <w:p>
      <w:pPr>
        <w:pStyle w:val="Normal"/>
        <w:widowControl/>
        <w:autoSpaceDE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widowControl/>
        <w:autoSpaceDE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законодательства в данной сфере правового регулирования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Совета сельского поселения «Ижма» «О внесении изменений в решение Совета сельского поселения «Ижма» № 5-8/4 от 19.07.2022 «Об утверждении Положения о старостах сельских населенных пунктов муниципального образования сельского поселения «Ижма»</w:t>
      </w:r>
    </w:p>
    <w:p>
      <w:pPr>
        <w:pStyle w:val="Normal"/>
        <w:widowControl/>
        <w:autoSpaceDE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40" w:firstLine="709"/>
        <w:jc w:val="both"/>
        <w:rPr>
          <w:sz w:val="24"/>
          <w:szCs w:val="24"/>
        </w:rPr>
      </w:pPr>
      <w:r>
        <w:rPr>
          <w:sz w:val="28"/>
          <w:szCs w:val="28"/>
        </w:rPr>
        <w:t>Закон Республики Коми от 02.11.2018 № 88-РЗ «О регулировании некоторых вопросов, связанных с деятельностью старост сельских населенных пунктов в Республике Коми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8"/>
      <w:lang w:val="en-US" w:eastAsia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basedOn w:val="Normal"/>
    <w:qFormat/>
    <w:pPr>
      <w:widowControl/>
      <w:ind w:firstLine="720"/>
    </w:pPr>
    <w:rPr>
      <w:rFonts w:ascii="Arial" w:hAnsi="Arial" w:cs="Arial"/>
    </w:rPr>
  </w:style>
  <w:style w:type="paragraph" w:styleId="Consnonformat">
    <w:name w:val="consnonformat"/>
    <w:basedOn w:val="Normal"/>
    <w:qFormat/>
    <w:pPr>
      <w:widowControl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AF14C7134D03458D1F460061E8FEE00DF3B316367D2AF2AEC2DA473F3844A63592A7B362F2D0A610420D5Da5XD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1:00Z</dcterms:created>
  <dc:creator>Пользователь</dc:creator>
  <dc:description/>
  <cp:keywords/>
  <dc:language>en-US</dc:language>
  <cp:lastModifiedBy>User</cp:lastModifiedBy>
  <cp:lastPrinted>2023-06-21T08:42:00Z</cp:lastPrinted>
  <dcterms:modified xsi:type="dcterms:W3CDTF">2023-07-13T11:41:00Z</dcterms:modified>
  <cp:revision>2</cp:revision>
  <dc:subject/>
  <dc:title/>
</cp:coreProperties>
</file>