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2.7pt;margin-top:9pt;width:46.2pt;height:46.2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1985313424" r:id="rId2"/>
        </w:object>
      </w:r>
      <w:r>
        <w:rPr>
          <w:rFonts w:eastAsia="Arial"/>
          <w:b w:val="false"/>
          <w:sz w:val="22"/>
          <w:szCs w:val="22"/>
        </w:rPr>
        <w:t xml:space="preserve"> 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Ижма»                                                                                            Совет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икт овмöдчöминса                                                                   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öвет                                                                                           «Ижма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06 июня 2023 года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5-</w:t>
      </w:r>
      <w:r>
        <w:rPr>
          <w:rFonts w:cs="Times New Roman" w:ascii="Times New Roman" w:hAnsi="Times New Roman"/>
          <w:b w:val="false"/>
          <w:sz w:val="26"/>
          <w:szCs w:val="26"/>
        </w:rPr>
        <w:t>17/2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/>
      </w:pPr>
      <w:r>
        <w:rPr>
          <w:sz w:val="26"/>
          <w:szCs w:val="26"/>
          <w:lang w:val="ru-RU"/>
        </w:rPr>
        <w:t>О внесении изменений в решение  Совета сельского поселения «Ижма» от 16 декабря 2022 года № 5-12/2 «О бюджете сельского поселения «Ижма» на 2023 год и плановый период 2024 и 2025 годов»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Совет сельского поселения «Ижма»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РЕШИЛ: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1. Внести в решение Совета сельского поселения «Ижма» от </w:t>
      </w:r>
      <w:r>
        <w:rPr>
          <w:sz w:val="26"/>
          <w:szCs w:val="26"/>
          <w:lang w:val="ru-RU"/>
        </w:rPr>
        <w:t>16 декабря 2022 года № 5-12/2 «О бюджете сельского поселения «Ижма» на 2023 год и плановый период 2024 и 2025 годов»</w:t>
      </w:r>
      <w:r>
        <w:rPr>
          <w:bCs/>
          <w:sz w:val="26"/>
          <w:szCs w:val="26"/>
          <w:lang w:val="ru-RU"/>
        </w:rPr>
        <w:t xml:space="preserve"> (далее – Решение) следующие изменения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Статья 1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Утвердить основные характеристики бюджета сельского поселения «Ижма» на 2023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доходов в сумме  21 833,6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расходов в сумме  22 997,8 тыс. рублей;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ефицит в сумме 1 164,2 тыс. рублей.»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sz w:val="26"/>
          <w:szCs w:val="26"/>
        </w:rPr>
        <w:t>1. Утвердить объем безвозмездных поступлений в бюджет сельского поселения «Ижма» в 2023 году в сумме 16 624,2 тыс. рублей, в том числе объем межбюджетных трансфертов, получаемых из других бюджетов бюджетной системы Российской Федерации, в сумме 16 608,6 тыс. рублей.»;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иложение 1 к Решению  изложить в редакции согласно приложению 1 к настоящему решению;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риложение 2 к Решению изложить в редакции согласно приложению 2 к настоящему решен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2.Настоящее решение вступает в силу со дня официального обнародования на официальных стендах сельского поселения «Ижма».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 xml:space="preserve">Глава сельского поселения «Ижма»                                                          Б.Г. Сметанин                                      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2:54:00Z</dcterms:created>
  <dc:creator>USER</dc:creator>
  <dc:description/>
  <cp:keywords/>
  <dc:language>en-US</dc:language>
  <cp:lastModifiedBy>User</cp:lastModifiedBy>
  <cp:lastPrinted>2023-06-06T14:17:00Z</cp:lastPrinted>
  <dcterms:modified xsi:type="dcterms:W3CDTF">2023-07-13T12:54:00Z</dcterms:modified>
  <cp:revision>2</cp:revision>
  <dc:subject/>
  <dc:title>Совет сельского поселения «Няшабож»</dc:title>
</cp:coreProperties>
</file>