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0.85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75043322" r:id="rId2"/>
        </w:object>
      </w: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икт овмöдчöминса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«Ижма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06 июня  20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а                                                                                             № 5-17/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поселения «Ижма» за 202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 xml:space="preserve"> год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1. Утвердить отчет об исполнении бюджета сельского поселения «Ижма» за 2022 год по доходам в сумме 22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4,9 тыс. рублей, по расходам в сумме 21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644,6 тыс. рублей с превышением доходов над расходами (профицитом) в сумме 910,3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сельского поселения «Ижма»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сельского поселения «Ижма» за 2022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сельского поселения «Ижма» за 2022 год по ведомственной структуре расходов бюджета сельского поселения «Ижма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сельского поселения «Ижма» за 2022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Статья 2. 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Ижма»                                                              Б.Г. Сметанин</w:t>
      </w:r>
      <w:r>
        <w:rPr>
          <w:rFonts w:cs="Arial" w:ascii="Arial" w:hAnsi="Arial"/>
          <w:sz w:val="16"/>
          <w:szCs w:val="16"/>
          <w:lang w:val="ru-RU"/>
        </w:rPr>
        <w:t xml:space="preserve">                       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52:00Z</dcterms:created>
  <dc:creator>USER</dc:creator>
  <dc:description/>
  <cp:keywords/>
  <dc:language>en-US</dc:language>
  <cp:lastModifiedBy>User</cp:lastModifiedBy>
  <cp:lastPrinted>2023-06-07T10:50:00Z</cp:lastPrinted>
  <dcterms:modified xsi:type="dcterms:W3CDTF">2023-07-13T12:52:00Z</dcterms:modified>
  <cp:revision>2</cp:revision>
  <dc:subject/>
  <dc:title>Совет сельского поселения «Няшабож»</dc:title>
</cp:coreProperties>
</file>