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«Ижма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  <w:t xml:space="preserve">                                                       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</w:t>
      </w:r>
      <w:r>
        <w:rPr/>
        <w:t xml:space="preserve">Р Е Ш Е Н И Е  </w:t>
      </w:r>
    </w:p>
    <w:p>
      <w:pPr>
        <w:pStyle w:val="Normal"/>
        <w:jc w:val="right"/>
        <w:rPr/>
      </w:pPr>
      <w:r>
        <w:rPr>
          <w:sz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от 19 апреля  2023 года                                                                                              №  5-16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ыплате премии главе</w:t>
      </w:r>
    </w:p>
    <w:p>
      <w:pPr>
        <w:pStyle w:val="Normal"/>
        <w:rPr/>
      </w:pPr>
      <w:r>
        <w:rPr/>
        <w:t>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Решения Совета от 21 октября 2019 г. № 4-26/3 « Об утверждении Положения «Об  оплате труда и установлении социальных гарантий главе муниципального образования сельского  поселения  «Ижма»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25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Совет  сельского  поселения  «Ижм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 xml:space="preserve">1. Выплатить премию главе сельского поселения «Ижма» за своевременное и качественное выполнение обязанностей за 1 квартал 2023 г. в сумме 4244,27 руб. с учетом районного коэффициента и процентной надбавки за работу в районах Крайнего Севе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решение вступает в силу со дня  принят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«Ижма»                                                                      Б.Г. Смета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1:00Z</dcterms:created>
  <dc:creator>Главный Бухгалтер</dc:creator>
  <dc:description/>
  <cp:keywords/>
  <dc:language>en-US</dc:language>
  <cp:lastModifiedBy>User</cp:lastModifiedBy>
  <cp:lastPrinted>2023-04-19T10:29:00Z</cp:lastPrinted>
  <dcterms:modified xsi:type="dcterms:W3CDTF">2023-04-19T07:30:00Z</dcterms:modified>
  <cp:revision>55</cp:revision>
  <dc:subject/>
  <dc:title>«Изьва»</dc:title>
</cp:coreProperties>
</file>