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овета сельского поселения «Ижма» от 16.12.2022 г. № 5-12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>«О бюджете сельского поселения «Ижма</w:t>
      </w:r>
      <w:r>
        <w:rPr>
          <w:b/>
          <w:bCs/>
          <w:sz w:val="26"/>
          <w:szCs w:val="26"/>
          <w:lang w:val="ru-RU"/>
        </w:rPr>
        <w:t xml:space="preserve">»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на 2023 год и 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лановый период 2024 и 2025 годов».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едлагается к принятию проект решения «О внесении изменений в решение Совета сельского поселения «Ижма» от 16.12.2022 г. № 5-12/2 «О бюджете сельского поселения «Ижма» на 2023 год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  плановый период 2024 и 2025 годов</w:t>
      </w:r>
      <w:r>
        <w:rPr>
          <w:sz w:val="26"/>
          <w:szCs w:val="26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ходы – 19 016,0 тыс. рублей, расходы – 20 180,2 тыс. рублей, дефицит – 1 164,2 тыс. рубл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воначально утвержденный бюджет сельского поселения «Ижма» на 2023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увеличения плана по доходам в сумме 90,3 тыс. рублей (безвозмездные поступления, из них: прочие межбюджетные трансферты в сумме 89,0 тыс. рублей, поступления от денежных пожертвований физических лиц в сумме 1,3 тыс. рублей) увеличить расходы: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  <w:szCs w:val="26"/>
        </w:rPr>
        <w:t>- на обеспечение проезда по улицам по подпрограмме «Благоустройство территории сельского поселения «Ижма» муниципальной программы муниципального образования сельского поселения «Ижма» «Развитие территории</w:t>
      </w:r>
      <w:r>
        <w:rPr/>
        <w:t xml:space="preserve"> </w:t>
      </w:r>
      <w:r>
        <w:rPr>
          <w:sz w:val="26"/>
          <w:szCs w:val="26"/>
        </w:rPr>
        <w:t>сельского поселения «Ижма»  в сумме 90,3 тыс. рублей (содержание проездов улиц)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07:00Z</dcterms:created>
  <dc:creator>Vityazeva</dc:creator>
  <dc:description/>
  <cp:keywords/>
  <dc:language>en-US</dc:language>
  <cp:lastModifiedBy>User</cp:lastModifiedBy>
  <cp:lastPrinted>2023-02-15T14:06:00Z</cp:lastPrinted>
  <dcterms:modified xsi:type="dcterms:W3CDTF">2023-02-15T11:07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