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16 декабря  2022 года                                                                                             №  5-12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1. Выплатить премию главе сельского поселения «Ижма» за своевременное и качественное выполнение обязанностей за 3 и 4 кварталы 2022 г. в сумме 7210,25 руб. с учетом районного коэффициента и процентной надбавки за работу в районах Крайнего Сев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3:00Z</dcterms:created>
  <dc:creator>Главный Бухгалтер</dc:creator>
  <dc:description/>
  <cp:keywords/>
  <dc:language>en-US</dc:language>
  <cp:lastModifiedBy>User</cp:lastModifiedBy>
  <cp:lastPrinted>2022-12-16T10:03:00Z</cp:lastPrinted>
  <dcterms:modified xsi:type="dcterms:W3CDTF">2022-12-19T13:33:00Z</dcterms:modified>
  <cp:revision>2</cp:revision>
  <dc:subject/>
  <dc:title>«Изьва»</dc:title>
</cp:coreProperties>
</file>