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2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     № 5-10/2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Республика Коми, Ижемский район, с. Ижма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52" w:hRule="atLeast"/>
        </w:trPr>
        <w:tc>
          <w:tcPr>
            <w:tcW w:w="9435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</w:rPr>
              <w:t>О внесении изменений в решение Совета сельского поселения «Ижма» от 16.03.2021 № 4-37/3 «Об установлении земельного налога на территории сельского поселения «Ижма»</w:t>
            </w:r>
          </w:p>
          <w:p>
            <w:pPr>
              <w:pStyle w:val="Style18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 главой 31 Налогового кодекса Российской Федерации 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сельского поселения «Ижм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сельского поселения «Ижма» от 24.11.2016 № 4-3/1 «Об установлении земельного налога на территории сельского поселения «Ижма» (далее - Решение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3 Решения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Земельный налог (авансовые платежи по земельному налогу) подлежит уплате в порядке и сроки, определенные статьей 397 Налогового кодекса Российской Федерации.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шение дополнить пунктом 4.1.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 Основанием освобождения от уплаты земельного налога являются сведения, представленные администрацией сельского поселения «Ижма» в налоговый орган ежегодно в срок до 31 января текущего года, следующего за отчетным периодом.»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вета сельского поселения "Ижма" вступает в силу не ранее чем по истечении одного месяца со дня опубликования в районной газете «Новый Север» и распространяется на правоотношения, возникшие с 1 января 2022 года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«Ижма»                                               Б.Г. Сметанин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widowControl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rcssattrmrcssattrmrcssattr">
    <w:name w:val="msonormalmrcssattrmrcssattr_mr_css_att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18:00Z</dcterms:created>
  <dc:creator>Пользователь</dc:creator>
  <dc:description/>
  <cp:keywords/>
  <dc:language>en-US</dc:language>
  <cp:lastModifiedBy>User</cp:lastModifiedBy>
  <cp:lastPrinted>2022-03-10T10:32:00Z</cp:lastPrinted>
  <dcterms:modified xsi:type="dcterms:W3CDTF">2022-10-27T09:18:00Z</dcterms:modified>
  <cp:revision>2</cp:revision>
  <dc:subject/>
  <dc:title/>
</cp:coreProperties>
</file>