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253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зьва» 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октября 2022 года                                                                            № 5-10/3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Республика Коми, Ижемский район, с. Ижма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решение Совета сельского поселения «Ижма» от 13.11.2014 № 3-21/1 «Об установлении налога на имущество физических лиц на территории сельского поселения «Ижма»</w:t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1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В соответствии с главой 32 Налогового кодекса Российской Федерации 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т сельского поселения «Ижма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ШИЛ: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. Внести в решение Совета сельского поселения «Ижма» от 13.11.2014 № 3-21/1 «Об установлении налога на имущество физических лиц на территории сельского поселения «Ижма» (далее – Реш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Абзац первый пункта 2 Решения изложить в новой редакци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sz w:val="28"/>
          <w:szCs w:val="28"/>
        </w:rPr>
        <w:t>«2. Установить налоговые ставки в следующих размерах: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ункт 3 Решения исключи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Совета сельского поселения "Ижма" вступает в силу не ранее чем по истечении одного месяца со дня опубликования в районной газете «Новый Север» и распространяется на правоотношения, возникшие с 1 января 2022 года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сельского поселения «Ижма»                                               Б.Г. Сметанин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6" w:hanging="10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vanish w:val="false"/>
    </w:rPr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  <w:lang w:val="en-US" w:eastAsia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basedOn w:val="Normal"/>
    <w:qFormat/>
    <w:pPr>
      <w:widowControl/>
      <w:ind w:firstLine="720"/>
    </w:pPr>
    <w:rPr>
      <w:rFonts w:ascii="Arial" w:hAnsi="Arial" w:cs="Arial"/>
    </w:rPr>
  </w:style>
  <w:style w:type="paragraph" w:styleId="Consnonformat">
    <w:name w:val="consnonformat"/>
    <w:basedOn w:val="Normal"/>
    <w:qFormat/>
    <w:pPr>
      <w:widowControl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mrcssattrmrcssattrmrcssattr">
    <w:name w:val="msonormalmrcssattrmrcssattr_mr_css_att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9:23:00Z</dcterms:created>
  <dc:creator>Пользователь</dc:creator>
  <dc:description/>
  <cp:keywords/>
  <dc:language>en-US</dc:language>
  <cp:lastModifiedBy>User</cp:lastModifiedBy>
  <cp:lastPrinted>2022-10-27T12:23:00Z</cp:lastPrinted>
  <dcterms:modified xsi:type="dcterms:W3CDTF">2022-10-27T09:23:00Z</dcterms:modified>
  <cp:revision>2</cp:revision>
  <dc:subject/>
  <dc:title/>
</cp:coreProperties>
</file>