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  <w:lang w:val="ru-RU"/>
        </w:rPr>
      </w:pPr>
      <w:r>
        <w:rPr>
          <w:spacing w:val="120"/>
          <w:sz w:val="24"/>
          <w:szCs w:val="24"/>
          <w:lang w:val="ru-RU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октября  2018 года                                                                              № 48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еспечение пожарной безопасности на территории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еспечение пожарной безопасности на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ую постановлением от 24.01.2018 № 5 «Об утверждении муниципальной программы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пожарной безопасности на территории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Ижма»                                         И.Н. Истомин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Ижм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10.10.2018 года   №   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беспечение пожарной безопасност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Ижма» на 2018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ж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пожарной безопасности на территории сельского поселения «Ижма» на 2018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сельского поселения «Ижма» на 2018-2020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- координатор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 и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граммы 333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– бюдж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сельского поселения «Ижма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программа « Обеспечения пожарной безопасности на территории сельского поселения «Ижма» на 2018-2020 годы» (далее - Программа) определяет направления, механизмы реализации полномочий по обеспечению первичных мер пожарной безопасности на территории сельского поселения «Ижма» и усиления противопожарной защит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 и Республики Ко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кон Республи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22 сентября 2011 г. N 66-РЗ "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гулировании отношений в сфер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броволь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жар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хран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спублик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программными методами</w:t>
      </w:r>
    </w:p>
    <w:p>
      <w:pPr>
        <w:pStyle w:val="TextBody"/>
        <w:ind w:firstLine="709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«Ижма»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противопожарного состояния учреждений, жилищного фонда на территории сельского поселения «Ижм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, противопожарная программа обучение мерам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роки реализации программы 2018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: 1 этап – 2018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– 2019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– 2020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программы – 33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– бюджет сельского поселения «Ижма». Объемы финансирования программы из бюджета сельского поселения «Ижма» подлежит ежегодной корректировке с учетом возможности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астоящей программы в процессе ее реализации детализируют мероприятия с целью сокращения сроков использования и затрат по программе и вносит предложения о соответствующих изменениях в программу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инансовых затрат по годам реализации программных мероприятий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3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затрат, всего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3333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существляется в соответствии с </w:t>
      </w: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</w:rPr>
        <w:t>Федеральный закон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P23"/>
        <w:spacing w:before="0" w:after="0"/>
        <w:ind w:firstLine="709"/>
        <w:rPr/>
      </w:pPr>
      <w:r>
        <w:rPr/>
        <w:t xml:space="preserve">Получателем и денежных средств и Муниципальным Заказчиком программы является администрация сельского поселения «Ижма». </w:t>
      </w:r>
    </w:p>
    <w:p>
      <w:pPr>
        <w:pStyle w:val="P23"/>
        <w:spacing w:before="0" w:after="0"/>
        <w:ind w:firstLine="709"/>
        <w:rPr/>
      </w:pPr>
      <w:r>
        <w:rPr/>
        <w:t>Муниципальный Заказчик программы -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пределяет и утверждает ответственных лиц за ис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проводит отбор подрядных организаций для выполнения предусмотренных программой работ;</w:t>
      </w:r>
    </w:p>
    <w:p>
      <w:pPr>
        <w:pStyle w:val="P23"/>
        <w:spacing w:before="0" w:after="0"/>
        <w:ind w:firstLine="709"/>
        <w:rPr/>
      </w:pPr>
      <w:r>
        <w:rPr/>
        <w:t>- контролирует своевременное выполнение программных мероприятий;</w:t>
      </w:r>
    </w:p>
    <w:p>
      <w:pPr>
        <w:pStyle w:val="P23"/>
        <w:spacing w:before="0" w:after="0"/>
        <w:ind w:firstLine="709"/>
        <w:rPr/>
      </w:pPr>
      <w:r>
        <w:rPr/>
        <w:t>- вносит в установленном порядке необходимые уточнения и изменения в программу;</w:t>
      </w:r>
    </w:p>
    <w:p>
      <w:pPr>
        <w:pStyle w:val="P23"/>
        <w:spacing w:before="0" w:after="0"/>
        <w:ind w:firstLine="709"/>
        <w:rPr/>
      </w:pPr>
      <w:r>
        <w:rPr/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P23"/>
        <w:spacing w:before="0" w:after="0"/>
        <w:ind w:firstLine="709"/>
        <w:rPr/>
      </w:pPr>
      <w:r>
        <w:rPr/>
        <w:t>Исполнитель программы – администрация сельского поселения «Ижма»:</w:t>
      </w:r>
    </w:p>
    <w:p>
      <w:pPr>
        <w:pStyle w:val="P23"/>
        <w:spacing w:before="0" w:after="0"/>
        <w:ind w:firstLine="709"/>
        <w:rPr/>
      </w:pPr>
      <w:r>
        <w:rPr/>
        <w:t>- организует мониторинг, оценку достигнутых целей и эффективности программы.</w:t>
      </w:r>
    </w:p>
    <w:p>
      <w:pPr>
        <w:pStyle w:val="P19"/>
        <w:spacing w:before="0" w:after="0"/>
        <w:ind w:firstLine="709"/>
        <w:rPr/>
      </w:pPr>
      <w:r>
        <w:rPr/>
        <w:t xml:space="preserve">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правления программой включает организацию управления, реализацию намеченных мероприятий и контроль по ходу ее реал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администрация сельского поселения «Ижма» в соответствии с регламен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нормативную баз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обходимости заключает договоры (соглашения) о со финансирование мероприятий программы из вышестоящих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воевременным и полным проведением мероприятий программы осуществляет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контроль по реализации программы осуществляет администрация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ценка эффективности последствий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и внедрение мероприятий программы создаст условия для обеспечения безопасности жителей поселения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и ее финансирование в полном объеме позвол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гнуть необходимого уровня противопожарной безопасности при минимизации бюджет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эффективную систему противодействия угрозам пожарной 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крепить материально-техническую базу для оптимального функционирования противопожар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ить риск пожаров в жилом секторе и в муниципальных общежитиях и организациях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ответственность должностных лиц территории организаций за выполнение мероприятий по обеспечению пожарной безопасности на подведомственной, зданиях и сооружениях.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пожарной безопас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Ижма» на 2018-2020 годы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334"/>
        <w:gridCol w:w="875"/>
        <w:gridCol w:w="1080"/>
        <w:gridCol w:w="1080"/>
        <w:gridCol w:w="1080"/>
        <w:gridCol w:w="2160"/>
        <w:gridCol w:w="2833"/>
      </w:tblGrid>
      <w:tr>
        <w:trPr>
          <w:tblHeader w:val="true"/>
          <w:trHeight w:val="375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рганизационное обеспечение реализации программы</w:t>
            </w:r>
          </w:p>
        </w:tc>
      </w:tr>
      <w:tr>
        <w:trPr>
          <w:trHeight w:val="263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тернет-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«Ижма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год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88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учебных тренировок по отработке эвакуации в случае возникновения пожара в зданиях с массовым пребыванием люд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муниципального района «Ижемский», отделение госпожнадзо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5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крепление противопожарного состояния учреждений, жилищного фонда на территории сельского поселения</w:t>
            </w:r>
          </w:p>
        </w:tc>
      </w:tr>
      <w:tr>
        <w:trPr>
          <w:trHeight w:val="87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устройство источников противопожарного водоснабж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источников противопожарного водоснабж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8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 подъездов к источникам противопожарного водоснабж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26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71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пожарных гидра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94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рка пожаробезопаности помещений, зданий жилого сектора. 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75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 Д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жарной тех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9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М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63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в муниципальном жилищном фонде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29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707" w:hRule="exact"/>
        </w:trPr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 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ция сельского поселения «Ижм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lang w:val="en-US"/>
    </w:rPr>
  </w:style>
  <w:style w:type="character" w:styleId="InternetLink">
    <w:name w:val="Hyperlink"/>
    <w:rPr>
      <w:color w:val="744B1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890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03:00Z</dcterms:created>
  <dc:creator>Осенняя Татьяна Валентиновна</dc:creator>
  <dc:description/>
  <cp:keywords/>
  <dc:language>en-US</dc:language>
  <cp:lastModifiedBy>User</cp:lastModifiedBy>
  <cp:lastPrinted>2018-10-19T12:31:00Z</cp:lastPrinted>
  <dcterms:modified xsi:type="dcterms:W3CDTF">2018-10-19T09:32:00Z</dcterms:modified>
  <cp:revision>54</cp:revision>
  <dc:subject/>
  <dc:title>МУНИЦИПАЛЬНАЯ ЦЕЛЕВАЯ ПРОГРАММА</dc:title>
</cp:coreProperties>
</file>