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Изьва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115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Ижм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  июля  2018 года                                                                          № 37 </w:t>
      </w:r>
    </w:p>
    <w:p>
      <w:pPr>
        <w:pStyle w:val="Normal"/>
        <w:jc w:val="both"/>
        <w:rPr/>
      </w:pPr>
      <w:r>
        <w:rPr/>
        <w:t>Республика Коми, Ижемский район, с.Ижма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«Ижма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субъектов малого и среднего предпринимательства н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сельского поселения «Ижм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сельского поселения «Ижма» «Поддержка субъектов малого и среднего предпринимательства на территории сельского поселения «Ижма», согласно приложению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Ижма»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Ижм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autoSpaceDE w:val="false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 руководителя  администрации                                   П.М.Ануфриева</w:t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left="609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6096" w:hanging="0"/>
        <w:jc w:val="right"/>
        <w:rPr/>
      </w:pPr>
      <w:r>
        <w:rPr/>
        <w:t xml:space="preserve">сельского поселения «Ижма» </w:t>
      </w:r>
    </w:p>
    <w:p>
      <w:pPr>
        <w:pStyle w:val="Normal"/>
        <w:autoSpaceDE w:val="false"/>
        <w:ind w:left="6096" w:hanging="0"/>
        <w:jc w:val="right"/>
        <w:rPr/>
      </w:pPr>
      <w:r>
        <w:rPr/>
        <w:t xml:space="preserve">от 20 июля 2018 № 37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аспорт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го поселения «Иж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ддержка субъектов малого и среднего предпринимательства 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и сельского поселения «Ижм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08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субъектов малого и среднего предпринимательства на территории сельского поселения «Ижма»  (далее - Программа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4.07.2007 № 209-ФЗ «О  развитии</w:t>
              <w:br/>
              <w:t>малого и среднего  предпринимательства  в  Российской Федерации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06.10.2003 № 131-ФЗ «Об общих принципах организации местного самоуправления   в   Российской   Федерации»,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Ижм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Ижм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льского поселения «Ижм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  </w:t>
              <w:br/>
              <w:t>Программы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кого поселения «Ижм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развитию малого и среднего предпринимательства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сельского поселения «Ижма»</w:t>
            </w:r>
          </w:p>
        </w:tc>
      </w:tr>
      <w:tr>
        <w:trPr>
          <w:trHeight w:val="55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2 год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нансирование не предусмотрено</w:t>
            </w:r>
          </w:p>
        </w:tc>
      </w:tr>
      <w:tr>
        <w:trPr>
          <w:trHeight w:val="90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мущественную поддержку (ед.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,</w:t>
      </w:r>
    </w:p>
    <w:p>
      <w:pPr>
        <w:pStyle w:val="Normal"/>
        <w:autoSpaceDE w:val="false"/>
        <w:ind w:left="420" w:hanging="0"/>
        <w:jc w:val="center"/>
        <w:rPr>
          <w:b/>
          <w:b/>
        </w:rPr>
      </w:pPr>
      <w:r>
        <w:rPr>
          <w:b/>
        </w:rPr>
        <w:t>оценка приоритетности и обоснование необходимости ее решения</w:t>
      </w:r>
    </w:p>
    <w:p>
      <w:pPr>
        <w:pStyle w:val="Normal"/>
        <w:autoSpaceDE w:val="false"/>
        <w:ind w:left="420" w:hanging="0"/>
        <w:jc w:val="center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На территории муниципального образования  сельское поселение «Ижма»  расположено три  населенных пункта: с.Ижма.  д.Ласта  и д.Константиновка.</w:t>
      </w:r>
    </w:p>
    <w:p>
      <w:pPr>
        <w:pStyle w:val="Normal"/>
        <w:autoSpaceDE w:val="false"/>
        <w:ind w:firstLine="709"/>
        <w:jc w:val="both"/>
        <w:rPr/>
      </w:pPr>
      <w:r>
        <w:rPr/>
        <w:t>По состоянию на 1 июля 2018 года на территории сельского поселения «Ижма»  насчитывается  134 индивидуальных предпринимателей, 6 малых предприятий. Наиболее привлекательным для субъектов малого и среднего предпринимательства является деятельность, относящаяся к разделу «Оптовая и розничная торговля; ремонт автотранспортных средств, мотоциклов, бытовых изделий и предметов личного пользования».</w:t>
      </w:r>
    </w:p>
    <w:p>
      <w:pPr>
        <w:pStyle w:val="Normal"/>
        <w:autoSpaceDE w:val="false"/>
        <w:ind w:firstLine="708"/>
        <w:jc w:val="both"/>
        <w:rPr/>
      </w:pPr>
      <w:r>
        <w:rPr/>
        <w:t>Малое и среднее предпринимательство занимает определенную нишу в системе экономических отношений. Субъекты малого бизнеса более мобильны и легче приспосабливаются к изменяющимся условиям, хотя их инвестиционные возможности невелики. Поэтому необходимо дать свободу развитию малых предприятий, так как они дают необходимую насыщенность рынка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развитие малого и среднего предпринимательства приобретает за последние годы все большее политическое, социальное и экономическое значение, способствуя повышению благосостояния граждан, созданию новых рабочих мест, увеличению доходной части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статьи 16 Федерального закона от 24.07.2007 № 209-ФЗ «О  развитии</w:t>
        <w:br/>
        <w:t>малого и среднего  предпринимательства  в  Российской Федерации» и в рамках Соглашения от 13.05.2016 № С-154 о взаимодействии между Правительством Республики Коми и Акционерным обществом «Федеральная корпорация по развитию малого и среднего предпринимательства»  имущественная поддержка субъектов малого и среднего предпринимательства оказывается в рамках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о-целевой метод позволит в дальнейшем проводить планомерную работу по созданию благоприятного предпринимательского климата, развивать систему поддержки малого и среднего предпринимательства, повышать эффективность этого сектора экономики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 xml:space="preserve">Цели и задачи Программы </w:t>
      </w:r>
    </w:p>
    <w:p>
      <w:pPr>
        <w:pStyle w:val="Normal"/>
        <w:autoSpaceDE w:val="false"/>
        <w:ind w:left="4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:</w:t>
      </w:r>
    </w:p>
    <w:p>
      <w:pPr>
        <w:pStyle w:val="ConsPlusNormal"/>
        <w:widowControl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развитию малого и среднего предпринимательства на территории сельского поселения «Ижма»</w:t>
      </w:r>
      <w:r>
        <w:rPr/>
        <w:t>.</w:t>
      </w:r>
    </w:p>
    <w:p>
      <w:pPr>
        <w:pStyle w:val="Normal"/>
        <w:autoSpaceDE w:val="false"/>
        <w:spacing w:lineRule="atLeast" w:line="200"/>
        <w:ind w:left="27" w:firstLine="423"/>
        <w:jc w:val="both"/>
        <w:rPr/>
      </w:pPr>
      <w:r>
        <w:rPr/>
        <w:t>Достижение поставленной цели требует решения следующей основной задачи:</w:t>
      </w:r>
    </w:p>
    <w:p>
      <w:pPr>
        <w:pStyle w:val="ConsPlusNormal"/>
        <w:widowControl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казание имуществен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Сроки реализации Программ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и реализации Программы: 2018 – 2022 г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 </w:t>
      </w:r>
      <w:r>
        <w:rPr>
          <w:b/>
        </w:rPr>
        <w:t>Система программных мероприят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: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10491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1559"/>
        <w:gridCol w:w="708"/>
        <w:gridCol w:w="709"/>
        <w:gridCol w:w="709"/>
        <w:gridCol w:w="709"/>
        <w:gridCol w:w="708"/>
        <w:gridCol w:w="1135"/>
      </w:tblGrid>
      <w:tr>
        <w:trPr>
          <w:trHeight w:val="562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й    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 (бюджетополучатели) программных мероприятий</w:t>
            </w:r>
          </w:p>
        </w:tc>
      </w:tr>
      <w:tr>
        <w:trPr>
          <w:trHeight w:val="125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аренду муниципального имущества сельского поселения «Ижма»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Ижм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Ижма»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еречня муниципального имущества сельского поселения «Ижма», свободного от прав третьих лиц (за исключением имущественных прав субъектов малого и среднего предпринимательства), в целях предоставления его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Ижм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Ижма»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ение договоров по предоставлению муниципального имущества сельского поселения «Ижма», свободного от прав третьих лиц (за исключением имущественных прав субъектов малого и среднего предпринимательства), включенного в Перечень,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Ижма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Ижма»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 Ресурсное обеспечение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ab/>
        <w:t>Финансирование Программы не предусмотрено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6. Оценка ожидаемой социальной эффективности программы.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b/>
        </w:rPr>
        <w:t xml:space="preserve">Индикаторы (показатели) программы.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/>
      </w:pPr>
      <w:r>
        <w:rPr/>
        <w:t>Социальная эффективность подпрограммы будет выражаться в сокращении численности безработных, сохранении рабочих мест и создании новых рабочих мест путем увеличения численности занятых в сфере малого и среднего бизнеса. Кроме того, отдельным аспектом социальной эффективности подпрограммы должно стать формирование и поддержание позитивного социально-психологического климата в предпринимательской среде, а также налаженные конструктивные отношения между бизнесом и властью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ных мероприятий позволит создать условия для развития малого и среднего предпринимательства, повышения социальной и экономической эффективности его деятельности на основе современной рыночной среды и обеспечить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предпринимателей на ранней стадии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убъектов малого и среднего бизнеса имущественными ресурсами, повышение эффективности использования недвижимого муниципального имущества и земельных участ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дикаторы (показатели)  Программ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4"/>
        <w:gridCol w:w="1094"/>
        <w:gridCol w:w="1094"/>
        <w:gridCol w:w="1095"/>
        <w:gridCol w:w="1094"/>
        <w:gridCol w:w="1095"/>
      </w:tblGrid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каторы (показатели) Програм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0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1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мущественную поддержк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. Система управления и контрол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нтроль за ходом реализации Программы осуществляется Администрацией сельского поселения «Ижма» в соответствии с действующим законодательством и нормативными правовыми актами сельского поселения «Ижма». </w:t>
        <w:tab/>
      </w:r>
    </w:p>
    <w:sectPr>
      <w:type w:val="nextPage"/>
      <w:pgSz w:w="11906" w:h="16838"/>
      <w:pgMar w:left="1418" w:right="851" w:gutter="0" w:header="0" w:top="709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pacing w:val="-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0:00Z</dcterms:created>
  <dc:creator>Заместитель</dc:creator>
  <dc:description/>
  <cp:keywords/>
  <dc:language>en-US</dc:language>
  <cp:lastModifiedBy>User</cp:lastModifiedBy>
  <cp:lastPrinted>2018-07-25T09:58:00Z</cp:lastPrinted>
  <dcterms:modified xsi:type="dcterms:W3CDTF">2018-07-25T07:01:00Z</dcterms:modified>
  <cp:revision>15</cp:revision>
  <dc:subject/>
  <dc:title>«Мокчой»                                              сикт овмодчоминса                  администрация</dc:title>
</cp:coreProperties>
</file>