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>
          <w:trHeight w:val="1378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"Ижма"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"Ижма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120"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pacing w:val="120"/>
          <w:sz w:val="28"/>
          <w:szCs w:val="28"/>
        </w:rPr>
        <w:t>ШУÖ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>от  19 ноября  2018 года                                                                                             № 57</w:t>
      </w:r>
    </w:p>
    <w:p>
      <w:pPr>
        <w:pStyle w:val="Normal"/>
        <w:rPr>
          <w:sz w:val="20"/>
          <w:szCs w:val="20"/>
        </w:rPr>
      </w:pPr>
      <w:r>
        <w:rPr/>
        <w:t>Р</w:t>
      </w:r>
      <w:r>
        <w:rPr>
          <w:sz w:val="20"/>
          <w:szCs w:val="20"/>
        </w:rPr>
        <w:t>еспублика Коми, Ижемский район, с.Ижм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сельского поселения «Ижма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8 ноября 2015 года № 123 «Об утверждении административных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ламентов предоставления муниципальных услуг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 xml:space="preserve">С целью приведения в соответствие с действующим законодательством и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 законом от 27.07.2010 г. № 210-ФЗ «Об организации предоставления государственных и муниципальных услуг»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Администрация сельского поселения «Ижм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П О С Т А Н О В Л Я Е Т: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читать утратившим силу приложение № 27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утвержденного  постановлением  администрации сельского поселения «Ижма» от 18 ноября 2015 года № 123 «Об утверждении административных  регламентов предоставления муниципальных услуг». 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во все приложения, утвержденные постановлением администрации сельского поселения «Ижма» от 18 ноября 2015 года № 123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б утверждении административных  регламентов предоставления муниципальных услуг», в 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 xml:space="preserve">  «Досудебный порядок обжалования решений и действий органа, предоставляющего муниципальную услугу, а также должностных лиц, муниципальных служащих», следующие изменения:</w:t>
      </w:r>
    </w:p>
    <w:p>
      <w:pPr>
        <w:pStyle w:val="ConsPlus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ункт 5.2. дополнить подпунктом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«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»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нкт 5.13 дополнить  подпунктами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«в случае признания жалобы  подлежащей удовлетворению в ответе заявителю, дается информация о действиях, осуществляемых органом, предоставляюще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совершить заявителю в целях получения муниципальной услуг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в случае признания жалобы,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Внести изменения в административный регламент предоставления муниципальной услуги  «Предоставление гражданам по договорам  найма жилых помещений специализированного муниципального жилищного фонда», утвержденный приложением № 3 к постановлению  администрации сельского поселения «Ижма» от 18 ноября 2015 года № 123 «Об утверждении административных  регламентов предоставления муниципальных услуг»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1) </w:t>
      </w:r>
      <w:r>
        <w:rPr/>
        <w:t>пункт 2.4.1.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2.4.1. Администрация сельского поселения «Ижма» - в части предоставления решения о признании жилого помещения непригодным для проживания граждан»;</w:t>
      </w:r>
    </w:p>
    <w:p>
      <w:pPr>
        <w:pStyle w:val="Normal"/>
        <w:autoSpaceDE w:val="false"/>
        <w:jc w:val="both"/>
        <w:rPr/>
      </w:pPr>
      <w:r>
        <w:rPr/>
        <w:t xml:space="preserve">2)  подпункт 2 пункта 2.9., подпункт 2 пункта 2.15 изложить в новой  редакции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решение о признании жилого помещения непригодным для проживания граждан».</w:t>
      </w:r>
    </w:p>
    <w:p>
      <w:pPr>
        <w:pStyle w:val="Normal"/>
        <w:autoSpaceDE w:val="false"/>
        <w:jc w:val="both"/>
        <w:rPr/>
      </w:pPr>
      <w:r>
        <w:rPr/>
        <w:t>4. Настоящее постановление вступает в силу со дня официального обнародования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сельского поселения «Ижма»                                                          И.Н.Истом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color w:val="000000"/>
      <w:spacing w:val="5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8" w:before="0" w:after="360"/>
      <w:jc w:val="center"/>
    </w:pPr>
    <w:rPr>
      <w:spacing w:val="4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20:00Z</dcterms:created>
  <dc:creator>1</dc:creator>
  <dc:description/>
  <cp:keywords/>
  <dc:language>en-US</dc:language>
  <cp:lastModifiedBy>User</cp:lastModifiedBy>
  <cp:lastPrinted>2018-11-20T12:41:00Z</cp:lastPrinted>
  <dcterms:modified xsi:type="dcterms:W3CDTF">2018-11-20T09:54:00Z</dcterms:modified>
  <cp:revision>65</cp:revision>
  <dc:subject/>
  <dc:title> </dc:title>
</cp:coreProperties>
</file>