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  <w:lang w:val="ru-RU"/>
        </w:rPr>
      </w:pPr>
      <w:r>
        <w:rPr>
          <w:spacing w:val="120"/>
          <w:sz w:val="24"/>
          <w:szCs w:val="24"/>
          <w:lang w:val="ru-RU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августа  2018 года                                                                              № 4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муниципальной программы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еспечение пожарной безопасности на территории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 ФЗ «Об общих принципах организации местного самоуправления в Российской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еспечение пожарной безопасности на территории сельского поселения «Ижма» на 2018-2020 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ую постановлением от 24.01.2018 № 5 «Об утверждении муниципальной программы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пожарной безопасности на территории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«Ижма»                                       И.Н. Истомин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м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Ижм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01.08.2018 года   №   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беспечение пожарной безопасности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Ижма» на 2018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ж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пожарной безопасности на территории сельского поселения «Ижма» на 2018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сельского поселения «Ижма» на 2018-2020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- координатор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 и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граммы 455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– бюдж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сельского поселения «Ижма»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программа « Обеспечения пожарной безопасности на территории сельского поселения «Ижма» на 2018-2020 годы» (далее - Программа) определяет направления, механизмы реализации полномочий по обеспечению первичных мер пожарной безопасности на территории сельского поселения «Ижма» и усиления противопожарной защиты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Федерации и Республики Ко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кон Республик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22 сентября 2011 г. N 66-РЗ "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гулировании отношений в сфере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оброволь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жар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хран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еспублик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программными методами</w:t>
      </w:r>
    </w:p>
    <w:p>
      <w:pPr>
        <w:pStyle w:val="TextBody"/>
        <w:ind w:firstLine="709"/>
        <w:jc w:val="both"/>
        <w:rPr/>
      </w:pPr>
      <w:r>
        <w:rPr/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 «Ижма»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е обеспеч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противопожарного состояния учреждений, жилищного фонда на территории сельского поселения «Ижм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е обеспечение, противопожарная программа обучение мерам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роки реализации программы 2018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: 1 этап – 2018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– 2019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– 2020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программы – 455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– бюджет сельского поселения «Ижма». Объемы финансирования программы из бюджета сельского поселения «Ижма» подлежит ежегодной корректировке с учетом возможности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настоящей программы в процессе ее реализации детализируют мероприятия с целью сокращения сроков использования и затрат по программе и вносит предложения о соответствующих изменениях в программу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финансовых затрат по годам реализации программных мероприятий 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3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затрат, всего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осуществляется в соответствии с </w:t>
      </w: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</w:rPr>
        <w:t>Федеральный закон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P23"/>
        <w:spacing w:before="0" w:after="0"/>
        <w:ind w:firstLine="709"/>
        <w:rPr/>
      </w:pPr>
      <w:r>
        <w:rPr/>
        <w:t xml:space="preserve">Получателем и денежных средств и Муниципальным Заказчиком программы является администрация сельского поселения «Ижма». </w:t>
      </w:r>
    </w:p>
    <w:p>
      <w:pPr>
        <w:pStyle w:val="P23"/>
        <w:spacing w:before="0" w:after="0"/>
        <w:ind w:firstLine="709"/>
        <w:rPr/>
      </w:pPr>
      <w:r>
        <w:rPr/>
        <w:t>Муниципальный Заказчик программы -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пределяет и утверждает ответственных лиц за ис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проводит отбор подрядных организаций для выполнения предусмотренных программой работ;</w:t>
      </w:r>
    </w:p>
    <w:p>
      <w:pPr>
        <w:pStyle w:val="P23"/>
        <w:spacing w:before="0" w:after="0"/>
        <w:ind w:firstLine="709"/>
        <w:rPr/>
      </w:pPr>
      <w:r>
        <w:rPr/>
        <w:t>- контролирует своевременное вы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вносит в установленном порядке необходимые уточнения и изменения в программу;</w:t>
      </w:r>
    </w:p>
    <w:p>
      <w:pPr>
        <w:pStyle w:val="P23"/>
        <w:spacing w:before="0" w:after="0"/>
        <w:ind w:firstLine="709"/>
        <w:rPr/>
      </w:pPr>
      <w:r>
        <w:rPr/>
        <w:t>- несет ответственность и обеспечивает контроль за целевым и эффективным использованием средств бюджета;</w:t>
      </w:r>
    </w:p>
    <w:p>
      <w:pPr>
        <w:pStyle w:val="P23"/>
        <w:spacing w:before="0" w:after="0"/>
        <w:ind w:firstLine="709"/>
        <w:rPr/>
      </w:pPr>
      <w:r>
        <w:rPr/>
        <w:t>Исполнитель программы –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рганизует мониторинг, оценку достигнутых целей и эффективности программы.</w:t>
      </w:r>
    </w:p>
    <w:p>
      <w:pPr>
        <w:pStyle w:val="P19"/>
        <w:spacing w:before="0" w:after="0"/>
        <w:ind w:firstLine="709"/>
        <w:rPr/>
      </w:pPr>
      <w:r>
        <w:rPr/>
        <w:t xml:space="preserve">Мероприятия и показатели программы могут ежегодно корректироваться с учетом результатов достижения поставленных целей и задач и выделяемых на ее реализацию средст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управления программой включает организацию управления, реализацию намеченных мероприятий и контроль по ходу ее реал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администрация сельского поселения «Ижма» в соответствии с регламен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нормативную баз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обходимости заключает договоры (соглашения) о со финансирование мероприятий программы из вышестоящих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воевременным и полным проведением мероприятий программы осуществляет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й контроль по реализации программы осуществляет администрация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ценка эффективности последствий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и внедрение мероприятий программы создаст условия для обеспечения безопасности жителей поселения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и ее финансирование в полном объеме позвол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гнуть необходимого уровня противопожарной безопасности при минимизации бюджет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эффективную систему противодействия угрозам пожарной 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крепить материально-техническую базу для оптимального функционирования противопожар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ить риск пожаров в жилом секторе и в муниципальных общежитиях и организациях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sectPr>
          <w:type w:val="nextPage"/>
          <w:pgSz w:w="11906" w:h="16838"/>
          <w:pgMar w:left="1440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ответственность должностных лиц территории организаций за выполнение мероприятий по обеспечению пожарной безопасности на подведомственной, зданиях и сооружениях.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пожарной безопасно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Ижма» на 2018-2020 годы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893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897"/>
        <w:gridCol w:w="2016"/>
        <w:gridCol w:w="1193"/>
        <w:gridCol w:w="1080"/>
        <w:gridCol w:w="1080"/>
        <w:gridCol w:w="1080"/>
        <w:gridCol w:w="2160"/>
        <w:gridCol w:w="2833"/>
      </w:tblGrid>
      <w:tr>
        <w:trPr>
          <w:tblHeader w:val="true"/>
          <w:trHeight w:val="647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5" w:hanging="15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3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рганизационное обеспечение реализации программы</w:t>
            </w:r>
          </w:p>
        </w:tc>
      </w:tr>
      <w:tr>
        <w:trPr>
          <w:trHeight w:val="263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тернет-сайте муниципального района информационных и методических материалов по вопросам обеспечения пожарной безопасности на территории сельского поселения «Ижм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год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88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учебных тренировок по отработке эвакуации в случае возникновения пожара в зданиях с массовым пребыванием люд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муниципального района «Ижемский», отделение госпожнадзор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-апрел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0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крепление противопожарного состояния учреждений, жилищного фонда на территории сельского поселения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устройство источников противопожарного водоснабж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источников противопожарного водоснаб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11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луживание подъездов к источникам противопожарного водоснаб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43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3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пожарных гидра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4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рка пожаробезопаности помещений, зданий жилого сектора.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1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держание ДП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жарной тех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1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обретение М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4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>
          <w:trHeight w:val="163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в муниципальном жилищном фонде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61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888" w:hRule="exact"/>
        </w:trPr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 Е Г О 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инистрация сельского поселения «Ижма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lang w:val="en-US"/>
    </w:rPr>
  </w:style>
  <w:style w:type="character" w:styleId="InternetLink">
    <w:name w:val="Hyperlink"/>
    <w:rPr>
      <w:color w:val="744B1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LAW;n=108907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03:00Z</dcterms:created>
  <dc:creator>Осенняя Татьяна Валентиновна</dc:creator>
  <dc:description/>
  <cp:keywords/>
  <dc:language>en-US</dc:language>
  <cp:lastModifiedBy>User</cp:lastModifiedBy>
  <cp:lastPrinted>2018-10-19T14:16:00Z</cp:lastPrinted>
  <dcterms:modified xsi:type="dcterms:W3CDTF">2018-10-19T11:18:00Z</dcterms:modified>
  <cp:revision>45</cp:revision>
  <dc:subject/>
  <dc:title>МУНИЦИПАЛЬНАЯ ЦЕЛЕВАЯ ПРОГРАММА</dc:title>
</cp:coreProperties>
</file>