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566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«Изьва» 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икт  </w:t>
            </w:r>
            <w:r>
              <w:rPr>
                <w:rFonts w:cs="Times New Roman" w:ascii="Times New Roman" w:hAnsi="Times New Roman"/>
                <w:b/>
              </w:rPr>
              <w:t>овмöдчöминс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bCs/>
              </w:rPr>
              <w:t>администрация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drawing>
                <wp:inline distT="0" distB="0" distL="0" distR="0">
                  <wp:extent cx="600075" cy="590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министрац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ельского посел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</w:rPr>
              <w:t>«Ижма»</w:t>
            </w:r>
          </w:p>
        </w:tc>
      </w:tr>
    </w:tbl>
    <w:p>
      <w:pPr>
        <w:pStyle w:val="Heading1"/>
        <w:jc w:val="center"/>
        <w:rPr>
          <w:spacing w:val="120"/>
          <w:sz w:val="24"/>
          <w:szCs w:val="24"/>
        </w:rPr>
      </w:pPr>
      <w:r>
        <w:rPr>
          <w:spacing w:val="120"/>
          <w:sz w:val="24"/>
          <w:szCs w:val="24"/>
        </w:rPr>
        <w:t>ШУÖМ</w:t>
      </w:r>
    </w:p>
    <w:p>
      <w:pPr>
        <w:pStyle w:val="Heading1"/>
        <w:jc w:val="center"/>
        <w:rPr>
          <w:spacing w:val="120"/>
          <w:sz w:val="24"/>
          <w:szCs w:val="24"/>
        </w:rPr>
      </w:pPr>
      <w:r>
        <w:rPr>
          <w:spacing w:val="120"/>
          <w:sz w:val="24"/>
          <w:szCs w:val="24"/>
        </w:rPr>
      </w:r>
    </w:p>
    <w:p>
      <w:pPr>
        <w:pStyle w:val="Heading1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ПОСТАНОВЛЕНИЕ</w:t>
      </w:r>
    </w:p>
    <w:p>
      <w:pPr>
        <w:pStyle w:val="Heading1"/>
        <w:rPr>
          <w:spacing w:val="120"/>
          <w:sz w:val="24"/>
          <w:szCs w:val="24"/>
        </w:rPr>
      </w:pPr>
      <w:r>
        <w:rPr>
          <w:spacing w:val="120"/>
          <w:sz w:val="24"/>
          <w:szCs w:val="24"/>
        </w:rPr>
        <w:t xml:space="preserve">  </w:t>
      </w:r>
    </w:p>
    <w:p>
      <w:pPr>
        <w:pStyle w:val="Normal"/>
        <w:rPr>
          <w:spacing w:val="120"/>
          <w:sz w:val="28"/>
          <w:szCs w:val="28"/>
        </w:rPr>
      </w:pPr>
      <w:r>
        <w:rPr>
          <w:spacing w:val="12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3 августа  2018 года                                                                              № 41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публика Коми, Ижемский  район, с. Ижм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Об утверждении программы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сельского поселения «Ижма»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-2020 годы».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года № 131- ФЗ «Об общих принципах организации местного самоуправления в Российской Федерации»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ельского поселения «Ижма»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изменения в программу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Благоустройство территории сельского поселения «Ижма» на 2018-2020 годы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утвержденную постановлением от 24.01.2018 № 4 «Об утверждении программы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Благоустройство территории сельского поселения «Ижма» на 2018-2020 годы»</w:t>
      </w:r>
      <w:r>
        <w:rPr>
          <w:rFonts w:cs="Times New Roman" w:ascii="Times New Roman" w:hAnsi="Times New Roman"/>
          <w:b w:val="false"/>
          <w:sz w:val="28"/>
          <w:szCs w:val="28"/>
        </w:rPr>
        <w:t>, согласно прилож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Ижма»                                             И.Н. Истомин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</w:rPr>
        <w:t xml:space="preserve">Утвержден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Постановлением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главы сельского поселения «Ижма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3.08.2018 . № 41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сельского поселения «Ижм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-2020 годы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Ижм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8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Благоустройство территории сельского поселения «Ижма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8-2020 годы</w:t>
      </w:r>
      <w:r>
        <w:rPr/>
        <w:t>»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8233"/>
      </w:tblGrid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программы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Благоустройство территории сельского поселения «Ижма» на 2018-2020 годы» (далее –  Программа)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снование для разработки программы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сельского поселения «Ижма», Положение об утверждении порядка принятия решений о разработке муниципальных программ сельского поселения «Ижма» и их формирования и реализации, утвержденное Постановлением сельского поселения «Ижма» от 24.01.2018 года № 4, Правила содержания и благоустройства территории муниципального образования сельского поселения «Ижма», утвержденные решением Совета сельского поселения «Ижма» от 01 июня 2012 года № 2-31/1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-ный заказчик программы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зработчик программы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Цели программы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ешение проблем благоустройства, обеспечение и улучшение внешнего вида территории сельского поселения «Ижма», способствующего комфортной жизнедеятельности, создание комфортных условий проживания и отдыха населения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и программы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едение в качественное состояние элементов благоустройства населенных пун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жителей к участию в решении проблем благоустройства населенных пунктов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сполнитель программы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>
          <w:trHeight w:val="62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рок реализации программы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-202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ъем и источники финансирова-ния программы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за счет средств местного бюджета составляет 4880,04 тыс. рублей 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2130,3 тыс. рубле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 1441,87 тыс. рублей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1307,87 тыс. рублей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еречень основных направлений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 мероприятий программы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ическое обслуживание и содержание сетей наружного (уличного) освещения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ржание улиц, переулков, подъездов в проезжем состоянии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ржание мест захоронения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бор и вывоз с мест общего пользования мусора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объектов имущества, находящихся в местах общего пользования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новление адресных указателей названий улиц и номеров домов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жидаемые и конечные результаты от реализации программы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благоустройства территории сельского поселения «Ижма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положительных тенденций в создании благоприятной среды жизне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степени удовлетворенности населения уровнем благоустрой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санитарного и экологического состояния населенных пунк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молодого поколения к участию по благоустройству населенных пунктов</w:t>
            </w:r>
          </w:p>
        </w:tc>
      </w:tr>
    </w:tbl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пробле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задач благоустройства населенных пунктов необходимо проводить программным метод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разработана на основании Федерального закона от 06.10.2003 года № 131-ФЗ «Об общих принципах организации местного самоуправления в Российской Федерации» и конкретизирует целевые критерии развития благоустройства  сельского поселения «Ижма» на 2018-2020 год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качества проживания граждан является необходимым условием для стабилизации и подъема экономики по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благоустройства территории стимулирует позитивные тенденции в социально-экономическом развитии муниципального образования и, как следствие, повышение качества жизни на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щиеся объекты благоустройства, расположенные на территории поселения, не обеспечивают растущие потребности и не удовлетворяют современным требованиям, предъявляемым к их качеству, а уровень износа продолжает увеличива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Назрела необходимость в реконструкции уличного освещения на территории поселения, ремонт и устройство дренажно-ливневой канализации, обустройство территории парка, ремонт и строительство пешеходных тротуаров (дорожек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 – экономические механизмы, обеспечивающие восстановление, ремонт существующих объектов благоустройства, недостаточно эффективны, так как решение проблемы требует комплексного подх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ицательные тенденции в динамике изменения уровня благоустройства территории обусловлены снижением уровня общей культуры населения, выражающимся в отсутствии бережливого отношения к объектам муниципальной собственно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полностью соответствует приоритетам социально-экономического развития сельского поселения «Ижма» на среднесрочную перспективу. Реализация программы направлена н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улучшения качества жизни насе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ение мероприятий по обеспечению безопасности жизнедеятельности и сохранения окружающей сред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й из проблем благоустройства населенных пунктов является негативное отношение жителей к элементам благоустройства: приводятся в неудовлетворительное состояние детские площадки, разрушаются и разрисовываются фасады зданий, создаются несанкционированные свалки мусо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показывает, что проблема заключается в низком уровне культуры поведения жителей населенных пунктов, в небрежном отношении к окружающим элементам благоустрой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м данной проблемы является организация и ежегодное проведение конкурса «Лучший дом, двор». Жители дворов, домов, принимавшие участие в благоустройстве, будут принимать участие в обеспечении сохранности объектов благоустрой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чение 2018-2020 годов необходимо организовать и провест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мотры – конкурсы, направленные на благоустройство муниципального образования: «За лучшее проведение работ по благоустройству, санитарному содержанию прилегающих территорий» с привлечением предприятий, организаций и учрежден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ные конкурсы, направленные на озеленение дворов, улиц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данных конкурсов призвано повышать культуру поведения жителей, прививать бережное отношение к элементам благоустройства, привлекать жителей к участию в работах по благоустройству, санитарному содержанию прилегающих территор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и и задачи программы.</w:t>
      </w:r>
    </w:p>
    <w:p>
      <w:pPr>
        <w:pStyle w:val="Normal"/>
        <w:spacing w:lineRule="auto" w:line="240" w:before="0" w:after="0"/>
        <w:ind w:left="-142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рограммы является комплексное решение проблем благоустройства по улучшению санитарного и эстетического вида территории сельского поселения «Ижма», повышению комфортности граждан, озеленению территории поселения, улучшения экологической обстановки на территории сельского поселения, создание комфортной среды проживания на территории сельского поселения «Ижма».</w:t>
      </w:r>
    </w:p>
    <w:p>
      <w:pPr>
        <w:pStyle w:val="Normal"/>
        <w:spacing w:lineRule="auto" w:line="240" w:before="0" w:after="0"/>
        <w:ind w:left="-142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цели необходимо решить следующие задачи:</w:t>
      </w:r>
    </w:p>
    <w:p>
      <w:pPr>
        <w:pStyle w:val="Normal"/>
        <w:suppressAutoHyphens w:val="true"/>
        <w:spacing w:lineRule="auto" w:line="240" w:before="0" w:after="0"/>
        <w:ind w:left="142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благоустройства и озеленения территории поселения;</w:t>
      </w:r>
    </w:p>
    <w:p>
      <w:pPr>
        <w:pStyle w:val="Normal"/>
        <w:suppressAutoHyphens w:val="true"/>
        <w:spacing w:lineRule="auto" w:line="240" w:before="0" w:after="0"/>
        <w:ind w:left="142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ведение в качественное состояние элементов благоустройства населенных пунктов;</w:t>
      </w:r>
    </w:p>
    <w:p>
      <w:pPr>
        <w:pStyle w:val="Normal"/>
        <w:suppressAutoHyphens w:val="true"/>
        <w:spacing w:lineRule="auto" w:line="240" w:before="0" w:after="0"/>
        <w:ind w:left="142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влечение жителей к участию в решении проблем благоустройства населенных пунктов;</w:t>
      </w:r>
    </w:p>
    <w:p>
      <w:pPr>
        <w:pStyle w:val="Normal"/>
        <w:suppressAutoHyphens w:val="true"/>
        <w:spacing w:lineRule="auto" w:line="240" w:before="0" w:after="0"/>
        <w:ind w:left="142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и прочих мероприятий по благоустройству поселения, улучшения санитарно-эпидемиологического состояния территории;</w:t>
      </w:r>
    </w:p>
    <w:p>
      <w:pPr>
        <w:pStyle w:val="Normal"/>
        <w:suppressAutoHyphens w:val="true"/>
        <w:spacing w:lineRule="auto" w:line="240" w:before="0" w:after="0"/>
        <w:ind w:left="142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циональное и эффективное использование средств местного бюджета;</w:t>
      </w:r>
    </w:p>
    <w:p>
      <w:pPr>
        <w:pStyle w:val="Normal"/>
        <w:suppressAutoHyphens w:val="true"/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взаимодействия между предприятиями, организациями и учреждениями при решении вопросов благоустройства сельского поселения «Ижма».</w:t>
      </w:r>
    </w:p>
    <w:p>
      <w:pPr>
        <w:pStyle w:val="Normal"/>
        <w:suppressAutoHyphens w:val="true"/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реализации Программы и источники финансирования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рассчитана на 2018-2020 год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ом финансирования Программы являются средства бюджета сельского поселения «Ижма».</w:t>
      </w:r>
    </w:p>
    <w:p>
      <w:pPr>
        <w:pStyle w:val="Normal"/>
        <w:spacing w:lineRule="auto" w:line="240" w:before="0" w:after="0"/>
        <w:ind w:left="-142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на реализацию Программы составляет 4880,04 тыс. рублей, в том числе по года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2018 год 2130,3 тыс. рублей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2019 год 1441,87 тыс. рублей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2020 год 1307,87 тыс. рублей.</w:t>
      </w:r>
    </w:p>
    <w:p>
      <w:pPr>
        <w:pStyle w:val="Normal"/>
        <w:spacing w:lineRule="auto" w:line="240" w:before="0" w:after="0"/>
        <w:ind w:left="-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ы финансирования Программы по мероприятиям и годам подлежат уточнению при формировании бюджета сельского поселения «Ижма» на соответствующий финансовый год.</w:t>
      </w:r>
    </w:p>
    <w:p>
      <w:pPr>
        <w:pStyle w:val="Normal"/>
        <w:spacing w:lineRule="auto" w:line="240" w:before="0" w:after="0"/>
        <w:ind w:left="-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программных мероприятий</w:t>
      </w:r>
    </w:p>
    <w:p>
      <w:pPr>
        <w:pStyle w:val="Normal"/>
        <w:spacing w:lineRule="auto" w:line="240" w:before="0" w:after="0"/>
        <w:ind w:left="-142" w:firstLine="284"/>
        <w:jc w:val="both"/>
        <w:rPr/>
      </w:pPr>
      <w:r>
        <w:rPr/>
        <w:t>Перечень программных мероприятий, сроки их реализации, информация о необходимых ресурсах приведены в следующей таблице: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50"/>
        <w:gridCol w:w="302"/>
        <w:gridCol w:w="1138"/>
        <w:gridCol w:w="138"/>
        <w:gridCol w:w="34"/>
        <w:gridCol w:w="1448"/>
        <w:gridCol w:w="172"/>
        <w:gridCol w:w="47"/>
        <w:gridCol w:w="1401"/>
        <w:gridCol w:w="158"/>
        <w:gridCol w:w="14"/>
        <w:gridCol w:w="1032"/>
        <w:gridCol w:w="76"/>
        <w:gridCol w:w="12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9" w:right="-104" w:firstLine="89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18г. (тыс. руб.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19 г. (тыс. руб.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20 г. (тыс. руб.)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99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1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ность поселения сетями наружного освещ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о уличному освещению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1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1,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линий уличного освещени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имущества (электроопор)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9</w:t>
            </w:r>
          </w:p>
        </w:tc>
      </w:tr>
      <w:tr>
        <w:trPr>
          <w:trHeight w:val="8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деревянных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ор, кабельной продукции, светильников для уличного освещения 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С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З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8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78,8</w:t>
            </w:r>
          </w:p>
        </w:tc>
      </w:tr>
      <w:tr>
        <w:trPr>
          <w:trHeight w:val="5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99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1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енное содержание улично-дорожной се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лично-дорожной сети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дорожных знаков 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55</w:t>
            </w:r>
          </w:p>
        </w:tc>
      </w:tr>
      <w:tr>
        <w:trPr>
          <w:trHeight w:val="4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99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и содержание мест захорон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</w:tr>
      <w:tr>
        <w:trPr>
          <w:trHeight w:val="4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99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451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благоустройст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очный ремонт грунтового покрытия (подсыпка) улиц, переулков и проездов сельского поселени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тротуаров от снега и наледи, сбор мусора, подсыпка тротуаров песком, вывоз снега, ремонт скважины, распиловка лесных насаждений и т. д.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6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,87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87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,2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С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З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транспортных услуг по доставке шлак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детского игрового оборудовани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систем видеонаблюдени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: 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6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6,87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2,87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6,2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30,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1,8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7,8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80,0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, организация управления и контроль за ходом реализ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граммы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е реализацией Программы осуществляет муниципальный заказчик Программы - Администрация сельского поселения «Ижма»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Заказчик Программы несет ответственность за реализацию Программы, уточняет сроки реализации мероприятий Программы и объемы их финансировани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 Заказчиком Программы выполняются следующие основные задачи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кономический анализ эффективности программных проектов и мероприятий Программы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предложений по составлению плана инвестиционных и текущих расходов на очередной период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рректировка плана реализации Программы по источникам и объемам финансирования и по перечню предлагаемых к реализации задач Программы по результатам принятия местного бюджета и уточнения возможных объемов финансирования из других источников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ониторинг выполнения показателей Программы и сбора оперативной отчетной информации, подготовки и представления в установленном порядке отчетов о ходе реализации Программы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рограммы реализуются посредством заключения муниципальных контрактов между Муниципальным заказчиком Программы и исполнителями Программы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объемов финансирования, указанных в таблице № 1 к настоящей Программе, по объектам благоустройства осуществляется Муниципальным заказчиком Программы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ь Программы - администрация сельского поселения «Ижма»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квартально собирает информацию об исполнении каждого мероприятия Программы в общем объеме фактически произведенных расходов всего по мероприятиям Программы и, в том числе, по источникам финансирования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яет обобщение и подготовку информации о ходе реализации мероприятий Программы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реализацией Программы осуществляется администрацией сельского поселения «Ижма», Советом депутатов сельского поселения «Ижма»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425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эффективности социально-экономических и экологических последствий от реализации программы</w:t>
      </w:r>
    </w:p>
    <w:p>
      <w:pPr>
        <w:pStyle w:val="Style18"/>
        <w:spacing w:before="0" w:after="0"/>
        <w:ind w:firstLine="425"/>
        <w:jc w:val="both"/>
        <w:rPr/>
      </w:pPr>
      <w:r>
        <w:rPr/>
        <w:t>Прогнозируемые конечные результаты реализации Программы предусматривают повышение уровня благоустройства территории поселения, улучшение санитарного содержания территорий, экологической безопасности поселения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результате реализации программы ожидается создание условий, обеспечивающих комфортные условия для работы и отдыха населения на территории сельского поселения «Ижма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удет скоординирована деятельность предприятий, обеспечивающих благоустройство населенных пунктов и предприятий, имеющих в аренде инженерные се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ффективность программы оценивается по следующим показателям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цент соответствия объектов внешнего благоустройства (озеленения, наружного освещения) ГОСТ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оцент привлечения жителей поселения к работам по благоустройств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оцент привлечения предприятий и организаций поселения к работам по благоустройств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ровень взаимодействия предприятий, обеспечивающих благоустройство поселения и предприятий – владельцев инженерных сете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уровень благоустроенности территорий поселения (обеспеченность поселения  сетями наружного освещения, зелеными насаждениями, детскими игровыми  площадками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реализации Программы ожидае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е экологической обстановки и создание среды, комфортной для проживания жителей посел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- увеличение площади благоустроенных  зелёных насаждений в поселении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 п</w:t>
      </w:r>
      <w:r>
        <w:rPr>
          <w:rFonts w:cs="Times New Roman" w:ascii="Times New Roman" w:hAnsi="Times New Roman"/>
          <w:sz w:val="24"/>
          <w:szCs w:val="24"/>
        </w:rPr>
        <w:t>редотвращение загрязнения населенных пунктов посел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качественное содержание улично-дорожной сети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ние мест захорон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личественным показателям реализации Программы относя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освещенности улиц посел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кращение несанкционированных свалок бытового мусора.</w:t>
      </w:r>
    </w:p>
    <w:p>
      <w:pPr>
        <w:pStyle w:val="Normal"/>
        <w:spacing w:lineRule="auto" w:line="240" w:before="0" w:after="0"/>
        <w:ind w:firstLine="425"/>
        <w:rPr/>
      </w:pP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благоустройство села</w:t>
      </w:r>
    </w:p>
    <w:sectPr>
      <w:type w:val="nextPage"/>
      <w:pgSz w:w="11906" w:h="16838"/>
      <w:pgMar w:left="1260" w:right="566" w:gutter="0" w:header="0" w:top="71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sz w:val="28"/>
    </w:rPr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Times New Roman" w:hAnsi="Times New Roman" w:cs="Times New Roman"/>
      <w:b/>
    </w:rPr>
  </w:style>
  <w:style w:type="character" w:styleId="InternetLink">
    <w:name w:val="Hyperlink"/>
    <w:rPr>
      <w:color w:val="744B1D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82959;f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0:02:00Z</dcterms:created>
  <dc:creator>1</dc:creator>
  <dc:description/>
  <cp:keywords/>
  <dc:language>en-US</dc:language>
  <cp:lastModifiedBy>User</cp:lastModifiedBy>
  <cp:lastPrinted>2018-08-08T15:39:00Z</cp:lastPrinted>
  <dcterms:modified xsi:type="dcterms:W3CDTF">2018-10-19T11:22:00Z</dcterms:modified>
  <cp:revision>6</cp:revision>
  <dc:subject/>
  <dc:title>              </dc:title>
</cp:coreProperties>
</file>