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pacing w:val="120"/>
          <w:sz w:val="26"/>
          <w:szCs w:val="26"/>
        </w:rPr>
        <w:t xml:space="preserve">                         </w:t>
      </w:r>
      <w:r>
        <w:rPr>
          <w:spacing w:val="120"/>
          <w:sz w:val="24"/>
          <w:szCs w:val="24"/>
        </w:rPr>
        <w:t>ШУÖМ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января  2018 года                                                                                   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муниципальной программы «Благоустройство территории сельского  поселения «Ижма» на 2018-2020 годы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развития и поддержки сферы благоустройства сельского поселения «Ижма», определения приоритетных направлений и разработки  комплекса, конкретных мер развития отрасли на 2018-2020 годы и в соответствии с Постановлением администрации сельского поселения «Ижма» № 3 от 13.02.2015 года «Об утверждении положения о порядке разработки, формировании и реализации муниципальных  программ  сельского поселения  «Ижма»  администрация  сельского поселения «Ижма»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» на 2018-2020 годы»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13"/>
        <w:shd w:fill="auto" w:val="clear"/>
        <w:spacing w:lineRule="atLeast" w:line="240" w:before="0" w:after="0"/>
        <w:ind w:left="20" w:right="40" w:hanging="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Настоящее постановление вступает в силу со дня обнародования на официальных стендах сельского поселения «Ижм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Ижма»                                             И.Н.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6372" w:firstLine="708"/>
        <w:jc w:val="right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сельского поселения «Ижма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 24 .01.2018  № 4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Иж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ельского поселения «Ижма» 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8-2020 годы»</w:t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4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 на 2018-2020 годы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от       года №   , Правила содержания и благоустройства территории муниципального образования сельского поселения «Ижма», утвержденные решением Совета сельского поселения «Ижма» от 01 июня 2012 года № 2-31/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-ный заказчик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2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и источники финансирова-ния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местного бюджета составляет 4734,74 тыс. рублей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1985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1441,87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1307,87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направл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ероприятий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ъектов имущества, находящихся в местах общего польз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и конечные результаты от реализации программы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8-2020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8-2020 годов необходимо организовать и прове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0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 реализацию Программы составляет 4734,74 тыс.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18 год 1985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19 год 1441,87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0 год 1307,87 тыс. рубл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6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52"/>
        <w:gridCol w:w="302"/>
        <w:gridCol w:w="1138"/>
        <w:gridCol w:w="138"/>
        <w:gridCol w:w="34"/>
        <w:gridCol w:w="1448"/>
        <w:gridCol w:w="172"/>
        <w:gridCol w:w="47"/>
        <w:gridCol w:w="1401"/>
        <w:gridCol w:w="158"/>
        <w:gridCol w:w="14"/>
        <w:gridCol w:w="1032"/>
        <w:gridCol w:w="76"/>
        <w:gridCol w:w="1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4" w:firstLine="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2018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2019 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2020 г. (тыс. руб.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>
          <w:trHeight w:val="8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</w:tr>
      <w:tr>
        <w:trPr>
          <w:trHeight w:val="54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5</w:t>
            </w:r>
          </w:p>
        </w:tc>
      </w:tr>
      <w:tr>
        <w:trPr>
          <w:trHeight w:val="4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4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, вывоз снега, ремонт скважины, распиловка лесных насаждений и т. д.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7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нспортных услуг по доставке шла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,8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,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4,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1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,8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4,7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2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8"/>
        <w:spacing w:before="0" w:after="0"/>
        <w:ind w:firstLine="425"/>
        <w:jc w:val="both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lineRule="auto" w:line="240" w:before="0" w:after="0"/>
        <w:ind w:firstLine="425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Основной текст13"/>
    <w:basedOn w:val="Normal"/>
    <w:qFormat/>
    <w:pPr>
      <w:shd w:fill="FFFFFF" w:val="clear"/>
      <w:spacing w:lineRule="auto" w:line="240" w:before="0" w:after="360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48:00Z</dcterms:created>
  <dc:creator>1</dc:creator>
  <dc:description/>
  <cp:keywords/>
  <dc:language>en-US</dc:language>
  <cp:lastModifiedBy>User</cp:lastModifiedBy>
  <cp:lastPrinted>2018-01-30T12:29:00Z</cp:lastPrinted>
  <dcterms:modified xsi:type="dcterms:W3CDTF">2019-04-03T11:39:00Z</dcterms:modified>
  <cp:revision>54</cp:revision>
  <dc:subject/>
  <dc:title>              </dc:title>
</cp:coreProperties>
</file>