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92"/>
        <w:gridCol w:w="346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икт  </w:t>
            </w:r>
            <w:r>
              <w:rPr>
                <w:rFonts w:cs="Times New Roman" w:ascii="Times New Roman" w:hAnsi="Times New Roman"/>
                <w:b/>
              </w:rPr>
              <w:t>овмöдчöми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«Ижма»</w:t>
            </w:r>
          </w:p>
        </w:tc>
      </w:tr>
    </w:tbl>
    <w:p>
      <w:pPr>
        <w:pStyle w:val="Heading1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ШУÖМ</w:t>
      </w:r>
    </w:p>
    <w:p>
      <w:pPr>
        <w:pStyle w:val="Heading1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ПОСТАНОВЛЕНИЕ</w:t>
      </w:r>
    </w:p>
    <w:p>
      <w:pPr>
        <w:pStyle w:val="Heading1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 xml:space="preserve">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декабря 2018 года                                                                                  № 65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оми, Ижемский  район, с. Иж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утверждении программы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сельского поселения «Ижма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№ 131- ФЗ «Об общих принципах организации местного самоуправления в Российской Федерации»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Ижм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рограм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Благоустройство территории сельского поселения «Ижма» на 2018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твержденную постановлением от 24.01.2018 № 4 «Об утверждении 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Благоустройство территории сельского поселения «Ижма» на 2018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>,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Ижма»                                             И.Н. Истомин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ы сельского поселения «Ижм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12.2018 г. № 6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сельского поселения «Ижм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-2020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Иж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сельского поселения «Ижм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-2020 годы</w:t>
      </w:r>
      <w:r>
        <w:rPr/>
        <w:t>»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33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сельского поселения «Ижма» на 2018-2020 годы» (далее –  Программа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сельского поселения «Ижма», Положение об утверждении порядка принятия решений о разработке муниципальных программ сельского поселения «Ижма» и их формирования и реализации, утвержденное Постановлением сельского поселения «Ижма» от 24.01.2018 года № 5, Правила содержания и благоустройства территории муниципального образования сельского поселения «Ижма», утвержденные решением Совета сельского поселения «Ижма» от 01 июня 2012 года № 2-31/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-ный заказчик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работчик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и сельского поселения «Ижма»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 населенных пунктов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62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реализаци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 и источники финансирова-ния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средств местного бюджета составляет 6220,25 тыс. рублей 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2641,36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2295,13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1283,76 тыс. рубле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еречень основных направлени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мероприятий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обслуживание и содержание сетей наружного (уличного) освещ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улиц, переулков, подъездов в проезжем состоян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мест захорон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 и вывоз с мест общего пользования мусор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объектов имущества, находящихся в местах общего пользова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новление адресных указателей названий улиц и номеров домов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жидаемые и конечные результаты от реализаци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сельского поселения «Ижм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анитарного и экологического состояния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молодого поколения к участию по благоустройству населенных пунктов</w:t>
            </w:r>
          </w:p>
        </w:tc>
      </w:tr>
    </w:tbl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населенных пунктов необходимо проводить программным метод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.10.2003 года № 131-ФЗ «Об общих принципах организации местного самоуправления в Российской Федерации» и конкретизирует целевые критерии развития благоустройства  сельского поселения «Ижма» на 2018-2020 г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зрела необходимость в реконструкции уличного освещения на территории поселения, ремонт и устройство дренажно-ливневой канализации, обустройство территории парка, ремонт и строительство пешеходных тротуаров (дороже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лностью соответствует приоритетам социально-экономического развития сельского поселения «Ижма» на среднесрочную перспективу. Реализация программы направлена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лучшения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казывает, что проблема заключается в низком уровне культуры поведения жителей населенных пунктов, в небрежном отношении к окружающим элементам благоустрой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м данной проблемы является организация и ежегодное проведение конкурса «Лучший дом, двор». Жители дворов, домов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8-2020 годов необходимо организовать и прове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мотры – конкурсы, направленные на благоустройство муниципального образова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конкурсы, направленные на озеленение дворов, ул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содержанию прилегающих территор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 и задачи программы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сельского поселения «Ижма», повышению комфортности граждан, озеленению территории поселения, улучшения экологической обстановки на территории сельского поселения, создание комфортной среды проживания на территории сельского поселения «Ижма»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необходимо решить следующие задачи: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благоустройства и озеленения территории поселения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и прочих мероприятий по благоустройству поселения, улучшения санитарно-эпидемиологического состояния территории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циональное и эффективное использование средств местного бюджета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 «Ижма».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 и источники финансирова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18-2020 г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рограммы являются средства бюджета сельского поселения «Ижма».</w:t>
      </w:r>
    </w:p>
    <w:p>
      <w:pPr>
        <w:pStyle w:val="Normal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на реализацию Программы составляет 6220,25 тыс. 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8 год 2641,36 тыс. рублей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2019 год 2295,13 тыс. рубл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2020 год 1283,76 тыс. рублей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по мероприятиям и годам подлежат уточнению при формировании бюджета сельского поселения «Ижма» на соответствующий финансовый год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</w:t>
      </w:r>
    </w:p>
    <w:p>
      <w:pPr>
        <w:pStyle w:val="Normal"/>
        <w:spacing w:lineRule="auto" w:line="240" w:before="0" w:after="0"/>
        <w:ind w:left="-142" w:firstLine="284"/>
        <w:jc w:val="both"/>
        <w:rPr/>
      </w:pPr>
      <w:r>
        <w:rPr/>
        <w:t>Перечень программных мероприятий, сроки их реализации, информация о необходимых ресурсах приведены в следующей таблице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50"/>
        <w:gridCol w:w="302"/>
        <w:gridCol w:w="1138"/>
        <w:gridCol w:w="138"/>
        <w:gridCol w:w="34"/>
        <w:gridCol w:w="1448"/>
        <w:gridCol w:w="172"/>
        <w:gridCol w:w="47"/>
        <w:gridCol w:w="1401"/>
        <w:gridCol w:w="158"/>
        <w:gridCol w:w="14"/>
        <w:gridCol w:w="1032"/>
        <w:gridCol w:w="76"/>
        <w:gridCol w:w="1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104" w:firstLine="8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г. (тыс. руб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. (тыс. руб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. (тыс. руб.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ность поселения сетями наружного освещ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уличному освещению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линий уличного освещ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имущества (электроопор)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ревянных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, кабельной продукции, светильников для уличного освещения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2,7</w:t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ное содержание улично-дорожной се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-дорожной сети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орожных знаков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0</w:t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благоустрой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грунтового покрытия (подсыпка) улиц, переулков и проездов сельского посел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тротуаров от снега и наледи, сбор мусора, подсыпка тротуаров песком, вывоз снега, ремонт скважины, распиловка лесных насаждений, сварочные работы и т. д.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1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7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,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анспортных услуг по доставке шлак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оборудова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стем видеонаблюд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,6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0,1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2,7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7,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1,3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5,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3,7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0,2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, организация управления и контроль за ходом реал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реализацией Программы осуществляет муниципальный заказчик Программы - Администрация сельского поселения «Ижма»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а и уточнения возможных объемов финансирования из других источник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, указанных в таблице № 1 к настоящей Программе, по объектам благоустройства осуществляется Муниципальным заказчиком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Программы - администрация сельского поселения «Ижма»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квартально собирает информацию об исполнении каждого мероприятия Программы в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администрацией сельского поселения «Ижма», Советом депутатов сельского поселения «Ижма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425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социально-экономических и экологических последствий от реализации программы</w:t>
      </w:r>
    </w:p>
    <w:p>
      <w:pPr>
        <w:pStyle w:val="Style18"/>
        <w:spacing w:before="0" w:after="0"/>
        <w:ind w:firstLine="425"/>
        <w:jc w:val="both"/>
        <w:rPr/>
      </w:pPr>
      <w:r>
        <w:rPr/>
        <w:t>Прогнозируемые конечные результаты реализации Программы предусматривают повышение уровня благоустройства территории поселения, улучшение санитарного содержания территорий, экологической безопасности поселения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 «Ижм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дет скоординирована деятельность предприятий, обеспечивающих благоустройство населенных пунктов и предприятий, имеющих в аренде инженерные се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жителе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благоустроенности территорий поселения (обеспеченность поселения  сетями наружного освещения, зелеными насаждениями, детскими игровыми  площадкам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редотвращение загрязнения населенных пунктов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чественное содержание улично-дорожной сет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мест захоро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ичественным показателя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освещенности улиц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несанкционированных свалок бытового мусора.</w:t>
      </w:r>
    </w:p>
    <w:p>
      <w:pPr>
        <w:pStyle w:val="Normal"/>
        <w:spacing w:lineRule="auto" w:line="240" w:before="0" w:after="0"/>
        <w:ind w:firstLine="425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благоустройство села</w:t>
      </w:r>
    </w:p>
    <w:sectPr>
      <w:type w:val="nextPage"/>
      <w:pgSz w:w="11906" w:h="16838"/>
      <w:pgMar w:left="1260" w:right="566" w:gutter="0" w:header="0" w:top="71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744B1D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08:00Z</dcterms:created>
  <dc:creator>1</dc:creator>
  <dc:description/>
  <cp:keywords/>
  <dc:language>en-US</dc:language>
  <cp:lastModifiedBy>User</cp:lastModifiedBy>
  <cp:lastPrinted>2018-12-14T10:40:00Z</cp:lastPrinted>
  <dcterms:modified xsi:type="dcterms:W3CDTF">2018-12-24T13:39:00Z</dcterms:modified>
  <cp:revision>33</cp:revision>
  <dc:subject/>
  <dc:title>              </dc:title>
</cp:coreProperties>
</file>