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514"/>
        <w:gridCol w:w="3597"/>
      </w:tblGrid>
      <w:tr>
        <w:trPr>
          <w:trHeight w:val="992" w:hRule="atLeast"/>
        </w:trPr>
        <w:tc>
          <w:tcPr>
            <w:tcW w:w="3922" w:type="dxa"/>
            <w:tcBorders/>
          </w:tcPr>
          <w:p>
            <w:pPr>
              <w:pStyle w:val="Normal"/>
              <w:snapToGrid w:val="false"/>
              <w:ind w:right="70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0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02" w:hanging="0"/>
              <w:jc w:val="center"/>
              <w:rPr/>
            </w:pPr>
            <w:r>
              <w:rPr>
                <w:b/>
              </w:rPr>
              <w:t>«Изьва»</w:t>
            </w:r>
          </w:p>
          <w:p>
            <w:pPr>
              <w:pStyle w:val="Normal"/>
              <w:ind w:right="702" w:hanging="0"/>
              <w:jc w:val="center"/>
              <w:rPr/>
            </w:pPr>
            <w:r>
              <w:rPr>
                <w:b/>
              </w:rPr>
              <w:t>сикт овмöдчöминса</w:t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02" w:hanging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598805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/>
          </w:tcPr>
          <w:p>
            <w:pPr>
              <w:pStyle w:val="Heading"/>
              <w:snapToGrid w:val="false"/>
              <w:spacing w:before="0" w:after="60"/>
              <w:ind w:right="702" w:hanging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  <w:p>
            <w:pPr>
              <w:pStyle w:val="Normal"/>
              <w:ind w:right="702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ind w:right="702" w:hanging="0"/>
              <w:jc w:val="center"/>
              <w:rPr/>
            </w:pPr>
            <w:r>
              <w:rPr>
                <w:b/>
              </w:rPr>
              <w:t>"Ижма</w:t>
            </w:r>
            <w:r>
              <w:rPr/>
              <w:t>"</w:t>
            </w:r>
          </w:p>
        </w:tc>
      </w:tr>
    </w:tbl>
    <w:p>
      <w:pPr>
        <w:pStyle w:val="Heading1"/>
        <w:ind w:right="702" w:hanging="0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</w:r>
    </w:p>
    <w:p>
      <w:pPr>
        <w:pStyle w:val="Heading1"/>
        <w:ind w:right="702" w:hanging="0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</w:r>
    </w:p>
    <w:p>
      <w:pPr>
        <w:pStyle w:val="Heading1"/>
        <w:ind w:right="702" w:hanging="0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</w:r>
    </w:p>
    <w:p>
      <w:pPr>
        <w:pStyle w:val="Heading1"/>
        <w:ind w:right="702" w:hanging="0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</w:r>
    </w:p>
    <w:p>
      <w:pPr>
        <w:pStyle w:val="Heading1"/>
        <w:ind w:right="702" w:hanging="0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  <w:t>ШУÖМ</w:t>
      </w:r>
    </w:p>
    <w:p>
      <w:pPr>
        <w:pStyle w:val="Normal"/>
        <w:ind w:right="702" w:hanging="0"/>
        <w:rPr>
          <w:b/>
          <w:b/>
          <w:spacing w:val="120"/>
          <w:sz w:val="24"/>
          <w:szCs w:val="24"/>
          <w:lang w:eastAsia="en-US"/>
        </w:rPr>
      </w:pPr>
      <w:r>
        <w:rPr>
          <w:b/>
          <w:spacing w:val="120"/>
          <w:sz w:val="24"/>
          <w:szCs w:val="24"/>
          <w:lang w:eastAsia="en-US"/>
        </w:rPr>
      </w:r>
    </w:p>
    <w:p>
      <w:pPr>
        <w:pStyle w:val="Heading1"/>
        <w:ind w:right="7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 О С Т А Н О В Л Е Н И Е</w:t>
      </w:r>
    </w:p>
    <w:p>
      <w:pPr>
        <w:pStyle w:val="Normal"/>
        <w:ind w:right="7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2" w:hanging="0"/>
        <w:rPr/>
      </w:pPr>
      <w:r>
        <w:rPr/>
        <w:t xml:space="preserve"> </w:t>
      </w:r>
    </w:p>
    <w:p>
      <w:pPr>
        <w:pStyle w:val="Normal"/>
        <w:ind w:right="702" w:hanging="0"/>
        <w:rPr/>
      </w:pPr>
      <w:r>
        <w:rPr/>
        <w:t>от  09 ноября  2018 года                                                                                                         №  54</w:t>
      </w:r>
    </w:p>
    <w:p>
      <w:pPr>
        <w:pStyle w:val="Normal"/>
        <w:ind w:right="702" w:hanging="0"/>
        <w:rPr/>
      </w:pPr>
      <w:r>
        <w:rPr/>
        <w:t>Республика Коми, Ижемский район, с. Ижма</w:t>
      </w:r>
    </w:p>
    <w:p>
      <w:pPr>
        <w:pStyle w:val="Normal"/>
        <w:ind w:right="702" w:hanging="0"/>
        <w:rPr/>
      </w:pPr>
      <w:r>
        <w:rPr/>
      </w:r>
    </w:p>
    <w:tbl>
      <w:tblPr>
        <w:tblW w:w="6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8"/>
      </w:tblGrid>
      <w:tr>
        <w:trPr>
          <w:trHeight w:val="1172" w:hRule="atLeast"/>
        </w:trPr>
        <w:tc>
          <w:tcPr>
            <w:tcW w:w="6028" w:type="dxa"/>
            <w:tcBorders/>
          </w:tcPr>
          <w:p>
            <w:pPr>
              <w:pStyle w:val="ConsPlusNormal"/>
              <w:widowControl/>
              <w:snapToGrid w:val="false"/>
              <w:ind w:right="7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одобрении прогноза социально- экономического развития  сельского поселения  «Ижма» на 2019 год и плановый период 2020 и  2021 годов</w:t>
            </w:r>
          </w:p>
          <w:p>
            <w:pPr>
              <w:pStyle w:val="Normal"/>
              <w:ind w:right="70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70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3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42" w:firstLine="540"/>
        <w:jc w:val="center"/>
        <w:rPr/>
      </w:pPr>
      <w:r>
        <w:rPr/>
        <w:t>Руководствуясь172,173,184.2 Бюджетного Кодекса Российской Федерации, ст.52 Федерального закона от 06.10.2003 года  № 131-ФЗ « Об общих принципах организации местного самоуправления в Российской Федерации», статьей 12 Решения  Совета сельского поселения «Ижма» от 20.12.2012 года № 3-4/4 «Об утверждении бюджетного процесса в сельском поселении «Ижма»</w:t>
      </w:r>
    </w:p>
    <w:p>
      <w:pPr>
        <w:pStyle w:val="Normal"/>
        <w:tabs>
          <w:tab w:val="clear" w:pos="708"/>
          <w:tab w:val="left" w:pos="0" w:leader="none"/>
        </w:tabs>
        <w:ind w:right="3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342" w:hanging="0"/>
        <w:jc w:val="center"/>
        <w:rPr/>
      </w:pPr>
      <w:r>
        <w:rPr/>
        <w:t>администрация сельского поселения «Ижма»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1500" w:right="342" w:hanging="840"/>
        <w:jc w:val="both"/>
        <w:rPr/>
      </w:pPr>
      <w:r>
        <w:rPr/>
        <w:t>Одобрить прогноз социально-экономического развития сельского поселения «Ижма» на 2019 год и плановый период 2020 и 2021 годы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1500" w:right="342" w:hanging="840"/>
        <w:jc w:val="both"/>
        <w:rPr/>
      </w:pPr>
      <w:r>
        <w:rPr/>
        <w:t>Признать утратившим силу постановление администрации сельского поселения «Ижма» от 09.11.2017  №  54 «Об одобрении прогноза социально- экономического развития  сельского поселения  «Ижма» на 2018 год и плановый период 2019 и  2020 годов».</w:t>
      </w:r>
    </w:p>
    <w:p>
      <w:pPr>
        <w:pStyle w:val="ConsPlusNormal"/>
        <w:widowControl/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        Постановление вступает в силу с момента  обнародования на стендах сельского                  поселения «Ижма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. руководителя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 «Ижма»                                           П.М.Ануфриев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871" w:leader="none"/>
          <w:tab w:val="right" w:pos="10602" w:leader="none"/>
        </w:tabs>
        <w:jc w:val="right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6629" w:leader="none"/>
          <w:tab w:val="right" w:pos="10602" w:leader="none"/>
        </w:tabs>
        <w:jc w:val="right"/>
        <w:textAlignment w:val="baseline"/>
        <w:rPr>
          <w:color w:val="000000"/>
        </w:rPr>
      </w:pPr>
      <w:r>
        <w:rPr>
          <w:color w:val="000000"/>
        </w:rPr>
        <w:tab/>
        <w:t xml:space="preserve">  к постановлению                               администрации </w:t>
      </w:r>
    </w:p>
    <w:p>
      <w:pPr>
        <w:pStyle w:val="Normal"/>
        <w:shd w:fill="FFFFFF" w:val="clear"/>
        <w:tabs>
          <w:tab w:val="clear" w:pos="708"/>
          <w:tab w:val="left" w:pos="6833" w:leader="none"/>
          <w:tab w:val="right" w:pos="10602" w:leader="none"/>
        </w:tabs>
        <w:jc w:val="right"/>
        <w:textAlignment w:val="baseline"/>
        <w:rPr>
          <w:color w:val="000000"/>
        </w:rPr>
      </w:pPr>
      <w:r>
        <w:rPr>
          <w:color w:val="000000"/>
        </w:rPr>
        <w:tab/>
        <w:t xml:space="preserve">   сельского поселения «Ижма» </w:t>
      </w:r>
    </w:p>
    <w:p>
      <w:pPr>
        <w:pStyle w:val="Normal"/>
        <w:shd w:fill="FFFFFF" w:val="clear"/>
        <w:tabs>
          <w:tab w:val="clear" w:pos="708"/>
          <w:tab w:val="left" w:pos="7445" w:leader="none"/>
          <w:tab w:val="right" w:pos="10602" w:leader="none"/>
        </w:tabs>
        <w:jc w:val="right"/>
        <w:textAlignment w:val="baselin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от 09 ноября 2018 № 54   </w:t>
      </w:r>
    </w:p>
    <w:p>
      <w:pPr>
        <w:pStyle w:val="Normal"/>
        <w:shd w:fill="FFFFFF" w:val="clear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ОГНОЗ СОЦИАЛЬНО-ЭКОНОМИЧЕСКОГО РАЗВИТ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СЕЛЬСКОГО ПОСЕЛЕНИЯ  «ИЖМ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/>
      </w:pPr>
      <w:r>
        <w:rPr>
          <w:b/>
          <w:bCs/>
          <w:color w:val="000000"/>
        </w:rPr>
        <w:t xml:space="preserve">НА 2019 ГОД И  ПЛАНОВЫЙ ПЕРИОД  2020 И 2021 ГОД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color w:val="000000"/>
        </w:rPr>
        <w:t>Прогноз социально-экономического развития муниципального образования сельского поселения «Ижма» на 2019-2021 годы (далее – Прогноз) представляет собой комплекс вероятностных оценок возможных путей развития и охватывает важнейшие сферы экономики и социальной сферы. Его результаты обеспечивают выявление наличия и возможности использования существующих ресурсов и скрытых резервов, необходимых для повышения эффективности и функционирования экономики в будущ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Разработка Прогноза предшествует составлению проекта бюджета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>Прогноз разработан в соответствии с законодательством Российской Федерации и законодательством Республики Ко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Правовой основой для его разработки явилис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 xml:space="preserve">-Бюджетный кодекс Российской Федераци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42" w:hanging="0"/>
        <w:jc w:val="both"/>
        <w:rPr/>
      </w:pPr>
      <w:r>
        <w:rPr/>
        <w:tab/>
        <w:t>-Решение Совета МР «Ижемский» № 4-28-3 от 11.12.2014г. «Решение об утверждении стратегии социально-экономического развития МО МР «Ижемский» на период до 2020 год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42" w:hanging="0"/>
        <w:jc w:val="both"/>
        <w:rPr>
          <w:color w:val="000000"/>
        </w:rPr>
      </w:pPr>
      <w:r>
        <w:rPr/>
        <w:tab/>
        <w:t>При разработке Прогноза учтены сценарные условия развития</w:t>
      </w:r>
      <w:r>
        <w:rPr>
          <w:color w:val="000000"/>
        </w:rPr>
        <w:t xml:space="preserve"> экономики Российской Федерации в целом и экономики Республики Коми, а также тенденции, складывающиеся в экономике и социальной сфере сельского поселения «Ижма» в 2018 го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50"/>
        <w:ind w:right="342" w:hanging="0"/>
        <w:jc w:val="both"/>
        <w:textAlignment w:val="baseline"/>
        <w:rPr/>
      </w:pPr>
      <w:r>
        <w:rPr>
          <w:color w:val="000000"/>
        </w:rPr>
        <w:tab/>
        <w:t>Прогноз величин натуральных, стоимостных и относительных показателей разработан на основании динамических рядов отчетных  данных с учетом предварительной оценки ожидаемых значений показателей за текущий г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ОБЩИЕ СВЕД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 xml:space="preserve">           </w:t>
      </w:r>
      <w:r>
        <w:rPr>
          <w:color w:val="000000"/>
        </w:rPr>
        <w:t>Общая площадь территории сельского поселения «Ижма» составляет   998 га, из них:  6,63 га – земли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Границы поселения соседствуют с поселениями  «Сизябск», «Мохча», «Краснобор», а также Усть-Цилемским, Печорским и  Сосногорским  район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Транспортная сеть: по территории поселения проходят автодороги республиканского  значения (2,7 км) и  местного значения (45,075  км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Всего на территории поселения расположено 3 населенных пунктов (с. Ижма, д.  Ласта, д. Константиновк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В 2018 году основные показатели, характеризующие экономическую активность в поселении, превысили либо равны намеченным значени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 xml:space="preserve">В жилищном строительстве все еще идет положительная динами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</w:rPr>
        <w:tab/>
        <w:t xml:space="preserve">На 01.01.2018  на территории поселения функционируют  133 учреждений, организаций и предприятий, в т.ч.  57 индивидуальных предпринимателе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ДЕМОГРАФИЧЕСКИЕ ПОКАЗАТЕЛ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На 01.01.2018 численность населения составила 4770 человек, по сравнению с 2017 годом увеличение составило 42 человека. Из  4770 граждан трудоспособное население составляло 2307 человек, пенсионеров 1128 человек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>За 9 месяцев 2018 года наблюдается увеличение численности населения:  родились 51 ребенка, умерли  35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В 2019-2021 годах прогнозируется небольшой роста численности населения за счет ежегодного  общего прироста  населения, т. е. суммы естественного и миграционного  прироста 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Основной задачей демографической политики должно стать  сохранение и укрепление здоровья населения и института семь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СЕЛЬСКОЕ ХОЗЯЙ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</w:rPr>
        <w:t xml:space="preserve">            </w:t>
      </w:r>
      <w:r>
        <w:rPr>
          <w:color w:val="000000"/>
        </w:rPr>
        <w:t>Прогноз развития сельского хозяйства поселения на 2019–2021 гг. разработан на основе анализа состояния его отраслей за предыдущий период, оценки ожидаемых результатов в текущем году, с учётом влияния  макроэкономических и природно-климатических  факторов в предстоящем период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 xml:space="preserve">Сельское хозяйство сельского поселения «Ижма» представлено: 5 фермерских  хозяйств,  957 личных подсобных хозяйст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 xml:space="preserve">За последний год наблюдается в общем положительная динамика поголовья скота в личных подсобных хозяйствах:  по состоянию на 01.01.2018 г. поголовье КРС насчитывалось  152 головы, в том числе коров – 80, телки, бычки-72;  лошадей  47 головы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ДОРОЖНОЕ ХОЗЯЙ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 xml:space="preserve">           </w:t>
      </w:r>
      <w:r>
        <w:rPr>
          <w:color w:val="000000"/>
        </w:rPr>
        <w:t>Дорожное хозяйство является одной из важнейших отраслей экономики, от устойчивого и эффективного функционирования которой в значительной степени зависит социально-экономическое развитие муниципального образования и условия жизни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По территории поселения проходят автодороги республиканского значения (2,7 км), местного значения (45,075 км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>В данное время автомобильных дорог общего пользования местного значения с твердым покрытием на территории поселения 1,5 км.  В 2018 году асфальтировали «Проезд к парку отдыха» в с. Ижм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СТРОИТЕЛЬ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амым существенным источником пополнения бюджета любого уровня должна быть активная работа по привлечению инвестиций, более быстрое освоение производств, ввод новых объектов в эксплуатацию и, как следствие, увеличение доходной части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ФИНАНС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 xml:space="preserve">          </w:t>
      </w:r>
      <w:r>
        <w:rPr>
          <w:color w:val="000000"/>
        </w:rPr>
        <w:t>Бюджетная политика является ключевым звеном экономической политики. От качества местного бюджета, заложенных в него параметров, зависит социальный уровень граждан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 xml:space="preserve">Значительную долю в доходной части бюджета поселения в 2018 году занимает налог на доходы физических лиц, удельный вес которого в общей сумме доходов составляет  почти 50 % процента. В 2019 году ожидается рост этого налога соответственно на 1,0 процента по сравнению с предыдущим годом, в 2020 году – на 4 процента, в 2021 году – на  4 процент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 xml:space="preserve">В бюджет сельского поселения  «Ижма» также поступают налог на имущество физических лиц,  земельный налог,  сельхозналог. По прогнозу в 2019 году рост этих налогов чуть увеличиваетс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 xml:space="preserve">Неналоговые доходы в 2018 году прогнозируются в размере 558,0 тыс. рубле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>На 2018 год бюджет поселения прогнозируется сбалансированным, т. е. доходы и расходы бюджета составят 13105,6 тыс.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ТРУД И ЗАРАБОТНАЯ ПЛАТ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7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На 01.01.2018 численность трудоспособного  населения составила   </w:t>
      </w:r>
      <w:r>
        <w:rPr/>
        <w:t>1997</w:t>
      </w:r>
      <w:r>
        <w:rPr>
          <w:color w:val="000000"/>
        </w:rPr>
        <w:t xml:space="preserve">  человек,     </w:t>
      </w:r>
      <w:r>
        <w:rPr/>
        <w:t>453</w:t>
      </w:r>
      <w:r>
        <w:rPr>
          <w:color w:val="000000"/>
        </w:rPr>
        <w:t xml:space="preserve"> – незанятых. По прогнозу к концу 2019 года численность трудоспособного населения снизится. В последние годы отмечается снижение число незанятых гражд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 xml:space="preserve">Среднегодовая численность официально зарегистрированных безработных в сельском поселении «Ижма» составила по итогам за 9 месяцев  2018 года 132 человек, прогнозируемый уровень официально зарегистрированной безработицы увеличилс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>В последние годы сложился достаточно низкий темп роста фонда заработной платы в бюджетных организациях, в частности, в образова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По оценке 2018-2020 годов численность занятых в экономике останется на уровне 2017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Фонд заработной платы всех организаций в 2018 году увеличился по сравнению с 2017 год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ПОТРЕБИТЕЛЬСКИЙ РЫН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</w:rPr>
        <w:tab/>
        <w:t xml:space="preserve"> Позитивные изменения потребительских ожиданий населения в экономике страны и стабильности собственного материального положения способствуют росту оборота розничной торговли и платных услуг насел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 xml:space="preserve">В сфере потребительского рынка предпринимательскую деятельность осуществляют  ТЦ «Пера», ООО «Северяночка», «Альянс», «Общепит», ООО «ТД Шыдöс», всего </w:t>
      </w:r>
      <w:r>
        <w:rPr/>
        <w:t xml:space="preserve"> 57</w:t>
      </w:r>
      <w:r>
        <w:rPr>
          <w:color w:val="000000"/>
        </w:rPr>
        <w:t xml:space="preserve"> индивидуальных предпринимателей. На территории поселения работают </w:t>
      </w:r>
      <w:r>
        <w:rPr/>
        <w:t>более 30</w:t>
      </w:r>
      <w:r>
        <w:rPr>
          <w:color w:val="FF0000"/>
        </w:rPr>
        <w:t xml:space="preserve"> </w:t>
      </w:r>
      <w:r>
        <w:rPr>
          <w:color w:val="000000"/>
        </w:rPr>
        <w:t xml:space="preserve">магазинов. Значимая доля товарооборота приходится на магазины ТЦ «Пера», ООО «Северяночка», ПО «Общепит»,  ООО «ТД  Шыдöс» и индувидальный предприниматели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Прирост оборота розничной торговли в прогнозируемом периоде будет в значительной степени обеспечиваться продолжающимся динамичным развитием сети торговых объе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В последние годы  произошло повышение темпов объема платных бытовых услуг населению.</w:t>
      </w:r>
      <w:r>
        <w:rPr>
          <w:color w:val="000000"/>
          <w:highlight w:val="yellow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В среднесрочной перспективе на динамику объема платных услуг населению так же, как и на торговлю, наибольшее влияние будет оказывать рост денежных доходов населения и ослабление инфляционного д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 xml:space="preserve">В инфраструктуре потребительского рынка продолжились качественные изменения в основном за счет модернизации ранее действовавших предприят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106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ЖИЛИЩНО-КОММУНАЛЬНОЕ ХОЗЯЙ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</w:rPr>
        <w:tab/>
        <w:t xml:space="preserve">Жилищный фонд формируется в основном  за счет индивидуального жилищного строительства. По статистическим данным на 01.01.2018  жилищный фонд составил 115 тыс. кв. метров, а к концу 2020 года он достигнет  до 125,0 тыс. кв. метров. С учетом предполагаемых объемов ввода в эксплуатацию жилых домов средняя обеспеченность населения общей площадью жилых домов в прогнозируемом периоде имеет тенденцию рост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РАЗВИТИЕ ОТРАСЛЕЙ СОЦИАЛЬНОЙ СФЕР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В системе здравоохранения</w:t>
      </w:r>
      <w:r>
        <w:rPr>
          <w:b/>
          <w:bCs/>
          <w:color w:val="000000"/>
        </w:rPr>
        <w:t> </w:t>
      </w:r>
      <w:r>
        <w:rPr>
          <w:color w:val="000000"/>
        </w:rPr>
        <w:t>большое внимание в районе уделяется работе по улучшению качества и повышению доступности оказания медицинской помощи населению. На территории сельского поселения  «Ижма» расположены несколько медицинских учреждений: поликлиника, скорая помощь, больница, ФАП в д. Лас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 xml:space="preserve">Средняя списочная численность персонала учреждений здравоохранения, находящихся на территории сельского поселения «Ижма» на конец 2017 года составила 237 человека, в текущем году численность персонала не изменилась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Ластинский ФАП  располагается в старом здании, требуется капитальный ремонт. Мощность фельдшерско-амбулаторного пункта в среднем составляет 10-12 посещений. Численность персонала составляет 2 человека. Этот показатель сохранит свое значение до конца 2019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В результате укрепления материально-технической базы и кадрового состава муниципальной системы здравоохранения прогнозируется улучшение качества медицинской помощи населению, и как следствие, улучшение качества и увеличение продолжительности жизни, сохранение трудового потенциала, снижение уровня заболеваемости социально значимыми заболева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ab/>
        <w:t xml:space="preserve">Муниципальная система образования, </w:t>
      </w:r>
      <w:r>
        <w:rPr>
          <w:b/>
          <w:bCs/>
          <w:color w:val="000000"/>
        </w:rPr>
        <w:t> </w:t>
      </w:r>
      <w:r>
        <w:rPr>
          <w:color w:val="000000"/>
        </w:rPr>
        <w:t>функционирующая на территории сельского поселения «Ижма», объединяет 8 учреждений образования, в том числе 1 средних образовательных и 3 дошкольных образовательных учреждения, Ластинская начальная школа-детский сад, ДЮСШ, РЦДТ, в которых обучаются и воспитываются более 1000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едполагается создание новой образовательной системы, которая удовлетворяла бы потребностям и способностям каждого ученика и предоставляла любому из них возможность выбора программы обу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</w:rPr>
        <w:tab/>
        <w:t xml:space="preserve">Демографическая ситуация в поселении определяет динамику численности учащихся. Наблюдается устойчивая тенденция увеличения численности учащихс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В Ижемской общеобразовательной средней школе учебно-воспитательный процесс осуществляется в две сме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Система дошкольного образования включает две  муниципальных дошкольных образовательных учреждений. В них воспитывается  на 01.11.2018 г.  431  де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На территории сельского поселения существует проблема доступности дошкольно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Ежегодно проводится ремонт и подготовка образовательных учреждений к очередному учебному го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b/>
          <w:bCs/>
          <w:color w:val="000000"/>
        </w:rPr>
        <w:tab/>
        <w:t>В сфере культуры</w:t>
      </w:r>
      <w:r>
        <w:rPr>
          <w:b/>
          <w:bCs/>
          <w:color w:val="000000"/>
        </w:rPr>
        <w:t> </w:t>
      </w:r>
      <w:r>
        <w:rPr>
          <w:color w:val="000000"/>
        </w:rPr>
        <w:t xml:space="preserve">особое внимание администрации сельского поселения  «Ижма» и муниципального района «Ижемский» направлено на сохранение творческого потенциала, возрождение народных традиций, историко-культурного наследия, развитие культурно-досуговой и творческой деятельности, на укрепление материально-технической базы учреждений культур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 xml:space="preserve">В настоящее время на территории сельского поселения «Ижма» функционируют 2 дома культуры  и досуга,  2 библиотеки, музыкальная школа, музей. На базе этих учреждении функционируют фольклорные, танцевальные коллективы, драмкружки, участники которых принимают активное участие в мероприятиях поселения и района. </w:t>
      </w:r>
    </w:p>
    <w:p>
      <w:pPr>
        <w:pStyle w:val="Maintext"/>
        <w:ind w:left="0" w:right="48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рганизацией экскурсионных туров в с. Ижма занимается также ГОУ ДОД «Коми республиканский центр детско-юношеского туризма и экскурсий», которым предлагается посещение историко-краеведческого музея с. Ижма, игры с элементами обычаев оленеводов (метание аркана, прыжки через нарты) Мастер-класс по изготовлению национальных сувениров. Обучение национальной игре в кости. Катание на оленьих упряжках, на деревянных санях с горы (зимние туры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Уровень обеспеченности населения клубными учреждениями как в 2017 году, так и в прогнозируемом периоде останется  неизменным, так как развитие сети учреждений культуры в среднесрочной перспективе не предполагаетс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>В сельском поселении «Ижма» достаточно развита база для развития </w:t>
      </w:r>
      <w:r>
        <w:rPr>
          <w:bCs/>
          <w:color w:val="000000"/>
        </w:rPr>
        <w:t xml:space="preserve">физической культуры, спорта и молодежной политики. 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На территории  сельского поселения «Ижма» имеется  8 детских  площадок (Ижма-5, Ласта-1, Константиновка-1).Спортивные залы имеются  при образовательных школах и в спорткомплексе, где занимаются школьники и молодежь. На территории школы имеется оборудованный стадион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 xml:space="preserve">В поселении проводится большая работа среди жителей и особенно молодежи по привлечению их к участию в спортивно-оздоровительных мероприятиях. Традиционно проходят организованные администрацией поселения «Ижма»  соревнования по различным видам спорта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-стрельба из винтовки, велогонки, баскетбол, волейбол, футбол, настольный теннис, пауэлрлифтин)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 xml:space="preserve">       </w:t>
      </w:r>
      <w:r>
        <w:rPr>
          <w:color w:val="000000"/>
        </w:rPr>
        <w:t>Команды сельского поселения «Ижма» участвуют во всех спортивных соревнованиях района, где в основном  занимают призовые места.</w:t>
      </w:r>
    </w:p>
    <w:p>
      <w:pPr>
        <w:pStyle w:val="Default"/>
        <w:rPr/>
      </w:pPr>
      <w:r>
        <w:rPr/>
        <w:t xml:space="preserve">        </w:t>
      </w:r>
      <w:r>
        <w:rPr/>
        <w:t xml:space="preserve">В с. Ижма  имеется муниципальное бюджетное образовательное учреждение дополнительного образования детей  «РЦДТ», где занимаются дети, молодежь и люди пожилого возраста. </w:t>
        <w:tab/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Деятельность Центра направлена на: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создание оптимальных условий для развития мотивации личности к познанию и творчеству в реализации дополнительных образовательных программ и услуг в интересах личности, общества, государства; </w:t>
      </w:r>
    </w:p>
    <w:p>
      <w:pPr>
        <w:pStyle w:val="Default"/>
        <w:jc w:val="both"/>
        <w:rPr/>
      </w:pPr>
      <w:r>
        <w:rPr/>
        <w:t xml:space="preserve">- обеспечение необходимых условий для личностного развития, укрепления здоровья, профессионального самоопределения и творческого труда детей преимущественно от 5 до 18 лет; </w:t>
      </w:r>
    </w:p>
    <w:p>
      <w:pPr>
        <w:pStyle w:val="Default"/>
        <w:jc w:val="both"/>
        <w:rPr/>
      </w:pPr>
      <w:r>
        <w:rPr/>
        <w:t xml:space="preserve">- адаптацию их к жизни в обществе через обеспечение многообразия видов, направлений, форм социокультурной деятельности; </w:t>
      </w:r>
    </w:p>
    <w:p>
      <w:pPr>
        <w:pStyle w:val="Default"/>
        <w:jc w:val="both"/>
        <w:rPr/>
      </w:pPr>
      <w:r>
        <w:rPr/>
        <w:t xml:space="preserve">- формирование общей культуры и социальной активности через создание благоприятных условий для освоения опыта познавательной, научно-исследовательской, творческой, физкультурно-спортивной, спортивно-технической, коммуникативной, исполнительской деятельности; </w:t>
      </w:r>
    </w:p>
    <w:p>
      <w:pPr>
        <w:pStyle w:val="Default"/>
        <w:jc w:val="both"/>
        <w:rPr/>
      </w:pPr>
      <w:r>
        <w:rPr/>
        <w:t xml:space="preserve">- поддержку и развитие детских и молодежных объединений по различным направлениям; </w:t>
      </w:r>
    </w:p>
    <w:p>
      <w:pPr>
        <w:pStyle w:val="Default"/>
        <w:jc w:val="both"/>
        <w:rPr/>
      </w:pPr>
      <w:r>
        <w:rPr/>
        <w:t xml:space="preserve">- формирование у детей, подростков и молодежи активной жизненной позиции, гражданских и нравственных качеств, готовности к участию в общественно-полезной деятельности; </w:t>
      </w:r>
    </w:p>
    <w:p>
      <w:pPr>
        <w:pStyle w:val="Default"/>
        <w:jc w:val="both"/>
        <w:rPr/>
      </w:pPr>
      <w:r>
        <w:rPr/>
        <w:t xml:space="preserve">- организацию содержательного досуг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</w:rPr>
      </w:pPr>
      <w:r>
        <w:rPr/>
        <w:t>- изучение, обобщение и распространение передового педагогического опыта по вопросам дополнительного образования де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Эффективность использования муниципальной собств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bCs/>
          <w:color w:val="000000"/>
        </w:rPr>
        <w:tab/>
        <w:t>Доходы от сдачи в аренду муниципального имущества в 2018 году составляют примерно в сумме 501 тыс. рублей,  в 2019-2021 годах  планируется  получить в бюджет, примерно, 550,00 тыс.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077" w:right="746" w:gutter="0" w:header="0" w:top="89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410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1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56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text">
    <w:name w:val="maintext"/>
    <w:basedOn w:val="Normal"/>
    <w:qFormat/>
    <w:pPr>
      <w:ind w:left="480" w:right="480" w:hanging="0"/>
      <w:jc w:val="both"/>
    </w:pPr>
    <w:rPr>
      <w:color w:val="20202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35:00Z</dcterms:created>
  <dc:creator>Admin</dc:creator>
  <dc:description/>
  <cp:keywords/>
  <dc:language>en-US</dc:language>
  <cp:lastModifiedBy>Сельсовет</cp:lastModifiedBy>
  <cp:lastPrinted>2018-11-19T16:34:00Z</cp:lastPrinted>
  <dcterms:modified xsi:type="dcterms:W3CDTF">2018-11-19T13:35:00Z</dcterms:modified>
  <cp:revision>140</cp:revision>
  <dc:subject/>
  <dc:title> </dc:title>
</cp:coreProperties>
</file>