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13 февраля 2015 года № 3, Правила благоустройства территории муниципального образования сельского поселения «Ижма», утвержденные решением Совета сельского поселения «Ижма» от 26 октября 2017 года № 4-10/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right="-2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25 279,16 тыс. рублей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5 567,4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 4 996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  5426,40 тыс. рублей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, текущий и капитальный ремонт малых архитектурных фор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ремонт видеонаблюдения в сел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сельских кладбищ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улично-дорожной се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ост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малых архитектурных фор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и ремонт тротуар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уживание дренажный канав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сельского поселения «Ижм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этого периода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21-2025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12 180,82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 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 364,45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 4 264,47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 2 551,60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5"/>
        <w:gridCol w:w="1276"/>
        <w:gridCol w:w="34"/>
        <w:gridCol w:w="1412"/>
        <w:gridCol w:w="30"/>
        <w:gridCol w:w="1388"/>
        <w:gridCol w:w="113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1г.</w:t>
            </w:r>
          </w:p>
          <w:p>
            <w:pPr>
              <w:pStyle w:val="Normal"/>
              <w:spacing w:lineRule="auto" w:line="240" w:before="0" w:after="0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2г. (тыс. 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3 г.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6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5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,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2,49</w:t>
            </w:r>
          </w:p>
        </w:tc>
      </w:tr>
      <w:tr>
        <w:trPr>
          <w:trHeight w:val="3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,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ная разметке по ул. Чупрова и Семяшкин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8,18</w:t>
            </w:r>
          </w:p>
        </w:tc>
      </w:tr>
      <w:tr>
        <w:trPr>
          <w:trHeight w:val="3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8</w:t>
            </w:r>
          </w:p>
        </w:tc>
      </w:tr>
      <w:tr>
        <w:trPr>
          <w:trHeight w:val="2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 и реализации шла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перевозке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спиловке наледи боровой установкой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расчистки водоотводных кана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9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1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,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85,7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Народный бюджет»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памятника А.Г. Хатанзейскому (замена бюста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3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нашей памяти верн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3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4-х колодцев в деревне Ласт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5</w:t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07,35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мочия по водоснабжению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7</w:t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ам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64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4,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firstLine="1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80,82</w:t>
            </w:r>
          </w:p>
        </w:tc>
      </w:tr>
    </w:tbl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41" w:hanging="35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сетями наружного освещения, зелеными насаждениями, детскими игровыми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57:00Z</dcterms:created>
  <dc:creator>1</dc:creator>
  <dc:description/>
  <cp:keywords/>
  <dc:language>en-US</dc:language>
  <cp:lastModifiedBy>User</cp:lastModifiedBy>
  <cp:lastPrinted>2022-11-11T12:49:00Z</cp:lastPrinted>
  <dcterms:modified xsi:type="dcterms:W3CDTF">2022-11-11T09:49:00Z</dcterms:modified>
  <cp:revision>36</cp:revision>
  <dc:subject/>
  <dc:title>              </dc:title>
</cp:coreProperties>
</file>