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3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76" w:before="0" w:after="200"/>
        <w:ind w:left="709" w:hanging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 У Ö М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26 февраля  2021 года                                                                     № 10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целевой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комфортной городской среды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Ижма» на 2018-2024 год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Устава сельского поселения «Ижма» и в целях обеспечения контроля за санитарным состоянием и благоустройством территорий сельского поселения «Ижма» администрация сельского поселения «Иж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муниципальную целев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 на территории сельского поселения «Ижма» на 2018-2024 годы» утвержденную  постановлением администрации сельского поселения  «Ижма»  от 29.03.2019 № 19  следующие изменения: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 общественных территорий (мест массового пребывания населения) дополнить пунктом 9</w:t>
      </w:r>
      <w:r>
        <w:rPr/>
        <w:t>:</w:t>
      </w:r>
    </w:p>
    <w:tbl>
      <w:tblPr>
        <w:tblW w:w="97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99"/>
        <w:gridCol w:w="2563"/>
        <w:gridCol w:w="992"/>
        <w:gridCol w:w="709"/>
        <w:gridCol w:w="1145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от ул.Советская до ул.Набережная (в районе Ижемского районного суда) (за счет средств федерального, республиканского и местного бюджетов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еремещением, профилирование дороги, устройство выравнивающего слоя из ПГС, прокладка водопропускной трубы, реконструкци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подлежит официальному обнародованию на официальных стендах сельского поселения «Ижма» и на официальном сайте муниципального района «Ижемский» (раздел – сельское поселение «Ижма») в информационно –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284" w:hanging="76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о дня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Ижма»                                            И.Н.Истомин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2:00Z</dcterms:created>
  <dc:creator>Пользователь</dc:creator>
  <dc:description/>
  <cp:keywords/>
  <dc:language>en-US</dc:language>
  <cp:lastModifiedBy>User</cp:lastModifiedBy>
  <cp:lastPrinted>2021-03-01T12:31:00Z</cp:lastPrinted>
  <dcterms:modified xsi:type="dcterms:W3CDTF">2021-03-02T07:03:00Z</dcterms:modified>
  <cp:revision>10</cp:revision>
  <dc:subject/>
  <dc:title/>
</cp:coreProperties>
</file>