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/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tabs>
                <w:tab w:val="clear" w:pos="708"/>
                <w:tab w:val="left" w:pos="8931" w:leader="none"/>
              </w:tabs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jc w:val="center"/>
              <w:rPr/>
            </w:pPr>
            <w:r>
              <w:rPr>
                <w:b/>
              </w:rPr>
              <w:t>"Ижма</w:t>
            </w:r>
            <w:r>
              <w:rPr/>
              <w:t>"</w:t>
            </w:r>
          </w:p>
        </w:tc>
      </w:tr>
    </w:tbl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>
          <w:b/>
          <w:b/>
          <w:spacing w:val="120"/>
          <w:sz w:val="24"/>
          <w:szCs w:val="24"/>
          <w:lang w:eastAsia="en-US"/>
        </w:rPr>
      </w:pPr>
      <w:r>
        <w:rPr>
          <w:b/>
          <w:spacing w:val="12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8931" w:leader="none"/>
        </w:tabs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/>
      </w:pPr>
      <w:r>
        <w:rPr/>
        <w:t>от  12 ноября  2021 года                                                                                                 №  80</w:t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8931" w:leader="none"/>
        </w:tabs>
        <w:ind w:right="70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2" w:hRule="atLeast"/>
        </w:trPr>
        <w:tc>
          <w:tcPr>
            <w:tcW w:w="960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righ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добрении прогноза социально- экономического развития  сельского поселения  «Ижма» на 2022 год и плановый период 2023 и  2024 годов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ind w:right="70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3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autoSpaceDE w:val="false"/>
        <w:ind w:right="342" w:firstLine="540"/>
        <w:jc w:val="center"/>
        <w:rPr/>
      </w:pPr>
      <w:r>
        <w:rPr/>
        <w:t>Руководствуясь172,173,184.2 Бюджетного Кодекса Российской Федерации, ст.52 Федерального закона от 06.10.2003 года  № 131-ФЗ « Об общих принципах организации местного самоуправления в Российской Федерации», статьей 12 Решения  Совета сельского поселения «Ижма» от 20.12.2012 года № 3-4/4 «Об утверждении бюджетного процесса в сельском поселении «Ижма»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342" w:hanging="0"/>
        <w:jc w:val="center"/>
        <w:rPr/>
      </w:pPr>
      <w:r>
        <w:rPr/>
        <w:t>администрация сельского поселения «Ижма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autoSpaceDE w:val="false"/>
        <w:ind w:right="342" w:hanging="0"/>
        <w:jc w:val="both"/>
        <w:rPr/>
      </w:pPr>
      <w:r>
        <w:rPr/>
        <w:t xml:space="preserve">              </w:t>
      </w:r>
      <w:r>
        <w:rPr/>
        <w:t>1.Одобрить прогноз социально-экономического развития сельского поселения «Ижма» на 2021 год и плановый период 2022 и 2023 годы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autoSpaceDE w:val="false"/>
        <w:ind w:right="342" w:hanging="0"/>
        <w:jc w:val="both"/>
        <w:rPr/>
      </w:pPr>
      <w:r>
        <w:rPr/>
        <w:t xml:space="preserve">              </w:t>
      </w:r>
      <w:r>
        <w:rPr/>
        <w:t>2.Признать утратившим силу постановление администрации сельского поселения «Ижма» от 25.11.2020  №  86 «Об одобрении прогноза социально- экономического развития  сельского поселения  «Ижма» на 2021 год и плановый период 2022 и  2023 годов».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Постановление вступает в силу с момента  обнародования на стендах сельского                      поселения «Ижма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Ижма»                                                              Б.Г.Сметанин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931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left" w:pos="8931" w:leader="none"/>
          <w:tab w:val="right" w:pos="10602" w:leader="none"/>
        </w:tabs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8871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29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к постановлению                               администрации </w:t>
      </w:r>
    </w:p>
    <w:p>
      <w:pPr>
        <w:pStyle w:val="Normal"/>
        <w:shd w:fill="FFFFFF" w:val="clear"/>
        <w:tabs>
          <w:tab w:val="clear" w:pos="708"/>
          <w:tab w:val="left" w:pos="6833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 сельского поселения «Ижма» </w:t>
      </w:r>
    </w:p>
    <w:p>
      <w:pPr>
        <w:pStyle w:val="Normal"/>
        <w:shd w:fill="FFFFFF" w:val="clear"/>
        <w:tabs>
          <w:tab w:val="clear" w:pos="708"/>
          <w:tab w:val="left" w:pos="7445" w:leader="none"/>
          <w:tab w:val="left" w:pos="893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т 12 ноября 2021 № 80     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НОЗ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ГО ПОСЕЛЕНИЯ  «ИЖМА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/>
      </w:pPr>
      <w:r>
        <w:rPr>
          <w:b/>
          <w:bCs/>
          <w:color w:val="000000"/>
        </w:rPr>
        <w:t xml:space="preserve">НА 2022 ГОД И  ПЛАНОВЫЙ ПЕРИОД  2023 И 2024 ГОД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color w:val="000000"/>
        </w:rPr>
        <w:t>Прогноз социально-экономического развития муниципального образования сельского поселения «Ижма» на 2022-2024 годы (далее – Прогноз) представляет собой комплекс вероятностных оценок возможных путей развития и охватывает важнейшие сферы экономики и социальной сферы. Его результаты обеспечивают выявление наличия и возможности использования существующих ресурсов и скрытых резервов, необходимых для повышения эффективности и функционирования экономики в будущ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>Разработка Прогноза предшествует составлению проекта бюджета поселения. Прогноз разработан в соответствии с законодательством Российской Федерации и законодательством Республики Коми. Правовой основой для его разработки явились:</w:t>
        <w:tab/>
        <w:t>-Бюджетный кодекс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autoSpaceDE w:val="false"/>
        <w:ind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autoSpaceDE w:val="false"/>
        <w:ind w:right="342" w:hanging="0"/>
        <w:jc w:val="both"/>
        <w:rPr/>
      </w:pPr>
      <w:r>
        <w:rPr/>
        <w:t>При разработке Прогноза учтены сценарные условия развития</w:t>
      </w:r>
      <w:r>
        <w:rPr>
          <w:color w:val="000000"/>
        </w:rPr>
        <w:t xml:space="preserve"> экономики Российской Федерации в целом и экономики Республики Коми, а также тенденции, складывающиеся в экономике и социальной сфере сельского поселения «Ижма» в 2021 году. Прогноз величин натуральных, стоимостных и относительных показателей разработан на основании динамических рядов отчетных  данных с учетом предварительной оценки ожидаемых значений показателей за текущий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>Общая площадь территории сельского поселения «Ижма» составляет   1608 га, из них:  127 га – земли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Границы поселения соседствуют с поселениями  «Сизябск», «Мохча», «Краснобор», а также Усть-Цилемским, Печорским и  Сосногорским  район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Транспортная сеть: по территории поселения проходят автодороги республиканского  значения (2,7 км) и  местного значения (45,075  км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Всего на территории поселения расположено 3 населенных пунктов (с. Ижма, д.  Ласта, д. Константиновк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В 2021 году основные показатели, характеризующие экономическую активность в поселении, превысили либо равны намеченным значени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жилищном строительстве все еще идет положительная динами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01.01.2021  на территории поселения функционируют  более 150 учреждений, организаций и пред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ИЕ ПОКАЗАТЕ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52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На 01.01.2021 численность населения составила 4889 человек, по сравнению с 2020 годом увеличение составило 12 человек. Из  4889 граждан трудоспособное население составляло 2571 человек, пенсионеров 1026 челове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 9 месяцев 2021 года наблюдается уменьшение численности населения:  родились 46, умерли  48 человек. Данная динамика связана с коронавирусной ситуац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>Основной задачей демографической политики должно стать  сохранение и укрепление здоровья населения и института семь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огноз развития сельского хозяйства поселения на 2022–2024 гг. разработан на основе анализа состояния его отраслей за предыдущий период, оценки ожидаемых результатов в текущем году, с учётом влияния  макроэкономических и природно-климатических  факторов в предстоящем период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ельское хозяйство сельского поселения «Ижма» представлено: 4 фермерских  хозяйств,  более 1040 личных подсобных хозяйств. За последний год наблюдается в снижение поголовья скота в личных подсобных хозяйствах:  по состоянию на 01.01.2021 г. поголовье КРС насчитывалось  151 головы, в том числе коров – 73, телки, бычки-78;  лошадей  29 голов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ОРОЖ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ит социально-экономическое развитие муниципального образования и условия жизни населения. По территории поселения проходят автодороги республиканского значения (2,7 км), местного значения (45,075 км). В данное время автомобильных дорог общего пользования местного значения с твердым покрытием на территории поселения 1,5 км. (ул. Чупрова)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ИТЕЛЬСТВ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амым существенным источником пополнения бюджета любого уровня должна быть активная работа по привлечению инвестиций, более быстрое освоение производств, ввод новых объектов в эксплуатацию и, как следствие, увеличение доходной част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Бюджетная политика является ключевым звеном экономической политики. От качества местного бюджета, заложенных в него параметров, зависит социальный уровень гражд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начительную долю в доходной части бюджета поселения в 2021 году занимает налог на доходы физических лиц, удельный вес которого в общей сумме доходов составляет  почти 50 % процента. В бюджет сельского поселения  «Ижма» также поступают налог на имущество физических лиц,  земельный налог,  сельхозналог. По прогнозу в 2022 году рост этих налогов не ожидается. Неналоговые доходы в 2022 году прогнозируются в размере 174 тыс. рублей. На 2022 год бюджет поселения прогнозируется сбалансированным, т. е. доходы и расходы бюджета будут рав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7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На 01.01.2021 численность трудоспособного  населения составила   </w:t>
      </w:r>
      <w:r>
        <w:rPr/>
        <w:t>2571</w:t>
      </w:r>
      <w:r>
        <w:rPr>
          <w:color w:val="000000"/>
        </w:rPr>
        <w:t xml:space="preserve">  человек,     </w:t>
      </w:r>
      <w:r>
        <w:rPr/>
        <w:t>386</w:t>
      </w:r>
      <w:r>
        <w:rPr>
          <w:color w:val="000000"/>
        </w:rPr>
        <w:t xml:space="preserve"> – незанятых. По прогнозу к концу 2021 года численность трудоспособного населения увеличится. В последний год отмечается повышение числа незанятых граждан. Среднегодовая численность официально зарегистрированных безработных в сельском поселении «Ижма» составила по итогам за 9 месяцев  2020 года 204 человек, прогнозируемый уровень официально зарегистрированной безработицы увеличил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>В последние годы сложился достаточно низкий темп роста фонда заработной платы в бюджетных организациях, в частности, в образовании. По оценке 2022-2024 годов численность занятых в экономике останется на уровне 2021 года.  Фонд заработной платы всех организаций в 2021 году не изменился по сравнению с 2020 год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ОТРЕБИТЕЛЬСКИЙ РЫНО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 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сфере потребительского рынка предпринимательскую деятельность осуществляют  ТЦ «Пера», ООО «Северяночка», «Альянс», ОА «Тендер» (Магнит) и другие,  и </w:t>
      </w:r>
      <w:r>
        <w:rPr/>
        <w:t xml:space="preserve"> более 100</w:t>
      </w:r>
      <w:r>
        <w:rPr>
          <w:color w:val="000000"/>
        </w:rPr>
        <w:t xml:space="preserve"> индивидуальных предпринимателей. На территории поселения работают </w:t>
      </w:r>
      <w:r>
        <w:rPr/>
        <w:t>более 70</w:t>
      </w:r>
      <w:r>
        <w:rPr>
          <w:color w:val="FF0000"/>
        </w:rPr>
        <w:t xml:space="preserve"> </w:t>
      </w:r>
      <w:r>
        <w:rPr>
          <w:color w:val="000000"/>
        </w:rPr>
        <w:t>магазинов. Значимая доля товарооборота приходится на магазины ТЦ «Пера» , ОА «Тендер» (Магнит) и индувидальные предприниматели.   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. В последние годы  произошло повышение темпов объема платных бытовых услуг населению.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В среднесрочной перспективе на динамику объема платных услуг населению так же, как и на торговлю, наибольшее влияние будет оказывать рост денежных доходов населения и ослабление инфляционного давления. В инфраструктуре потребительского рынка продолжились качественные изменения в основном за счет модернизации ранее действовавших предприяти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106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Жилищный фонд формируется в основном  за счет индивидуального жилищного строительства. С учетом строительства жилых домов средняя обеспеченность населения общей площадью жилых домов в прогнозируемом периоде имеет тенденцию ро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АЗВИТИЕ ОТРАСЛЕЙ СОЦИАЛЬНОЙ СФЕ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В системе здравоохранения</w:t>
      </w:r>
      <w:r>
        <w:rPr>
          <w:b/>
          <w:bCs/>
          <w:color w:val="000000"/>
        </w:rPr>
        <w:t> </w:t>
      </w:r>
      <w:r>
        <w:rPr>
          <w:color w:val="000000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Ижма» расположены несколько медицинских учреждений: поликлиника, скорая помощь, больница, ФАП в д. Лас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  <w:tab w:val="left" w:pos="9214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>Средняя списочная численность персонала учреждений здравоохранения, находящихся на территории сельского поселения «Ижма» за 9 месяцев 2021 года составила 241 человек.Ластинский ФАП  располагается в старом здании, требуется капитальный ремонт. Мощность фельдшерско-амбулаторного пункта в среднем составляет 14-17 посещений. Численность персонала составляет 2 человека. Этот показатель сохранит свое значение до конца 2022 года.  В результате укрепления материально-технической базы и кадрового состава муниципальной системы здравоохранения прогнозируется улучшение качества медицинской помощи населению, и как следствие, улучшение качества и увеличение продолжительности жизни, сохранение трудового потенциала, снижение уровня заболеваемости социально значимыми заболе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Муниципальная система образования, </w:t>
      </w:r>
      <w:r>
        <w:rPr>
          <w:b/>
          <w:bCs/>
          <w:color w:val="000000"/>
        </w:rPr>
        <w:t> </w:t>
      </w:r>
      <w:r>
        <w:rPr>
          <w:color w:val="000000"/>
        </w:rPr>
        <w:t>функционирующая на территории сельского поселения «Ижма», объединяет 8 учреждений образования, в том числе 1 средняя образовательная средняя школаа, 3 дошкольных образовательных учреждений, Ластинская начальная школа-детский сад, ДЮСШ, РЦДТ, школа-интернат № 9 с.Ижма, в которых обучаются и воспитываются более 100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едполагается создание новой образовательной системы, которая удовлетворяла бы потребностям и способностям каждого ученика и предоставляла любому из них возможность выбора программы обучения. Демографическая ситуация в поселении определяет динамику численности учащихся. Наблюдается устойчивая тенденция увеличения численности учащихся. В Ижемской общеобразовательной средней школе учебно-воспитательный процесс осуществляется в две смены.         Система дошкольного образования включает трое  муниципальных дошкольных образовательных учреждений. В них воспитывается  на 01.10.2021 г.  </w:t>
      </w:r>
      <w:r>
        <w:rPr/>
        <w:t>381</w:t>
      </w:r>
      <w:r>
        <w:rPr>
          <w:color w:val="FF0000"/>
        </w:rPr>
        <w:t xml:space="preserve">  </w:t>
      </w:r>
      <w:r>
        <w:rPr>
          <w:color w:val="000000"/>
        </w:rPr>
        <w:t>детей. На территории сельского поселения существует небольшая проблема доступности дошкольного образования. Ежегодно проводится ремонт и подготовка образовательных учреждений к очередному учебному го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В сфере культуры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особое внимание администрации сельского поселения  «Ижма» и муниципального района «Ижемский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В настоящее время на территории сельского поселения «Ижма» функционируют 2 дома культуры  и досуга,  2 библиотеки, музыкальная школа, музей. На базе этих учреждении функционируют фольклорные, танцевальные коллективы, драмкружки, участники которых принимают активное участие в мероприятиях поселения и района. </w:t>
      </w:r>
    </w:p>
    <w:p>
      <w:pPr>
        <w:pStyle w:val="Maintext"/>
        <w:tabs>
          <w:tab w:val="clear" w:pos="708"/>
          <w:tab w:val="left" w:pos="8931" w:leader="none"/>
        </w:tabs>
        <w:ind w:left="0" w:right="48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рганизацией экскурсионных туров в с. Ижма занимается также ГОУ ДОД «Коми республиканский центр детско-юношеского туризма и экскурсий», которым предлагается посещение историко-краеведческого музея с. Ижма, игры с элементами обычаев оленеводов (метание аркана, прыжки через нарты) Мастер-класс по изготовлению национальных сувениров. Обучение национальной игре в ко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ровень обеспеченности населения клубными учреждениями как в текущем году, так и в прогнозируемом периоде останется  неизменным, так как развитие сети учреждений культуры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ельском поселении «Ижма» достаточно развита база для развития </w:t>
      </w:r>
      <w:r>
        <w:rPr>
          <w:bCs/>
          <w:color w:val="000000"/>
        </w:rPr>
        <w:t xml:space="preserve">физической культуры, спорта и молодежной политики.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территории  сельского поселения «Ижма» имеется  12 детских  площадок и 2 спортивные (Ижма-10, Ласта-1 и 1, Константиновка-1 и 1 лыжная база). Спортивные залы имеются  при образовательных школах и в спорткомплексе, где занимаются школьники и молодежь. На территории школы имеется оборудованный стадион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jc w:val="both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поселении проводится большая работа среди жителей и особенно молодежи по привлечению их к участию в спортивно-оздоровительных мероприятиях. Традиционно проходят организованные администрацией поселения «Ижма»  соревнования по различным видам спорта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стрельба из винтовки, велогонки, баскетбол, волейбол, футбол, настольный теннис, пауэлрлифтин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Команды сельского поселения «Ижма» участвуют во всех спортивных соревнованиях района, где в основном  занимают призовые места.</w:t>
      </w:r>
    </w:p>
    <w:p>
      <w:pPr>
        <w:pStyle w:val="Default"/>
        <w:tabs>
          <w:tab w:val="clear" w:pos="708"/>
          <w:tab w:val="left" w:pos="8931" w:leader="none"/>
        </w:tabs>
        <w:rPr/>
      </w:pPr>
      <w:r>
        <w:rPr/>
        <w:t xml:space="preserve">        </w:t>
      </w:r>
      <w:r>
        <w:rPr/>
        <w:t xml:space="preserve">В с. Ижма  имеется муниципальное бюджетное образовательное учреждение дополнительного образования детей  «РЦДТ», где занимаются дети, молодежь и люди пожилого возраста. </w:t>
        <w:tab/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        </w:t>
      </w:r>
      <w:r>
        <w:rPr/>
        <w:t xml:space="preserve">Деятельность Центра направлена на: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– </w:t>
      </w:r>
      <w:r>
        <w:rPr/>
        <w:t xml:space="preserve">создание оптимальных условий для развития мотивации личности к познанию и творчеству в реализации дополнительных образовательных программ и услуг в интересах личности, общества, государства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обеспечение необходимых условий для личностного развития, укрепления здоровья, профессионального самоопределения и творческого труда детей преимущественно от 5 до 18 лет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адаптацию их к жизни в обществе через обеспечение многообразия видов, направлений, форм социокультурной деятельности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формирование общей культуры и социальной активности через создание благоприятных условий для освоения опыта познавательной, научно-исследовательской, творческой, физкультурно-спортивной, спортивно-технической, коммуникативной, исполнительской деятельности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поддержку и развитие детских и молодежных объединений по различным направлениям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формирование у детей, подростков и молодежи активной жизненной позиции, гражданских и нравственных качеств, готовности к участию в общественно-полезной деятельности; </w:t>
      </w:r>
    </w:p>
    <w:p>
      <w:pPr>
        <w:pStyle w:val="Default"/>
        <w:tabs>
          <w:tab w:val="clear" w:pos="708"/>
          <w:tab w:val="left" w:pos="8931" w:leader="none"/>
        </w:tabs>
        <w:jc w:val="both"/>
        <w:rPr/>
      </w:pPr>
      <w:r>
        <w:rPr/>
        <w:t xml:space="preserve">- организацию содержательного досуг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/>
        <w:t>- изучение, обобщение и распространение передового педагогического опыта по вопросам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Эффективность использования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Доходы от сдачи в аренду муниципального имущества в 2021 году составляют примерно в сумме 281,9 тыс. рублей,  в 2022-2024 годах  планируется  получить в бюджет, примерно, 500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31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56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color w:val="2020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5:00Z</dcterms:created>
  <dc:creator>Admin</dc:creator>
  <dc:description/>
  <cp:keywords/>
  <dc:language>en-US</dc:language>
  <cp:lastModifiedBy>User</cp:lastModifiedBy>
  <cp:lastPrinted>2021-12-06T12:30:00Z</cp:lastPrinted>
  <dcterms:modified xsi:type="dcterms:W3CDTF">2021-12-06T09:32:00Z</dcterms:modified>
  <cp:revision>183</cp:revision>
  <dc:subject/>
  <dc:title> </dc:title>
</cp:coreProperties>
</file>