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зь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сикт овмöдчöминс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23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Администрация                     сельского посел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жма»</w:t>
            </w:r>
          </w:p>
        </w:tc>
      </w:tr>
    </w:tbl>
    <w:p>
      <w:pPr>
        <w:pStyle w:val="Normal"/>
        <w:spacing w:lineRule="auto" w:line="276" w:before="0" w:after="200"/>
        <w:ind w:left="709" w:hanging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 У Ö М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 ноября 2021 года                                                                     № 75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целев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комфортной городской среды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Ижма» на 2018-2024 годы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, на основании Устава сельского поселения «Ижма» и в целях обеспечения контроля за санитарным состоянием и благоустройством территорий сельского поселения «Ижма» администрация сельского поселения «Иж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в муниципальную целев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 на территории сельского поселения «Ижма» на 2018-2024 годы» утвержденную постановлением администрации сельского поселения «Ижма» от 29.03.2019 № 19 следующие изменения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30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естре</w:t>
      </w:r>
      <w:r>
        <w:rPr/>
        <w:t xml:space="preserve"> дворовых территорий исключить следующие МКД: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29"/>
        <w:gridCol w:w="1671"/>
        <w:gridCol w:w="1781"/>
        <w:gridCol w:w="1496"/>
        <w:gridCol w:w="154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ногоквартирного жилого дом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руб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и Дополнительные 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год работ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Советская, д.76а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Советская, д.76б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Советская, д.76г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Семяшкина, д.16 и д.18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Лесная, д.52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Советская, д.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Чупрова, д.84, 86, 88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Чупрова, д.116 (за счет ФБ, РБ, М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300" w:hanging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подлежит официальному обнародованию на официальных стендах сельского поселения «Ижма» и на официальном сайте муниципального района «Ижемский» (раздел – сельское поселение «Ижма») в информационно –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284" w:hanging="76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со дня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Ижма»                                               Б. Г. Сметанин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08:00Z</dcterms:created>
  <dc:creator>Пользователь</dc:creator>
  <dc:description/>
  <cp:keywords/>
  <dc:language>en-US</dc:language>
  <cp:lastModifiedBy>User</cp:lastModifiedBy>
  <cp:lastPrinted>2021-11-11T12:48:00Z</cp:lastPrinted>
  <dcterms:modified xsi:type="dcterms:W3CDTF">2021-11-11T11:09:00Z</dcterms:modified>
  <cp:revision>11</cp:revision>
  <dc:subject/>
  <dc:title/>
</cp:coreProperties>
</file>