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7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4"/>
        <w:gridCol w:w="1913"/>
        <w:gridCol w:w="4140"/>
      </w:tblGrid>
      <w:tr>
        <w:trPr/>
        <w:tc>
          <w:tcPr>
            <w:tcW w:w="400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«Изьв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/>
              </w:rPr>
              <w:t>сикт овмöдчöминса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администрация</w:t>
            </w:r>
          </w:p>
        </w:tc>
        <w:tc>
          <w:tcPr>
            <w:tcW w:w="191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2300" cy="59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61" r="-5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 xml:space="preserve">Администрация                     сельского поселен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«Ижма»</w:t>
            </w:r>
          </w:p>
        </w:tc>
      </w:tr>
    </w:tbl>
    <w:p>
      <w:pPr>
        <w:pStyle w:val="Normal"/>
        <w:spacing w:lineRule="auto" w:line="276" w:before="0" w:after="200"/>
        <w:ind w:left="709" w:hanging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 У Ö М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02 сентября  2021 года                                                                     № 44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публика Коми, Ижемский район, с. Ижма</w:t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муниципальную целевой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ормирование комфортной городской среды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Ижма» на 2018-2024 годы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179 Бюджетного кодекса Российской Федерации, на основании Устава сельского поселения «Ижма» и в целях обеспечения контроля за санитарным состоянием и благоустройством территорий сельского поселения «Ижма» администрация сельского поселения «Ижм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нести в муниципальную целевую програ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комфортной городской среды на территории сельского поселения «Ижма» на 2018-2024 годы» утвержденную постановлением администрации сельского поселения «Ижма» от 29.03.2019 № 19 следующие изменения: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300" w:hanging="0"/>
        <w:contextualSpacing/>
        <w:jc w:val="both"/>
        <w:rPr/>
      </w:pPr>
      <w:r>
        <w:rPr/>
        <w:t>В реестр дворовых территорий исключить следующие МКД: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529"/>
        <w:gridCol w:w="1671"/>
        <w:gridCol w:w="1781"/>
        <w:gridCol w:w="1496"/>
        <w:gridCol w:w="1549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ногоквартирного жилого дома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 руб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 и Дополнительные  мероприя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год работ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Советская, д.76в и ул. Чупрова, д.91 (за счет ФБ, РБ, МБ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Чупрова, д.122 (за счет ФБ, РБ, МБ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. Дорожников, д.1, 3, 5(за счет ФБ, РБ, МБ)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. Дорожников, д.2, 4, 6(за счет ФБ, РБ, МБ)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Лесная, д.41 (за счет ФБ, РБ, МБ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Лесная, д.43 (за счет ФБ, РБ, МБ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л. Лесная, д.45(за счет ФБ, РБ, МБ)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Лесная, д.73 (за счет ФБ, РБ, МБ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л. Лесная, д.74(за счет ФБ, РБ, МБ)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Лесная, д.76 (за счет ФБ, РБ, МБ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</w:tbl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300" w:hanging="0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 общественных территорий (мест массового пребывания населения) пункт 3 изложить в следующей редакции</w:t>
      </w:r>
      <w:r>
        <w:rPr/>
        <w:t>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99"/>
        <w:gridCol w:w="2563"/>
        <w:gridCol w:w="1559"/>
        <w:gridCol w:w="1559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щественной территории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7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. мероприят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ая территория по улице Чупро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уличного освещения и троту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4 28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енная территория переулок Дорожников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ирование дороги, устройство выравнивающего слоя из ПГС в ямах, углубление дренажной канавы, обустройство площадки ТКО, реконструкция уличного освещения, детская 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 общественных территорий (мест массового пребывания населения) добавить пункт 16</w:t>
      </w:r>
      <w:r>
        <w:rPr/>
        <w:t>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99"/>
        <w:gridCol w:w="2563"/>
        <w:gridCol w:w="1559"/>
        <w:gridCol w:w="1559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щественной территории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7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. мероприят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ая территория по улице Чупро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уличного освещения и троту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к «Радлун»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уличного освещения и детской площадки,  скамейки, ограждение, пешеходная дорож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 общественных территорий (мест массового пребывания населения) добавить пункты 17,18</w:t>
      </w:r>
      <w:r>
        <w:rPr/>
        <w:t>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99"/>
        <w:gridCol w:w="2563"/>
        <w:gridCol w:w="1559"/>
        <w:gridCol w:w="1559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щественной территории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7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. мероприят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енная территория в районе д 91 по улице Чупрова и д 76 в по улице Советская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уличного освещения, установка детской площадки, скамейки, огра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енная территория въезд в село Ижма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т объект «Добро пожаловать», Освещение, благоустройство территории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Настоящее постановление подлежит официальному обнародованию на официальных стендах сельского поселения «Ижма» и на официальном сайте муниципального района «Ижемский» (раздел – сельское поселение «Ижма») в информационно – 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-284" w:hanging="76"/>
        <w:jc w:val="both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Настоящее постановление вступает в силу со дня официального обнаро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руководителя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Ижма»                                                  П. М. Ануфриева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24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Calibri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4:08:00Z</dcterms:created>
  <dc:creator>Пользователь</dc:creator>
  <dc:description/>
  <cp:keywords/>
  <dc:language>en-US</dc:language>
  <cp:lastModifiedBy>User</cp:lastModifiedBy>
  <cp:lastPrinted>2021-09-28T12:30:00Z</cp:lastPrinted>
  <dcterms:modified xsi:type="dcterms:W3CDTF">2021-09-28T09:32:00Z</dcterms:modified>
  <cp:revision>8</cp:revision>
  <dc:subject/>
  <dc:title/>
</cp:coreProperties>
</file>