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913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зьв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администраци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2300" cy="59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 xml:space="preserve">Администрация                     сельского поселен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«Ижма»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 У Ö М</w:t>
      </w:r>
    </w:p>
    <w:p>
      <w:pPr>
        <w:pStyle w:val="Normal"/>
        <w:spacing w:lineRule="auto" w:line="240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нваря  2020 года                                                                     №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autoSpaceDE w:val="false"/>
        <w:spacing w:lineRule="atLeast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60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 в  постановление администрации  сельского поселения  «Ижма»  от 29.03.2019  № 19  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 «Формирование комфортной городской среды на территории  сельского поселения «Ижма» на 2018-2024 годы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79 Бюджетного кодекса Российской Федерации, на основании Устава сельского поселения «Ижма» и в целях обеспечения контроля за санитарным состоянием и благоустройством территорий сельского поселения «Ижма» администрация сельского поселения «Иж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-1" w:firstLine="3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в муниципальную целевую програ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 на территории сельского поселения «Ижма» на 2018-2024 годы», утвержденную постановлением   от 29.03.2019  № 19 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целевой программы  «Формирование комфортной городской среды на территории  сельского поселения «Ижма» на 2018-2024 годы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-1" w:firstLine="3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 муниципальной целевой программы «Формирование комфортной городской среды на территории сельского поселения «Ижма» на 2018-2024 годы»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ind w:firstLine="3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в 2020 году: 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584401,12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5961 рублей – республиканский бюджет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440,12 рублей – местный бюджет;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02020,20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00 рублей – республиканский бюджет,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20,20 рублей – местный бюджет. </w:t>
            </w:r>
          </w:p>
          <w:p>
            <w:pPr>
              <w:pStyle w:val="Normal"/>
              <w:spacing w:lineRule="auto" w:line="240" w:before="0" w:after="0"/>
              <w:ind w:firstLine="3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3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30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3 Перечень мероприятий программы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3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полнительных видов работ по благоустройству дворовых территорий дополнить «- ремонт хозяйственных построек»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4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6 реестра</w:t>
      </w:r>
      <w:r>
        <w:rPr/>
        <w:t xml:space="preserve"> многоквартирных домов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5"/>
        <w:gridCol w:w="1842"/>
        <w:gridCol w:w="1242"/>
        <w:gridCol w:w="15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ногоквартирного жилого дом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 руб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 мероприят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Лесная, д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 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4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Ремонт 8 ед. общественных территорий (мест массового пребывания населения);» заменить на «- Ремонт 14 ед. общественных территорий (мест массового пребывания населения);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и дополнительных видов работ по благоустройству общественных территорий (мест массового пребывания населения) дополнить пунктами 9-14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3402"/>
        <w:gridCol w:w="1275"/>
        <w:gridCol w:w="1560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щественной территор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 мероприят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Ижма, пер. Дальний, улиц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3 водопропускных труб, обустройство моста через ручей, разработка грунта с перемещением, профилирование дороги, устройство выравнивающего слоя из ПГС, установка уличного освещения, установка дорожных знаков, устройство контейнерной площадки для Т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4 40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жма, ул. Советская, проезд от магазина "Гранд" до ул. Советской, у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ирование дороги, устройство выравнивающего слоя из ПГС, расширение проезжей части для обустройства парковочных мест, замена уличного освещения, установка дорожных знаков, установка детской игровой площадки на прилегаемой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02 02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жма, пер. Пионерский, ул. Хатанзейского, у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одопропускных труб, профилирование дороги, устройство выравнивающего слоя из ПГС и щебень, установка уличного освещения, установка дорожных знаков, обустройство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жма, ул. Семяшкина, у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мочный ремонт а/б дороги, ремонт "картами" а/б дороги, профилирование грунтовой части улицы, устройство выравнивающего слоя из ПГС и щебня, замена дорожных знаков, очистка водоотводных канав, замен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Ижма, ул. Лесная, от д. 71 до выезда на трассу Ираель-Ижма, у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грунта с перемещением, профилирование дороги, устройство выравнивающего слоя из ПГС, установк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жма, ул. Паромная, проезд к домам 60, 62, 64, 66, 68, 70, у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грунта с перемещением, профилирование дороги, устройство выравнивающего слоя из ПГС, установк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Пункт 7 перечня основных и дополнительных видов работ по благоустройству общественных территорий (мест массового пребывания населения) изложить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5"/>
        <w:gridCol w:w="3001"/>
        <w:gridCol w:w="2253"/>
        <w:gridCol w:w="1022"/>
        <w:gridCol w:w="123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щественной территории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 руб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 мероприятия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к отдыха в с.Ижм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малых архитектурных форм, организация уличного освещения: установка опор, монтаж светильник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4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официальному обнародованию на официальных стендах сельского поселения «Ижма» и на официальном сайте муниципального района «Ижемский» (раздел – сельское поселение «Ижма»)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утратившим силу постановление администрации сельского поселения «Ижма» от 29.12.2017 № 70 «Об утверждении муниципальной целевой программы «Формирование комфортной городской среды на территории сельского поселения Ижма» на 2018-2022 годы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Настоящее постановление вступает в силу со дня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Ижма»                                            И.Н.Истомин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60" w:hanging="2160"/>
      </w:pPr>
      <w:rPr/>
    </w:lvl>
  </w:abstractNum>
  <w:abstractNum w:abstractNumId="2">
    <w:lvl w:ilvl="0">
      <w:start w:val="600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5:00Z</dcterms:created>
  <dc:creator>Пользователь</dc:creator>
  <dc:description/>
  <cp:keywords/>
  <dc:language>en-US</dc:language>
  <cp:lastModifiedBy>User</cp:lastModifiedBy>
  <cp:lastPrinted>2020-10-16T09:53:00Z</cp:lastPrinted>
  <dcterms:modified xsi:type="dcterms:W3CDTF">2020-10-16T06:54:00Z</dcterms:modified>
  <cp:revision>12</cp:revision>
  <dc:subject/>
  <dc:title/>
</cp:coreProperties>
</file>