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  <w:lang w:val="ru-RU"/>
        </w:rPr>
      </w:pPr>
      <w:r>
        <w:rPr>
          <w:spacing w:val="120"/>
          <w:sz w:val="24"/>
          <w:szCs w:val="24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0 года                                                                                      № 9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еспечение пожарной безопасности на территор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«Ижма»» на 2021-2023 год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еспечение пожарной безопасности на территории сельского поселения «Ижма» на 2021-2023 года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пожарной безопасности на территории сельского поселения «Ижма»»</w:t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635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пожарной безопасности на территории сельского поселения «Ижма»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разработчик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- координатор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годы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>
          <w:trHeight w:val="78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одпрограмм и основных мероприятий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и Совет сельского поселения «Ижма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за счет средств местного бюджета составляет 905 тыс. рублей 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  30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  300 тыс. рублей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 30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– бюджет сельского поселения «Ижма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 программы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firstLine="5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ожарной безопасности территории сельского поселения «Ижма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относительное сокращение материального ущерба от пожаров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контроля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и Совет сельского поселения «Ижма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униципальная программа «Обеспечения пожарной безопасности на территории сельского поселения «Ижма»» (далее - Программа) определяет направления, механизмы реализации полномочий по обеспечению первичных мер пожарной безопасности на территории сельского поселения «Ижма» и усиления противопожарной защиты населения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грамма разработана в соответствии с нормативными актами Российской Федерации и Республики Коми: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Закон Республики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Коми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т 22 сентября 2011 г. N 66-РЗ "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регулировании отношений в сфере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добровольной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пожарной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охраны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Республике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</w:rPr>
        <w:t>Коми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left="-142"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ind w:left="-142" w:firstLine="284"/>
        <w:jc w:val="both"/>
        <w:rPr/>
      </w:pPr>
      <w:r>
        <w:rPr>
          <w:sz w:val="26"/>
          <w:szCs w:val="26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 «Ижма»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5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 обеспечение связи и оповещения населения о пожаре;</w:t>
      </w:r>
    </w:p>
    <w:p>
      <w:pPr>
        <w:pStyle w:val="ConsPlusNormal"/>
        <w:widowControl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5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5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5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-142"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сновной целью программы является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ельского поселения «Ижма» от пожаров.</w:t>
      </w:r>
    </w:p>
    <w:p>
      <w:pPr>
        <w:pStyle w:val="Normal"/>
        <w:spacing w:lineRule="auto" w:line="240" w:before="0" w:after="0"/>
        <w:ind w:left="-142" w:firstLine="284"/>
        <w:rPr/>
      </w:pPr>
      <w:r>
        <w:rPr>
          <w:rFonts w:cs="Times New Roman" w:ascii="Times New Roman" w:hAnsi="Times New Roman"/>
          <w:sz w:val="26"/>
          <w:szCs w:val="26"/>
        </w:rPr>
        <w:t>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онн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репление противопожарного состояния учреждений, жилищного фонда на территории сельского поселения «Ижма»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онное обеспечение, противопожарная программа обучение мерам пожарной безопасности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роки реализации программы 2021-2023 годы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апы реализации программы: 1 этап – 2021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left="-14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 этап – 2022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3 этап – 2023 год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-142"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мость программы – 905000 руб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– бюджет сельского поселения «Ижма». Объемы финансирования программы из бюджета сельского поселения «Ижма» подлежит ежегодной корректировке с учетом возможности бюджета сельского поселения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настоящей программы в процессе ее реализации детализируют мероприятия с целью сокращения сроков использования и затрат по программе и вносит предложения о соответствующих изменениях в программу в установленном порядке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финансовых затрат по годам реализации программных мероприятий тыс. руб.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701"/>
        <w:gridCol w:w="1701"/>
        <w:gridCol w:w="164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ых затрат, всего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сельского поселения «Иж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firstLine="28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0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bCs/>
          <w:color w:val="333333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осуществляется в соответствии с </w:t>
      </w:r>
      <w:r>
        <w:rPr>
          <w:rFonts w:cs="Times New Roman" w:ascii="Times New Roman" w:hAnsi="Times New Roman"/>
          <w:bCs/>
          <w:color w:val="333333"/>
          <w:kern w:val="2"/>
          <w:sz w:val="26"/>
          <w:szCs w:val="26"/>
        </w:rPr>
        <w:t>Федеральным законом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 xml:space="preserve">Получателем и денежных средств и Муниципальным Заказчиком программы является администрация сельского поселения «Ижма». 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>Муниципальный Заказчик программы – администрация сельского поселения «Ижма»: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>- определяет и утверждает ответственных лиц за исполнение программных мероприятий;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>- проводит отбор подрядных организаций для выполнения предусмотренных программой работ;</w:t>
      </w:r>
    </w:p>
    <w:p>
      <w:pPr>
        <w:pStyle w:val="P23"/>
        <w:spacing w:before="0" w:after="0"/>
        <w:ind w:left="-142" w:firstLine="284"/>
        <w:rPr>
          <w:sz w:val="26"/>
          <w:szCs w:val="26"/>
        </w:rPr>
      </w:pPr>
      <w:r>
        <w:rPr>
          <w:sz w:val="26"/>
          <w:szCs w:val="26"/>
        </w:rPr>
        <w:t>- контролирует своевременное выполнение программных мероприятий;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>- вносит в установленном порядке необходимые уточнения и изменения в программу;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>- несет ответственность и обеспечивает контроль за целевым и эффективным использованием средств бюджета;</w:t>
      </w:r>
    </w:p>
    <w:p>
      <w:pPr>
        <w:pStyle w:val="P23"/>
        <w:spacing w:before="0" w:after="0"/>
        <w:ind w:left="-142" w:firstLine="284"/>
        <w:rPr>
          <w:sz w:val="26"/>
          <w:szCs w:val="26"/>
        </w:rPr>
      </w:pPr>
      <w:r>
        <w:rPr>
          <w:sz w:val="26"/>
          <w:szCs w:val="26"/>
        </w:rPr>
        <w:t>Исполнитель программы – администрация сельского поселения «Ижма»:</w:t>
      </w:r>
    </w:p>
    <w:p>
      <w:pPr>
        <w:pStyle w:val="P23"/>
        <w:spacing w:before="0" w:after="0"/>
        <w:ind w:left="-142" w:firstLine="284"/>
        <w:rPr/>
      </w:pPr>
      <w:r>
        <w:rPr>
          <w:sz w:val="26"/>
          <w:szCs w:val="26"/>
        </w:rPr>
        <w:t>- организует мониторинг, оценку достигнутых целей и эффективности программы.</w:t>
      </w:r>
    </w:p>
    <w:p>
      <w:pPr>
        <w:pStyle w:val="P19"/>
        <w:spacing w:before="0" w:after="0"/>
        <w:ind w:left="-142" w:firstLine="284"/>
        <w:rPr/>
      </w:pPr>
      <w:r>
        <w:rPr>
          <w:sz w:val="26"/>
          <w:szCs w:val="26"/>
        </w:rPr>
        <w:t xml:space="preserve">Мероприятия и показатели программы могут ежегодно корректироваться с учетом результатов достижения поставленных целей и задач и выделяемых на ее реализацию средств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-142" w:firstLine="284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истема управления программой включает организацию управления, реализацию намеченных мероприятий и контроль по ходу ее реализации. 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реализацией программы осуществляет администрация сельского поселения «Ижма» в соответствии с регламентом. 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 программы: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нормативную базу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лучае необходимости заключает договоры (соглашения) о со финансирование мероприятий программы из вышестоящих бюджетов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своевременным и полным проведением мероприятий программы осуществляет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ый контроль по реализации программы осуществляет администрация сельского поселения «Ижм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ие и внедрение мероприятий программы создаст условия для обеспечения безопасности жителей поселения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и ее финансирование в полном объеме позволят: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стигнуть необходимого уровня противопожарной безопасности при минимизации бюджетных затрат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ть эффективную систему противодействия угрозам пожарной опасности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крепить материально-техническую базу для оптимального функционирования противопожарной системы.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ить риск пожаров в жилом секторе и в муниципальных общежитиях и организациях сельского поселения;</w:t>
      </w:r>
    </w:p>
    <w:p>
      <w:p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sectPr>
          <w:type w:val="nextPage"/>
          <w:pgSz w:w="11906" w:h="16838"/>
          <w:pgMar w:left="1440" w:right="70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сить ответственность должностных лиц территории организаций за выполнение мероприятий по обеспечению пожарной безопасности на подведомственной, зданиях и сооружениях.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на территории сельского поселения «Ижма»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334"/>
        <w:gridCol w:w="875"/>
        <w:gridCol w:w="1080"/>
        <w:gridCol w:w="1080"/>
        <w:gridCol w:w="1080"/>
        <w:gridCol w:w="2160"/>
        <w:gridCol w:w="2833"/>
      </w:tblGrid>
      <w:tr>
        <w:trPr>
          <w:tblHeader w:val="true"/>
          <w:trHeight w:val="37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рганизационное обеспечение реализации программы</w:t>
            </w:r>
          </w:p>
        </w:tc>
      </w:tr>
      <w:tr>
        <w:trPr>
          <w:trHeight w:val="227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тернет-сайте муниципального района информационных и методических материалов по вопросам обеспечения пожарной безопасности на территории сельского поселения «Ижма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годы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70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учебных тренировок по отработке эвакуации в случае возникновения пожара в зданиях с массовым пребыванием люд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-2023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муниципального района «Ижемский», ОНД по Ижемскому району</w:t>
            </w:r>
          </w:p>
        </w:tc>
      </w:tr>
      <w:tr>
        <w:trPr>
          <w:trHeight w:val="169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Укрепление противопожарного состояния учреждений, жилищного фонда на территории сельского поселения</w:t>
            </w:r>
          </w:p>
        </w:tc>
      </w:tr>
      <w:tr>
        <w:trPr>
          <w:trHeight w:val="87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устройство источников противопожарного водоснабж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84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источников противопожарного водоснаб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85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 подъездов к источникам противопожарного водоснабж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13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55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монт пожарных гидран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b/>
                <w:b/>
                <w:color w:val="FF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color w:val="FF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7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73" w:hanging="0"/>
              <w:jc w:val="center"/>
              <w:rPr>
                <w:rFonts w:ascii="Times New Roman" w:hAnsi="Times New Roman" w:cs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firstLine="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5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анспортировка емкостей к месту назнач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-2023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52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М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4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1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37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в муниципальном жилищном фонде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115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«Ижм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21-2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576" w:hRule="exact"/>
        </w:trPr>
        <w:tc>
          <w:tcPr>
            <w:tcW w:w="5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 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9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-2023 год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ция сельского поселения «Ижм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InternetLink">
    <w:name w:val="Hyperlink"/>
    <w:rPr>
      <w:color w:val="744B1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3:00Z</dcterms:created>
  <dc:creator>Осенняя Татьяна Валентиновна</dc:creator>
  <dc:description/>
  <cp:keywords/>
  <dc:language>en-US</dc:language>
  <cp:lastModifiedBy>User</cp:lastModifiedBy>
  <cp:lastPrinted>2020-12-11T14:33:00Z</cp:lastPrinted>
  <dcterms:modified xsi:type="dcterms:W3CDTF">2020-12-30T08:16:00Z</dcterms:modified>
  <cp:revision>16</cp:revision>
  <dc:subject/>
  <dc:title>МУНИЦИПАЛЬНАЯ ЦЕЛЕВАЯ ПРОГРАММА</dc:title>
</cp:coreProperties>
</file>