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913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>«Изь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val="en-US"/>
              </w:rPr>
              <w:t>сикт овмöдчöминса</w:t>
            </w:r>
            <w:r>
              <w:rPr>
                <w:color w:val="000000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    </w:t>
            </w:r>
            <w:r>
              <w:rPr>
                <w:color w:val="000000"/>
                <w:kern w:val="2"/>
                <w:sz w:val="28"/>
                <w:szCs w:val="28"/>
                <w:lang w:val="en-US"/>
              </w:rPr>
              <w:t>администраци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9125" cy="600075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t xml:space="preserve">Администрация                     сельского поселения </w:t>
            </w:r>
            <w:r>
              <w:rPr>
                <w:b/>
                <w:bCs/>
                <w:color w:val="000000"/>
                <w:kern w:val="2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     </w:t>
            </w:r>
            <w:r>
              <w:rPr>
                <w:color w:val="000000"/>
                <w:kern w:val="2"/>
                <w:sz w:val="28"/>
                <w:szCs w:val="28"/>
                <w:lang w:val="en-US"/>
              </w:rPr>
              <w:t>«Ижма»</w:t>
            </w:r>
          </w:p>
        </w:tc>
      </w:tr>
    </w:tbl>
    <w:p>
      <w:pPr>
        <w:pStyle w:val="Normal"/>
        <w:spacing w:lineRule="auto" w:line="276" w:before="0" w:after="200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spacing w:lineRule="auto" w:line="276" w:before="0" w:after="200"/>
        <w:jc w:val="center"/>
        <w:rPr/>
      </w:pPr>
      <w:r>
        <w:rPr/>
        <w:t>П О С Т А Н О В Л Е Н И 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326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0 июля 2020 года</w:t>
        <w:tab/>
        <w:tab/>
        <w:tab/>
        <w:tab/>
        <w:tab/>
        <w:tab/>
        <w:t xml:space="preserve">                            № 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спублика Коми, Ижемский район, с.Ижма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ельского поселения  «Ижма» от 16 декабря 2019 года  № 66 «О наделении администрации сельского поселения «Ижма» полномочиями администратора доходов бюджета сельского поселения «Иж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, приказом Финансового управления администрации муниципального района «Ижемский» № 93 от 10 июля 2020 года «О внесении изменений в состав закрепленных в 2020 году за главными администраторами доходов консолидированного бюджета муниципального образования муниципального района «Ижемский» кодов классификации доходов бюджета», а также, руководствуясь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каза Министерства финансов Российской Федерации от 06 июня 2019 года № 85н «О Порядке формирования и применения кодов бюджетной классификации Российской Федерации, их структуре и принципах назначения",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еречень кодов видов доходов бюджета сельского поселения «Ижма», администрирование которых осуществляется администрацией сельского поселения «Ижма», позицией следующего содерж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 918 202 19999100000150 Прочие дотации бюджетам сельских поселений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Ижма»                                           И.Н.Истом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25:00Z</dcterms:created>
  <dc:creator>Customer</dc:creator>
  <dc:description/>
  <cp:keywords/>
  <dc:language>en-US</dc:language>
  <cp:lastModifiedBy>User</cp:lastModifiedBy>
  <cp:lastPrinted>2020-07-13T12:12:00Z</cp:lastPrinted>
  <dcterms:modified xsi:type="dcterms:W3CDTF">2020-07-13T09:13:00Z</dcterms:modified>
  <cp:revision>131</cp:revision>
  <dc:subject/>
  <dc:title>Муниципальнöй районса</dc:title>
</cp:coreProperties>
</file>