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913"/>
        <w:gridCol w:w="4140"/>
      </w:tblGrid>
      <w:tr>
        <w:trPr/>
        <w:tc>
          <w:tcPr>
            <w:tcW w:w="400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«Изьв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/>
              </w:rPr>
              <w:t>сикт овмöдчöминса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администрация</w:t>
            </w:r>
          </w:p>
        </w:tc>
        <w:tc>
          <w:tcPr>
            <w:tcW w:w="19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2300" cy="59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61" r="-5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 xml:space="preserve">Администрация                     сельского поселен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«Ижма»</w:t>
            </w:r>
          </w:p>
        </w:tc>
      </w:tr>
    </w:tbl>
    <w:p>
      <w:pPr>
        <w:pStyle w:val="Normal"/>
        <w:spacing w:lineRule="auto" w:line="276" w:before="0" w:after="200"/>
        <w:ind w:left="709" w:hanging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Ш У Ö М                            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15 сентября  2020 года                                                            № 48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, Ижемский район, с. Ижма</w:t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60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 в  постановление администрации  сельского поселения  «Ижма»  от 29.03.2019  № 19  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целевой программы  «Формирование комфортной городской среды на территории  сельского поселения «Ижма» на 2018-2024 годы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179 Бюджетного кодекса Российской Федерации, на основании Устава сельского поселения «Ижма» и в целях обеспечения контроля за санитарным состоянием и благоустройством территорий сельского поселения «Ижма» администрация сельского поселения «Ижм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нести изменения в муниципальную целевую програ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комфортной городской среды на территории сельского поселения «Ижма» на 2018-2024 годы», утвержденную постановлением   от 29.03.2019  № 19  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целевой программы  «Формирование комфортной городской среды на территории  сельского поселения «Ижма» на 2018-2024 годы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ющие измене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Пункт 4 и 5 реестра общественных территорий (мест массового пребывания населения)</w:t>
      </w:r>
      <w:r>
        <w:rPr/>
        <w:t xml:space="preserve"> изложить в следующей редакции: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57"/>
        <w:gridCol w:w="2137"/>
        <w:gridCol w:w="1234"/>
        <w:gridCol w:w="713"/>
        <w:gridCol w:w="1325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щественной территории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7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на 2021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ые  мероприят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Ижма, пер.Юбилейный (за счет средств федерального, республиканского и местного бюджетов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работка грунта с перемещением, профилирование дороги, устройство выравнивающего слоя из ПГС, прокладка дренажной канавы, обустройство пожарного водоема, обустройство площадки ТКО, реконструкция уличного освеще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зд от ул.Советская до Парка отдыха (в районе Ижемской ДШИ) (за счет средств федерального, республиканского и местного бюджетов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грунта с перемещением, профилирование дороги, устройство выравнивающего слоя из ПГС, приобретение скамеек и урн, реконструкция уличного освещ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подлежит официальному обнародованию на официальных стендах сельского поселения «Ижма» и на официальном сайте муниципального района «Ижемский» (раздел – сельское поселение «Ижма») в информационно – 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hanging="360"/>
        <w:jc w:val="both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астоящее постановление вступает в силу со дня официального обнаро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«Ижма»                                            И.Н.Истомин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3:12:00Z</dcterms:created>
  <dc:creator>Пользователь</dc:creator>
  <dc:description/>
  <cp:keywords/>
  <dc:language>en-US</dc:language>
  <cp:lastModifiedBy>User</cp:lastModifiedBy>
  <dcterms:modified xsi:type="dcterms:W3CDTF">2020-10-01T06:57:00Z</dcterms:modified>
  <cp:revision>20</cp:revision>
  <dc:subject/>
  <dc:title/>
</cp:coreProperties>
</file>