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7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04"/>
        <w:gridCol w:w="1913"/>
        <w:gridCol w:w="4140"/>
      </w:tblGrid>
      <w:tr>
        <w:trPr/>
        <w:tc>
          <w:tcPr>
            <w:tcW w:w="400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«Изьв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en-US"/>
              </w:rPr>
              <w:t>сикт овмöдчöминса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администрация</w:t>
            </w:r>
          </w:p>
        </w:tc>
        <w:tc>
          <w:tcPr>
            <w:tcW w:w="191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2300" cy="596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61" r="-5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 xml:space="preserve">Администрация                     сельского поселен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en-US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«Ижма»</w:t>
            </w:r>
          </w:p>
        </w:tc>
      </w:tr>
    </w:tbl>
    <w:p>
      <w:pPr>
        <w:pStyle w:val="Normal"/>
        <w:spacing w:lineRule="auto" w:line="276" w:before="0" w:after="200"/>
        <w:ind w:left="709" w:hanging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 У Ö М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25 марта  2020 года                                                                     №  28/1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спублика Коми, Ижемский район, с. Ижма</w:t>
      </w:r>
    </w:p>
    <w:p>
      <w:pPr>
        <w:pStyle w:val="Normal"/>
        <w:autoSpaceDE w:val="false"/>
        <w:spacing w:lineRule="atLeast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60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 в  постановление администрации  сельского поселения  «Ижма»  от 29.03.2019  № 19   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целевой программы  «Формирование комфортной городской среды на территории  сельского поселения «Ижма» на 2018-2024 годы»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ей 179 Бюджетного кодекса Российской Федерации, на основании Устава сельского поселения «Ижма» и в целях обеспечения контроля за санитарным состоянием и благоустройством территорий сельского поселения «Ижма» администрация сельского поселения «Ижм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right="-284" w:firstLine="3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нести изменения в муниципальную целевую програ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комфортной городской среды на территории сельского поселения «Ижма» на 2018-2024 годы», утвержденную постановлением   от 29.03.2019  № 19  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целевой программы  «Формирование комфортной городской среды на территории  сельского поселения «Ижма» на 2018-2024 годы»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е изменения: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16 реестра</w:t>
      </w:r>
      <w:r>
        <w:rPr/>
        <w:t xml:space="preserve"> многоквартирных домов изложить в следующей редакции:</w:t>
      </w:r>
    </w:p>
    <w:tbl>
      <w:tblPr>
        <w:tblW w:w="90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81"/>
        <w:gridCol w:w="1521"/>
        <w:gridCol w:w="1671"/>
        <w:gridCol w:w="811"/>
        <w:gridCol w:w="1357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ногоквартирного жилого дома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7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20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мероприят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 мероприят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Лесная, д.71 (за счет средств республиканского и местного бюджетов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8186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</w:tr>
    </w:tbl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147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- Ремонт 8 ед. общественных территорий (мест массового пребывания населения);» заменить на «- Ремонт 14 ед. общественных территорий (мест массового пребывания населения);».</w:t>
      </w:r>
    </w:p>
    <w:p>
      <w:pPr>
        <w:pStyle w:val="ConsPlusNormal"/>
        <w:ind w:left="1418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и дополнительных видов работ по благоустройству общественных территорий на 2020 год (мест массового пребывания населения) дополнить пунктами 9-14</w:t>
      </w:r>
      <w:r>
        <w:rPr/>
        <w:t>:</w:t>
      </w:r>
    </w:p>
    <w:tbl>
      <w:tblPr>
        <w:tblW w:w="9049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08"/>
        <w:gridCol w:w="2300"/>
        <w:gridCol w:w="1275"/>
        <w:gridCol w:w="1323"/>
        <w:gridCol w:w="1457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бщественной территории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 руб.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 мероприят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Ижма, пер. Дальний, улица (за счет средств федерального, республиканского и местного бюджетов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3 водопропускных труб, обустройство моста через ручей, разработка грунта с перемещением, профилирование дороги, устройство выравнивающего слоя из ПГС, установка уличного освещения, установка дорожных знаков, устройство контейнерной площадки для ТК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84 401,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Ижма, ул. Советская, проезд от магазина "Гранд" до ул. Советской, улица (за счет средств республиканского и местного бюджетов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ирование дороги, устройство выравнивающего слоя из ПГС, расширение проезжей части для обустройства парковочных мест, замена уличного освещения, установка дорожных знаков, установка детской игровой площадки на прилегаемой 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1738,4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Ижма, пер. Пионерский, ул. Хатанзейского, улица (за счет средств республиканского и местного бюджетов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водопропускных труб, профилирование дороги, устройство выравнивающего слоя из ПГС и щебень, установка уличного освещения, установка дорожных знаков, обустройство троту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6797,5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Ижма, ул. Семяшкина, улица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счет средств республиканского и местного бюджетов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мочный ремонт а/б дороги, ремонт "картами" а/б дороги, профилирование грунтовой части улицы, устройство выравнивающего слоя из ПГС и щебня, замена дорожных знаков, очистка водоотводных канав, замена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5877,6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Ижма, ул. Лесная, от д. 71 до выезда на трассу Ираель-Ижма, улица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счет средств республиканского и местного бюджетов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грунта с перемещением, профилирование дороги, устройство выравнивающего слоя из ПГС, установка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2162,3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Ижма, ул. Паромная, проезд к домам 60, 62, 64, 66, 68, 70, улица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счет средств республиканского и местного бюджетов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грунта с перемещением, профилирование дороги, устройство выравнивающего слоя из ПГС, установка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1432,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</w:tr>
    </w:tbl>
    <w:p>
      <w:pPr>
        <w:pStyle w:val="Style16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ункт 7 перечня основных и дополнительных видов работ по благоустройству общественных территорий (мест массового пребывания населения) изложить в следующей редакции:</w:t>
      </w:r>
    </w:p>
    <w:p>
      <w:pPr>
        <w:pStyle w:val="ConsPlus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49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08"/>
        <w:gridCol w:w="1826"/>
        <w:gridCol w:w="1671"/>
        <w:gridCol w:w="1401"/>
        <w:gridCol w:w="1457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бщественной территории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 руб.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мероприят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 мероприятия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к отдыха в с.Ижма (за счет средств республиканского и местного бюджетов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малых архитектурных форм, организация уличного освещения: установка опор, монтаж светильников, приобретение  скамеек  и урн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805,5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</w:tr>
    </w:tbl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147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подлежит официальному обнародованию на официальных стендах сельского поселения «Ижма» и на официальном сайте муниципального района «Ижемский» (раздел – сельское поселение «Ижма») в информационно – 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hanging="360"/>
        <w:jc w:val="both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Настоящее постановление вступает в силу со дня официального обнарод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«Ижма»                                            И.Н.Истомин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9:59:00Z</dcterms:created>
  <dc:creator>Пользователь</dc:creator>
  <dc:description/>
  <cp:keywords/>
  <dc:language>en-US</dc:language>
  <cp:lastModifiedBy>User</cp:lastModifiedBy>
  <cp:lastPrinted>2020-07-06T09:59:00Z</cp:lastPrinted>
  <dcterms:modified xsi:type="dcterms:W3CDTF">2020-10-09T09:13:00Z</dcterms:modified>
  <cp:revision>9</cp:revision>
  <dc:subject/>
  <dc:title/>
</cp:coreProperties>
</file>