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</w:t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Изьва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 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9125" cy="600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60" r="-5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жм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Ш У ö 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29  июня 2020  года</w:t>
        <w:tab/>
        <w:tab/>
        <w:tab/>
        <w:tab/>
        <w:tab/>
        <w:t xml:space="preserve">                            № 39  </w:t>
      </w:r>
    </w:p>
    <w:p>
      <w:pPr>
        <w:pStyle w:val="Normal"/>
        <w:rPr/>
      </w:pPr>
      <w:r>
        <w:rPr/>
        <w:t xml:space="preserve">        </w:t>
      </w:r>
      <w:r>
        <w:rPr/>
        <w:t>Республика Коми, Ижемский район, с. Иж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6"/>
      </w:tblGrid>
      <w:tr>
        <w:trPr>
          <w:trHeight w:val="1523" w:hRule="atLeast"/>
        </w:trPr>
        <w:tc>
          <w:tcPr>
            <w:tcW w:w="9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постановление администрации сельского поселения «Ижма» от 18 ноября 2015 года № 123 «Об утверждении административных регламентов предоставления муниципальных услуг администрацией сельского поселения «Иж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7.07.2010 № 210-ФЗ «Об организации предоставления государственных и муниципальных услуг», Законом Республики Коми от 27.09.2019 № 54-РЗ «О признании утратившими силу Закона Республики Коми «О некоторых вопросах местного значения муниципальных образований сельских поселений в Республике Коми» и законов Республики Коми о внесении изменений в него», Уставом муниципального образования сельского поселения «Ижма»,  администрация сельского поселения «Иж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и силу следующие административные регламент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, утвержденные постановлением администрации сельского поселения «Ижма» от 18 ноября 2015 года № 123 «Об утверждении административных регламентов предоставления муниципальных услуг администрацией сельского поселения «Ижма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дминистративный регламент предоставления муниципальной услуги «Передача  жилых помещений, находящихся в муниципальной собственности, в собственность граждан» (приложение  № 1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дминистративный регламент предоставления муниципальной услуги «Предоставление гражданам по договорам социального найма жилых помещений муниципального жилищного фонда»  (приложение  № 2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административный регламент предоставления муниципальной услуги «Предоставление  гражданам по договорам найма жилых помещений специализированного муниципального жилищного фонда» (приложение  № 3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административный регламент предоставления муниципальной услуги «Выдача разрешения на вселение в жилые помещения муниципального жилищного фонда» (приложение № 4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административный регламент предоставления муниципальной услуги «Постановка граждан на учет для улучшения жилищных условий» (приложение  № 5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административный регламент предоставления муниципальной услуги «Предоставление  информации об очередности  граждан, состоящих на учете для  улучшения жилищных условий» (приложение № 6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административный регламент предоставления муниципальной услуги «Признание граждан малоимущими для предоставления им по договорам социального найма жилых помещений муниципального жилищного фонда»  (приложение  № 7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административный регламент предоставления муниципальной услуги «Оформление документов по обмену жилыми помещениями муниципального жилищного фонда» (приложение  № 8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административный регламент предоставления муниципальной услуги 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 (приложение № 25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административный регламент предоставления муниципальной услуги «Перевод жилого помещения в нежилое или нежилого помещения в жилое помещение» (приложение  № 28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административный регламент предоставления муниципальной услуги «Согласование переустройства и (или) перепланировки жилого помещения» (приложение  № 30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фициального   обнародования и распространяется на правоотношения, возникшие с 01.01.2020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83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Иж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Н. Истомин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сельского поселения «Ижма» «О внесении изменений в постановление администрации сельского поселения «Ижма» от 18 ноября 2015 года № 123 «Об утверждении административных регламентов предоставления муниципальных услуг администрацией сельского поселения «Ижма»</w:t>
      </w:r>
    </w:p>
    <w:p>
      <w:pPr>
        <w:pStyle w:val="Normal"/>
        <w:autoSpaceDE w:val="false"/>
        <w:ind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щие правовые, территориальные, организационные и экономические принципы организации местного самоуправления в Российской Федерации, определение государственных гарантий его осуществления установлены Федеральным законом от 06.10.2003 № 131-Ф3 «Об общих принципах организации местного самоуправления в Российской Федерации»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пунктом 6 части 1, частями 3 и 4 статьи 14 Федерального закона от 06.10.2003 № 131-ФЗ «Об общих принципах организации местного самоуправления в Российской Федерации»,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на территориях сельских поселений отнесено к вопросам местного значения органов местного самоуправления муниципального района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нее действовавшими положениями пункта 1 части 1 статьи 1 Закона Республики Коми от 09.12.2014 № 148-РЗ «О некоторых вопросах местного значения муниципальных образований сельских поселений в Республике Коми» полномочиями в сфере жилищного законодательства, были отнесены к компетенции органов местного самоуправления сельских поселений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месте с тем, с 01.01.2020 указанный закон признан утратившим силу в связи с принятием Закона Республики Коми от 27.09.2019 № 54-РЗ «О признании утратившими силу Закона Республики Коми «О некоторых вопросах местного значения муниципальных образований сельских поселений в Республике Коми» и законов Республики Коми о внесении изменений в него»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учетом изложенного, прокуратурой района подготовлен проект «О внесении изменений в постановление администрации сельского поселения «Ижма» от 18 ноября 2015 года № 123«Об утверждении административных регламентов предоставления муниципальных услуг администрацией сельского поселения «Ижма» в части  признания утратившими силу административных регламентов предоставления муниципальных услуг в сфере жилищного законодательства, утвержденные вышеуказанным постановлением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spacing w:lineRule="exact" w:line="240"/>
        <w:ind w:firstLine="5245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сельского поселения «Ижма» «О внесении изменений в постановление администрации сельского поселения «Ижма» от 18 ноября 2015 года № 123 «Об утверждении административных регламентов предоставления муниципальных услуг администрацией сельского поселения «Иж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" w:firstLine="709"/>
        <w:jc w:val="both"/>
        <w:rPr/>
      </w:pPr>
      <w:r>
        <w:rPr>
          <w:sz w:val="28"/>
          <w:szCs w:val="28"/>
        </w:rPr>
        <w:t>Принятие и реализация указанного постановления не потребует дополнительных финансовых затрат.</w:t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, которые потребуют отмены, изменения, дополнения и принятия в связи с принятием рассматриваемого нормативного правового акта к проекту постановления администрации сельского поселения «Ижма» «О внесении изменений в постановление администрации сельского поселения «Ижма» от 18 ноября 2015 года № 123 «Об утверждении административных регламентов предоставления муниципальных услуг администрацией сельского поселения «Ижма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рассматриваемого постановления не потребует изменения, дополнения и принятия в связи с принятием рассматриваемого нормативного правового акт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5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стоянии законодательства в данной сфере правового регул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сельского поселения «Ижма» «О внесении изменений в постановление администрации сельского поселения «Ижма» от 18 ноября 2015 года № 123 «Об утверждении административных регламентов предоставления муниципальных услуг администрацией сельского поселения «Ижма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Коми от 27.09.2019 № 54-РЗ «О признании утратившими силу Закона Республики Коми «О некоторых вопросах местного значения муниципальных образований сельских поселений в Республике Коми» и законов Республики Коми о внесении изменений в нег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33:00Z</dcterms:created>
  <dc:creator>uzer</dc:creator>
  <dc:description/>
  <cp:keywords/>
  <dc:language>en-US</dc:language>
  <cp:lastModifiedBy>User</cp:lastModifiedBy>
  <cp:lastPrinted>2020-06-30T11:51:00Z</cp:lastPrinted>
  <dcterms:modified xsi:type="dcterms:W3CDTF">2020-06-30T08:57:00Z</dcterms:modified>
  <cp:revision>136</cp:revision>
  <dc:subject/>
  <dc:title/>
</cp:coreProperties>
</file>