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3723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 У Ö М</w:t>
      </w:r>
    </w:p>
    <w:p>
      <w:pPr>
        <w:pStyle w:val="Normal"/>
        <w:spacing w:lineRule="auto" w:line="276" w:before="0" w:after="20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4 июня  2020 года                                                                     №  34</w:t>
      </w:r>
    </w:p>
    <w:p>
      <w:pPr>
        <w:pStyle w:val="Normal"/>
        <w:spacing w:lineRule="atLeast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муниципальную целевой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комфортной городской среды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Ижма» на 2018-2024 год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42" w:firstLine="3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  Внести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 следующие изменения: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«- Ремонт 14 ед. общественных территорий (мест массового пребывания населения);» заменить на «- Ремонт 16 ед. общественных территорий (мест массового пребывания населения);».</w:t>
      </w:r>
    </w:p>
    <w:p>
      <w:pPr>
        <w:pStyle w:val="ConsPlusNormal"/>
        <w:ind w:left="142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и дополнительных видов работ по благоустройству общественных территорий на 2020 год (мест массового пребывания населения) дополнить пунктом 15 и 16</w:t>
      </w:r>
      <w:r>
        <w:rPr/>
        <w:t>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09"/>
        <w:gridCol w:w="1276"/>
        <w:gridCol w:w="1559"/>
        <w:gridCol w:w="426"/>
        <w:gridCol w:w="42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щественной территор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 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25" w:right="1451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умма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 мероприя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жма, ул.Ластинская, мостовое сооружение через ручей Ёль (за счет средств республиканского и местного бюдже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еревянного настила моста через ручей, обустройство автомобильного и пешеходного перехода, установка уличного освещения, установка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жма, проезд от ул.Чупрова до ул.Хатанзейского в районе Центральной библиотеки (за счет средств республиканского и местного бюдже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грунта с перемещением, профилирование дороги, устройство выравнивающего слоя из ПГС, прокладка дренажной канавы, установка уличного освещения, установка дорожных знаков, приобретение малых  архитектурных фор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14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официальному обнародованию на  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официального  обнарод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Ижма»                                            И.Н.Истомин</w:t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1:00Z</dcterms:created>
  <dc:creator>Пользователь</dc:creator>
  <dc:description/>
  <cp:keywords/>
  <dc:language>en-US</dc:language>
  <cp:lastModifiedBy>User</cp:lastModifiedBy>
  <cp:lastPrinted>2020-07-06T10:02:00Z</cp:lastPrinted>
  <dcterms:modified xsi:type="dcterms:W3CDTF">2020-10-16T07:09:00Z</dcterms:modified>
  <cp:revision>11</cp:revision>
  <dc:subject/>
  <dc:title/>
</cp:coreProperties>
</file>