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0071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жм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Ш У ö 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 июня 2019 года</w:t>
        <w:tab/>
        <w:tab/>
        <w:tab/>
        <w:tab/>
        <w:tab/>
        <w:t xml:space="preserve">                                № 29   </w:t>
      </w:r>
    </w:p>
    <w:p>
      <w:pPr>
        <w:pStyle w:val="Normal"/>
        <w:rPr/>
      </w:pPr>
      <w:r>
        <w:rPr/>
        <w:t>Республика Коми, Ижемский район, с. Иж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>
          <w:trHeight w:val="1523" w:hRule="atLeast"/>
        </w:trPr>
        <w:tc>
          <w:tcPr>
            <w:tcW w:w="950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Федеральным законом от 27.12.2018 № 558-ФЗ «О внесении изменений в Жилищный кодекс Российской Федерации в части упорядочения норм, регулирующих переустройство и (или) перепланировку помещений в многоквартирном доме», Федеральным законом от 27.07.2010 № 210-ФЗ «Об организации предоставления государственных и муниципальных услуг», Уставом муниципального образования сельского поселения «Ижма»,  администрация сельского поселения «Ижм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ельского поселения «Ижма» от 18 ноября 2015 года № 123 «Об утверждении административных регламентов предоставления муниципальных услуг администрацией сельского поселения «Ижма» (далее – Постановление) 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дпункт 30 пункта 1 изложить в следующей редакции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30. Согласование переустройства и (или) перепланировки помещения в многоквартирном доме согласно приложению № 30;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в Административном регламенте предоставления муниципальной услуги «Согласование переустройства и (или) перепланировки жилого помещения», утвержденного приложением № 30 к Постановлени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наименование изложить в следующей редакции: «Административный регламент предоставления муниципальной услуги «Согласование переустройства и (или) перепланировки помещения в многоквартирном доме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тексту слова «жилого помещения», «жилое помещение»  заменить соответственно на слова «помещения в многоквартирном доме», «помещение в многоквартирном доме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  обнародования и распространяется на правоотношения, возникшие с 08.01.2019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83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льского поселения «Ижм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Истом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2:01:00Z</dcterms:created>
  <dc:creator>СП Ижма</dc:creator>
  <dc:description/>
  <cp:keywords/>
  <dc:language>en-US</dc:language>
  <cp:lastModifiedBy>User</cp:lastModifiedBy>
  <cp:lastPrinted>2019-08-01T15:32:00Z</cp:lastPrinted>
  <dcterms:modified xsi:type="dcterms:W3CDTF">2019-08-01T12:34:00Z</dcterms:modified>
  <cp:revision>4</cp:revision>
  <dc:subject/>
  <dc:title>«Изьва» </dc:title>
</cp:coreProperties>
</file>