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664" w:hRule="atLeast"/>
        </w:trPr>
        <w:tc>
          <w:tcPr>
            <w:tcW w:w="9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35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89"/>
              <w:gridCol w:w="2664"/>
              <w:gridCol w:w="3501"/>
            </w:tblGrid>
            <w:tr>
              <w:trPr>
                <w:trHeight w:val="1418" w:hRule="atLeast"/>
              </w:trPr>
              <w:tc>
                <w:tcPr>
                  <w:tcW w:w="3189" w:type="dxa"/>
                  <w:tcBorders/>
                </w:tcPr>
                <w:p>
                  <w:pPr>
                    <w:pStyle w:val="TextBodyIndent"/>
                    <w:ind w:left="0" w:hanging="0"/>
                    <w:jc w:val="center"/>
                    <w:rPr/>
                  </w:pPr>
                  <w:r>
                    <w:drawing>
                      <wp:anchor behindDoc="0" distT="0" distB="0" distL="114935" distR="114935" simplePos="0" locked="0" layoutInCell="0" allowOverlap="1" relativeHeight="3">
                        <wp:simplePos x="0" y="0"/>
                        <wp:positionH relativeFrom="margin">
                          <wp:posOffset>2514600</wp:posOffset>
                        </wp:positionH>
                        <wp:positionV relativeFrom="paragraph">
                          <wp:posOffset>182880</wp:posOffset>
                        </wp:positionV>
                        <wp:extent cx="602615" cy="602615"/>
                        <wp:effectExtent l="0" t="0" r="0" b="0"/>
                        <wp:wrapNone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3" t="-313" r="-313" b="-31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2615" cy="6026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  <w:r>
                    <w:rPr>
                      <w:szCs w:val="24"/>
                    </w:rPr>
                    <w:t>«Ижма» сикт                                              овмöдчöминса</w:t>
                  </w:r>
                </w:p>
                <w:p>
                  <w:pPr>
                    <w:pStyle w:val="TextBodyIndent"/>
                    <w:spacing w:before="0" w:after="120"/>
                    <w:ind w:left="0" w:hanging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Администрация</w:t>
                  </w:r>
                </w:p>
              </w:tc>
              <w:tc>
                <w:tcPr>
                  <w:tcW w:w="26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Cs w:val="24"/>
                    </w:rPr>
                  </w:pPr>
                  <w:r>
                    <w:rPr>
                      <w:b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3501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Администрац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/>
                    <w:t>сельского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«Ижма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шуö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both"/>
              <w:rPr/>
            </w:pPr>
            <w:r>
              <w:rPr/>
              <w:tab/>
            </w:r>
          </w:p>
          <w:p>
            <w:pPr>
              <w:pStyle w:val="Normal"/>
              <w:rPr>
                <w:u w:val="single"/>
              </w:rPr>
            </w:pPr>
            <w:r>
              <w:rPr/>
              <w:t>от 30 мая 2019 года                                                                                                           №  26</w:t>
            </w:r>
          </w:p>
          <w:p>
            <w:pPr>
              <w:pStyle w:val="Normal"/>
              <w:rPr/>
            </w:pPr>
            <w:r>
              <w:rPr/>
              <w:t>Республика Коми, Ижемский район, с. Ижма</w:t>
            </w:r>
          </w:p>
        </w:tc>
      </w:tr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уководствуясь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 года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Уставом муниципального образования сельского поселения «Ижма»,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сельского поселения «Ижм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Я Е Т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1. Утвердить Порядок разработки и утверждения административных регламентов предоставления муниципальных услуг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стоящее постановл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34925</wp:posOffset>
            </wp:positionV>
            <wp:extent cx="1314450" cy="1000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кого поселения «Ижма»                                                                   И. Н. Истом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ind w:firstLine="180"/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-180" w:leader="none"/>
        </w:tabs>
        <w:ind w:firstLine="180"/>
        <w:jc w:val="both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1269" w:hRule="atLeast"/>
        </w:trPr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к постановлению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/>
            </w:pPr>
            <w:r>
              <w:rPr/>
              <w:t xml:space="preserve">администрации сельского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/>
            </w:pPr>
            <w:r>
              <w:rPr/>
              <w:t>поселения «Ижма» от 30 мая 2019 года № 26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ПОРЯДОК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РАЗРАБОТКИ И УТВЕРЖДЕНИЯ АДМИНИСТРАТИВНЫХ РЕГЛАМЕНТОВ</w:t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/>
        <w:t>ПРЕДОСТАВЛЕНИЯ МУНИЦИПАЛЬНЫХ УСЛУГ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. Настоящий Порядок устанавливает требования к разработке и утверждению администрацией сельского поселения «Ижма» (далее – Администрация) административных регламентов предоставления муниципальных услуг (далее - административные регламенты)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.1. Административный регламент - это нормативный правовой акт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.2. Предоставление муниципальной услуги - это деятельность по реализации функций органа местного самоуправления (далее - орган, предоставляющий муниципальную услугу)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06.10.2003 N 131-ФЗ «Об общих принципах организации местного самоуправления в Российской Федерации» (далее - Федеральный закон N 131-ФЗ) и уставами муниципальных образований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2. Административный регламент устанавливает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общие положения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стандарт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формы контроля за исполнением административного регламент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досудебный (внесудебный) порядок обжалования решений и действий (бездействия) органа местного самоуправления, предоставляющего муниципальную услугу, многофункционального центра, организаций, указанных в части 1.1 статьи 16 Федерального закона от 27.07.2010 N 210-ФЗ "Об организации предоставления государственных и муниципальных услуг" (далее - Федеральный закон N 210-ФЗ), а также их должностных лиц и муниципальных служащих, работник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3. Административные регламенты разрабатываются Администрацией на основе федеральных законов, нормативных правовых актов Российской Федерации, законов Республики Коми, нормативных правовых актов Республики Коми, муниципальных нормативных правовых актов, настоящего Порядка в соответствии с утверждаемыми органами местного самоуправления планами-графиками разработки и утверждения административных регламент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4. При разработке административных регламентов Администрация предусматривает оптимизацию (повышение качества) предоставления муниципальных услуг, в том числе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а) упорядочение административных процедур (действий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б) устранение избыточных административных процедур (действий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органа, предоставляющего муниципальную услугу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г) сокращение срока предоставления муниципальной услуги, а также сроков исполнения отдельных административных процедур в рамках предоставления муниципальной услуги. Орган местного самоуправления, осуществляющий разработку административного регламента, может установить в административном регламенте сокращенные сроки предоставления муниципальной услуги, а также сроки исполнения административных процедур в рамках предоставления муниципальной услуги по отношению к соответствующим срокам, установленным в законодательстве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д) ответственность должностных лиц органа местного самоуправления, предоставляющих муниципальные услуги,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е) предоставление муниципальной услуги в электронной форме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5. Администрация одновременно с утверждением административного регламента вносят изменения в соответствующие муниципальные правовые акты, предусматривающие исключение положений, регламентирующих предоставление муниципальной услуги, либо, если положения нормативных правовых актов включены в административный регламент, отменяет их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6. Административные регламенты оформляются соответствующим муниципальным правовым актом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оект административного регламента подлежит размещению в сети Интернет на официальном сайте органа местного самоуправления. С даты размещения в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7. Проекты административных регламентов подлежат независимой экспертизе и экспертизе, проводимой уполномоченным органом местного самоуправления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Независимая экспертиза проектов административных регламентов проводится в соответствии с пунктами 7 - 11 статьи 13 Федерального закона № 210-ФЗ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Экспертиза проектов административных регламентов проводится в случаях и порядке, установленных муниципальными правовыми актам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8. Администрация не вправе устанавливать в административных регламентах полномочия органов местного самоуправления, не предусмотренные федеральными конституционными законами, федеральными законами, актами Президента Российской Федерации, актами Правительства Российской Федерации, законами Республики Коми, актами Главы Республики Коми и Правительства Республики Коми, муниципальными правовыми актами, а также ограничения в части реализации прав и свобод граждан, прав и законных интересов коммерческих и некоммерческих организаций, за исключением случаев, когда возможность и условия введения таких ограничений актами уполномоченных органов местного самоуправления прямо предусмотрены федеральным законодательством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9. Внесение изменений в административные регламенты осуществляется в случае изменения законодательства регулирующего предоставление муниципальной услуги, изменения структуры и (или) оптимизации функций органов местного самоуправления, к сфере деятельности которых относится предоставление соответствующей муниципальной услуги, а также с учетом результатов мониторинга применения указанных административных регламент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несение изменений в административные регламенты осуществляется в порядке, установленном для разработки и утверждения административных регламент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0. Административные регламенты подлежат обнародованию в соответствии с законодательством, а также размещению на официальном сайте органа местного самоуправления в сети «Интернет» и на Едином портале государственных и муниципальных услуг (функций)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Тексты административных регламентов размещаются также в местах предоставления муниципальной услуг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II. Требования к административным регламентам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1. Наименование административного регламента определяется Администрацией с уче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2. Структура административного регламента должна содержать разделы, устанавливающие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) общие положения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2) стандарт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3)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4) формы контроля за исполнением административного регламент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5) досудебный (внесудебный) порядок обжалования решений и действий (бездействия) органа местного самоуправления, а также его должностных лиц и муниципальных служащих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административные регламенты не включается настоящий раздел в следующих случаях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муниципальная услуга предоставляется государственной корпораци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3. Раздел, устанавливающий общие положения, должен содержать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а) предмет регулирования регламент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б) круг заявител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) требования к порядку информирования о предоставлении муниципальной услуги, в том числе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К справочной информации относится следующая информация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место нахождения и графики работы органа местного самоуправления, предоставляющего муниципальную услугу, его структурных подразделений, предоставляющих муниципальную услугу,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справочные телефоны структурных подразделений органа местного самоуправления, предоставляющего муниципальную услугу, организаций, участвующих в предоставлении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адреса официального сайта, а также электронной почты и (или) формы обратной связи органа, предоставляющего муниципальную услугу, в сети «Интернет»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Справочная информация не приводится в тексте регламента и подлежит обязательному размещению на официальном сайте органа местного самоуправления, предоставляющего муниципальную услугу, в сети «Интернет», и на Едином портале государственных и муниципальных услуг (функций), о чем указывается в тексте регламента. Органы местного самоуправления, предоставляющие муниципальные услуги, обеспечивают в установленном порядке размещение и актуализацию справочной информации на соответствующем официальном сайте в сети «Интернет»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4. Стандарт предоставления муниципальной услуги должен содержать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) наименование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2) наименование органа местного самоуправления. Если в предоставлении муниципальной услуги участвуют также иные органы государственной власти и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статьи 7 Федерального закона 210-ФЗ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авительством Российской Федераци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3) описание результата предоставления государствен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5) нормативные правовые акты, регулирующие предоставление муниципальной услуг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 местного самоуправления в сети «Интернет»,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7.1.) указание на запрет требовать от заявителя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N 210-ФЗ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8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9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0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1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. Если законодательством не предусмотрена плата за предоставление муниципальной услуги либо отдельных административных процедур в рамках предоставления муниципальной услуги, в административном регламенте указывается, что предоставление муниципальной услуги является бесплатным для заявителей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2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3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4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5) требования к помещениям, в которых предоставляются муниципальные услуги, с учетом необходимости обеспечения комфортными условиями заявителей, должностных лиц и муниципальных служащих органа местного самоуправления, в том числе обеспечения возможности реализации прав инвалидов на предоставление по их заявлению муниципальной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6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N 210-ФЗ (далее - комплексный запрос)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7) иные требования, в том числе учитывающие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5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 N 210-ФЗ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1 части 6 статьи 15 Федерального закона N 210-ФЗ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ием запросов заявителей о предоставлении муниципальной услуги и иных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государственные и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, по результатам предоставления государственных и муниципальных услуг органами, предоставляющими государственные 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6. Раздел, устанавливающий формы контроля за исполнением административного регламента, должен содержать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а) порядок осуществления текущего контроля за соблюдением и исполнением муниципальными служащими 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б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) ответственность муниципальных служащих и должностных лиц органа местного самоуправления за решения и действия (бездействие), принимаемые (осуществляемые) в ходе предоставления муниципальной услуги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г) положения, характеризующие требования к порядку и формам контроля за предоставлением муниципальной услуги со стороны граждан, их объединений и организаций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17. Раздел, касающийся досудебного (внесудебного) порядка обжалования решений и действий (бездействия) органа местного самоуправления а также их должностных лиц, состоит из следующих подразделов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еречень нормативных правовых актов, регулирующих порядок досудебного (внесудебного) обжалования решений и действий (бездействия) органа местного самоуправления, а также его должностных лиц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В случае если в соответствии с Федеральным законом № 210-ФЗ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информация для заявителя о его праве подать жалобу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предмет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органы государственной власти, организации, должностные лица, которым может быть направлена жалоба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порядок подачи и рассмотрения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сроки рассмотрения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результат рассмотрения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порядок информирования заявителя о результатах рассмотрения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порядок обжалования решения по жалобе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право заявителя на получение информации и документов, необходимых для обоснования и рассмотрения жалобы;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  <w:t>- способы информирования заявителей о порядке подачи и рассмотрения жалобы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1:15:00Z</dcterms:created>
  <dc:creator>Customer</dc:creator>
  <dc:description/>
  <cp:keywords/>
  <dc:language>en-US</dc:language>
  <cp:lastModifiedBy>User</cp:lastModifiedBy>
  <cp:lastPrinted>2019-05-31T12:38:00Z</cp:lastPrinted>
  <dcterms:modified xsi:type="dcterms:W3CDTF">2019-06-03T06:05:00Z</dcterms:modified>
  <cp:revision>6</cp:revision>
  <dc:subject/>
  <dc:title/>
</cp:coreProperties>
</file>