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сентября 2019 года                                                                                  № 44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48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О внесении изменений в постановление  администрации  сельского поселения  «Ижма» от  24.01.2018 № 4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«Об утверждении программы  </w:t>
      </w:r>
      <w:r>
        <w:rPr>
          <w:rFonts w:cs="Arial" w:ascii="Times New Roman" w:hAnsi="Times New Roman"/>
          <w:bCs/>
          <w:sz w:val="28"/>
          <w:szCs w:val="28"/>
          <w:lang w:eastAsia="zh-CN"/>
        </w:rPr>
        <w:t>«Благоустройство территории сельского поселения «Ижма» на 2018-2020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9.2019 г. № 44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т 13 февраля 2015 года №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 555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7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3641,36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3630,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283,76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на реализацию Программы составляет </w:t>
      </w:r>
      <w:r>
        <w:rPr>
          <w:rFonts w:cs="Times New Roman" w:ascii="Times New Roman" w:hAnsi="Times New Roman"/>
          <w:sz w:val="24"/>
          <w:szCs w:val="24"/>
          <w:highlight w:val="yellow"/>
        </w:rPr>
        <w:t>7 555,27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3641,36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</w:t>
      </w:r>
      <w:r>
        <w:rPr>
          <w:rFonts w:cs="Times New Roman" w:ascii="Times New Roman" w:hAnsi="Times New Roman"/>
          <w:sz w:val="24"/>
          <w:szCs w:val="24"/>
          <w:highlight w:val="yellow"/>
        </w:rPr>
        <w:t>3630,15</w:t>
      </w:r>
      <w:r>
        <w:rPr>
          <w:rFonts w:cs="Times New Roman" w:ascii="Times New Roman" w:hAnsi="Times New Roman"/>
          <w:sz w:val="24"/>
          <w:szCs w:val="24"/>
        </w:rPr>
        <w:t xml:space="preserve">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283,76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,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67,70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 2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5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74,2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4,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1,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9,0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Народный бюджет»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д. Лас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</w:tr>
      <w:tr>
        <w:trPr>
          <w:trHeight w:val="7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гровой, спортивной площадки на улице Луговая в селе Ижм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1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30,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55,2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</w:t>
      </w:r>
      <w:r>
        <w:rPr>
          <w:rFonts w:cs="Arial" w:ascii="Times New Roman" w:hAnsi="Times New Roman"/>
          <w:sz w:val="24"/>
          <w:szCs w:val="24"/>
        </w:rPr>
        <w:t>народных проектов в сфере благоустройства, прошедших отбор в рамках проекта «Народный бюджет», в 2019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76"/>
        <w:gridCol w:w="2976"/>
        <w:gridCol w:w="1701"/>
        <w:gridCol w:w="1560"/>
      </w:tblGrid>
      <w:tr>
        <w:trPr>
          <w:trHeight w:val="6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родного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граждение кладбища деревни Л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выполне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6.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устройство детской игровой спортивной площа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обретение оборудования, выполнение работ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6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276"/>
        <w:gridCol w:w="1276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ёмы бюджетных ассигнований (рублей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 целевая программа «Формирование комфортной городской среды на территории сельского поселения «Ижма» (народные проекты в сфере благоустройства, прошедших отбор в рамках проекта «Народный бюджет»,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ад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3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реализацию народных проектов в сфере благоустройства, прошедших отбор в рамках проекта «Народный бюджет», в 2019 году всего выделено: 673.500 рублей, в том чис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00.000 – республиканский бюдже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8.000 – местный бюджет;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500 – вклад населения.</w:t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9-09-13T15:16:00Z</cp:lastPrinted>
  <dcterms:modified xsi:type="dcterms:W3CDTF">2019-10-03T06:10:00Z</dcterms:modified>
  <cp:revision>52</cp:revision>
  <dc:subject/>
  <dc:title>              </dc:title>
</cp:coreProperties>
</file>