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92"/>
        <w:gridCol w:w="3462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460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сикт  </w:t>
            </w:r>
            <w:r>
              <w:rPr>
                <w:rFonts w:cs="Times New Roman" w:ascii="Times New Roman" w:hAnsi="Times New Roman"/>
                <w:b/>
              </w:rPr>
              <w:t>овмöдчöмин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дминистрация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drawing>
                <wp:inline distT="0" distB="0" distL="0" distR="0">
                  <wp:extent cx="600075" cy="590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ельского посе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>«Ижма»</w:t>
            </w:r>
          </w:p>
        </w:tc>
      </w:tr>
    </w:tbl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>ШУÖМ</w:t>
      </w:r>
    </w:p>
    <w:p>
      <w:pPr>
        <w:pStyle w:val="Heading1"/>
        <w:jc w:val="center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</w:r>
    </w:p>
    <w:p>
      <w:pPr>
        <w:pStyle w:val="Heading1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ПОСТАНОВЛЕНИЕ</w:t>
      </w:r>
    </w:p>
    <w:p>
      <w:pPr>
        <w:pStyle w:val="Heading1"/>
        <w:rPr>
          <w:spacing w:val="120"/>
          <w:sz w:val="24"/>
          <w:szCs w:val="24"/>
        </w:rPr>
      </w:pPr>
      <w:r>
        <w:rPr>
          <w:spacing w:val="120"/>
          <w:sz w:val="24"/>
          <w:szCs w:val="24"/>
        </w:rPr>
        <w:t xml:space="preserve">  </w:t>
      </w:r>
    </w:p>
    <w:p>
      <w:pPr>
        <w:pStyle w:val="Normal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  29  мая  2019 года                                                                                  № 25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, Ижемский  район, с. Ижм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40" w:before="0" w:after="480"/>
        <w:jc w:val="center"/>
        <w:outlineLvl w:val="0"/>
        <w:rPr/>
      </w:pP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О внесении изменений в постановление  администрации  сельского поселения  «Ижма» от  24.01.2018 № 4 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«Об утверждении программы  </w:t>
      </w:r>
      <w:r>
        <w:rPr>
          <w:rFonts w:cs="Arial" w:ascii="Times New Roman" w:hAnsi="Times New Roman"/>
          <w:bCs/>
          <w:sz w:val="28"/>
          <w:szCs w:val="28"/>
          <w:lang w:eastAsia="zh-CN"/>
        </w:rPr>
        <w:t>«Благоустройство территории сельского поселения «Ижма» на 2018-2020 годы»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  <w:lang w:eastAsia="zh-CN"/>
        </w:rPr>
      </w:pPr>
      <w:r>
        <w:rPr>
          <w:rFonts w:cs="Times New Roman" w:ascii="Times New Roman" w:hAnsi="Times New Roman"/>
          <w:bCs/>
          <w:sz w:val="24"/>
          <w:szCs w:val="24"/>
          <w:lang w:eastAsia="zh-CN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года № 131- ФЗ «Об общих принципах организации местного самоуправления в Российской Федерации»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сельского поселения «Ижма»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Е Т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изменения в программу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твержденную постановлением от 24.01.2018 № 4 «Об утверждении программ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Благоустройство территории сельского поселения «Ижма» на 2018-2020 годы»</w:t>
      </w:r>
      <w:r>
        <w:rPr>
          <w:rFonts w:cs="Times New Roman" w:ascii="Times New Roman" w:hAnsi="Times New Roman"/>
          <w:b w:val="false"/>
          <w:sz w:val="28"/>
          <w:szCs w:val="28"/>
        </w:rPr>
        <w:t>, 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обнарод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81325</wp:posOffset>
            </wp:positionH>
            <wp:positionV relativeFrom="paragraph">
              <wp:posOffset>107950</wp:posOffset>
            </wp:positionV>
            <wp:extent cx="1314450" cy="10001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Ижма»                                             И.Н. Истомин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5664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Утвержден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главы сельского поселения «Ижма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9.05.2019 г. № 25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агоустройство территории сельского поселения «Ижм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Иж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лагоустройство территории сельского поселения «Ижм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/>
        <w:t>»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8233"/>
      </w:tblGrid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Благоустройство территории сельского поселения «Ижма» на 2018-2020 годы» (далее –  Программа)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ание для разработк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ельского поселения «Ижма», Положение об утверждении порядка принятия решений о разработке муниципальных программ сельского поселения «Ижма» и их формирования и реализации, утвержденное Постановлением сельского поселения «Ижма» от 24.01.2018 года № 5, Правила содержания и благоустройства территории муниципального образования сельского поселения «Ижма», утвержденные решением Совета сельского поселения «Ижма» от 01 июня 2012 года № 2-31/1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униципаль-ный заказ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работчик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Цел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ешение проблем благоустройства, обеспечение и улучшение внешнего вида территории сельского поселения «Ижма», способствующего комфортной жизнедеятельности, создание комфортных условий проживания и отдыха населения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ч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едение в качественное состояние элементов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жителей к участию в решении проблем благоустройства населенных пункт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«Ижма»</w:t>
            </w:r>
          </w:p>
        </w:tc>
      </w:tr>
      <w:tr>
        <w:trPr>
          <w:trHeight w:val="627" w:hRule="atLeas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рок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бъем и источники финансирова-ния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за счет средств местного бюджета составляет 7246,82 тыс. рублей 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2641,36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3321,7 тыс. рубле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1283,76 тыс. рублей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еречень основных направлений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 мероприятий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хническое обслуживание и содержание сетей наружного (уличного) освещ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улиц, переулков, подъездов в проезжем состоянии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мест захороне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 и вывоз с мест общего пользования мусора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объектов имущества, находящихся в местах общего пользования;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новление адресных указателей названий улиц и номеров домов.</w:t>
            </w:r>
          </w:p>
        </w:tc>
      </w:tr>
      <w:tr>
        <w:trPr/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жидаемые и конечные результаты от реализации программы</w:t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благоустройства территории сельского поселения «Ижм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положительных тенденций в создании благоприятной среды жизне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степени удовлетворенности населения уровнем благоустройств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анитарного и экологического состояния населенных пункт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е молодого поколения к участию по благоустройству населенных пунктов</w:t>
            </w:r>
          </w:p>
        </w:tc>
      </w:tr>
    </w:tbl>
    <w:p>
      <w:pPr>
        <w:pStyle w:val="Normal"/>
        <w:spacing w:lineRule="auto" w:line="24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облем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задач благоустройства населенных пунктов необходимо проводить программным метод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разработана на основании Федерального закона от 06.10.2003 года № 131-ФЗ «Об общих принципах организации местного самоуправления в Российской Федерации» и конкретизирует целевые критерии развития благоустройства  сельского поселения «Ижма» на 2018-2020 го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качества проживания граждан является необходимым условием для стабилизации и подъема экономики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территории стимулирует позитивные тенденции в социально-экономическом развитии муниципального образования и, как следствие, повышение качества жизни на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объекты благоустройства, расположенные на территории поселения, не обеспечивают растущие потребности и не удовлетворяют современным требованиям, предъявляемым к их качеству, а уровень износа продолжает увеличиватьс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Назрела необходимость в реконструкции уличного освещения на территории поселения, ремонт и устройство дренажно-ливневой канализации, обустройство территории парка, ремонт и строительство пешеходных тротуаров (дорожек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 – экономические механизмы, обеспечивающие восстановление, ремонт существующих объектов благоустройства, недостаточно эффективны, так как решение проблемы требует комплексного подх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объектам муниципальной собственност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полностью соответствует приоритетам социально-экономического развития сельского поселения «Ижма» на среднесрочную перспективу. Реализация программы направлена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улучшения качества жизни на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удовлетворительное состояние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оказывает, что проблема заключается в низком уровне культуры поведения жителей населенных пунктов, в небрежном отношении к окружающим элементам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м данной проблемы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8-2020 годов необходимо организовать и прове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ные конкурсы, направленные на озеленение дворов, улиц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и и задачи программы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сельского поселения «Ижма», повышению комфортности граждан, озеленению территории поселения, улучшения экологической обстановки на территории сельского поселения, создание комфортной среды проживания на территории сельского поселения «Ижма».</w:t>
      </w:r>
    </w:p>
    <w:p>
      <w:pPr>
        <w:pStyle w:val="Normal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цели необходимо решить следующие задачи: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благоустройства и озеленения территории поселения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влечение жителей к участию в решении проблем благоустройства населенных пунктов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и прочих мероприятий по благоустройству поселения, улучшения санитарно-эпидемиологического состояния территории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циональное и эффективное использование средств местного бюджета;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 «Ижма».</w:t>
      </w:r>
    </w:p>
    <w:p>
      <w:pPr>
        <w:pStyle w:val="Normal"/>
        <w:suppressAutoHyphens w:val="true"/>
        <w:spacing w:lineRule="auto" w:line="240" w:before="0" w:after="0"/>
        <w:ind w:left="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 и источники финансирования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8-2020 год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ом финансирования Программы являются средства бюджета сельского поселения «Ижма».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на реализацию Программы составляет 7246,82 тыс. 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2641,36 тыс. рублей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2019 год 3321,70 тыс. рубл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2020 год 1283,76 тыс. рублей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ы финансирования Программы по мероприятиям и годам подлежат уточнению при формировании бюджета сельского поселения «Ижма» на соответствующий финансовый год.</w:t>
      </w:r>
    </w:p>
    <w:p>
      <w:pPr>
        <w:pStyle w:val="Normal"/>
        <w:spacing w:lineRule="auto" w:line="240" w:before="0" w:after="0"/>
        <w:ind w:left="-142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40" w:before="0" w:after="0"/>
        <w:ind w:left="-142" w:firstLine="284"/>
        <w:jc w:val="both"/>
        <w:rPr/>
      </w:pPr>
      <w:r>
        <w:rPr/>
        <w:t>Перечень программных мероприятий, сроки их реализации, информация о необходимых ресурсах приведены в следующей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50"/>
        <w:gridCol w:w="302"/>
        <w:gridCol w:w="1138"/>
        <w:gridCol w:w="138"/>
        <w:gridCol w:w="34"/>
        <w:gridCol w:w="1448"/>
        <w:gridCol w:w="172"/>
        <w:gridCol w:w="47"/>
        <w:gridCol w:w="1401"/>
        <w:gridCol w:w="158"/>
        <w:gridCol w:w="14"/>
        <w:gridCol w:w="1032"/>
        <w:gridCol w:w="76"/>
        <w:gridCol w:w="1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9" w:right="-104" w:firstLine="8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9 г. (тыс. руб.)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 г. (тыс. руб.)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ность поселения сетями наружного освещ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по уличному освещению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линий уличного освещ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 имущества (электроопор)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</w:tr>
      <w:tr>
        <w:trPr>
          <w:trHeight w:val="83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ревянных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ор, кабельной продукции, светильников для уличного освещения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86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5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52,7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енное содержание улично-дорожной се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улично-дорожной сети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дорожных знаков 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90</w:t>
            </w:r>
          </w:p>
        </w:tc>
      </w:tr>
      <w:tr>
        <w:trPr>
          <w:trHeight w:val="34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" w:leader="none"/>
                <w:tab w:val="center" w:pos="451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благоустрой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мочный ремонт грунтового покрытия (подсыпка) улиц, переулков и проездов сельского посел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ротуаров от снега и наледи, сбор мусора, подсыпка тротуаров песком, вывоз снега, ремонт скважины, распиловка лесных насаждений, сварочные работы и т. д.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7,5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,8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С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МЗ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,4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анспортных услуг по доставке шлак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етского игрового оборудова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истем видеонаблюдения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4,6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3,20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2,76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,6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9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 «Народный бюджет»</w:t>
            </w:r>
          </w:p>
        </w:tc>
      </w:tr>
      <w:tr>
        <w:trPr>
          <w:trHeight w:val="45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ждение кладбища в д. Ласт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9</w:t>
            </w:r>
          </w:p>
        </w:tc>
      </w:tr>
      <w:tr>
        <w:trPr>
          <w:trHeight w:val="7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етской игровой, спортивной площадки на улице Луговая в селе Ижма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6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6</w:t>
            </w:r>
          </w:p>
        </w:tc>
      </w:tr>
      <w:tr>
        <w:trPr>
          <w:trHeight w:val="41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73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41,36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21,7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3,7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46,8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, организация управления и контроль за ходом реализац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ы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реализацией Программы осуществляет муниципальный заказчик Программы - Администрация сельского поселения «Ижма»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Заказчиком Программы выполняются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ировка плана реализации Программы по источникам и объемам финансирования и по перечню предлагаемых к реализации задач Программы по результатам принятия местного бюджета и уточнения возможных объемов финансирования из других источников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рограммы реализуются посредством заключения муниципальных контрактов между Муниципальным заказчиком Программы и исполнителями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еделение объемов финансирования, указанных в таблице № 1 к настоящей Программе, по объектам благоустройства осуществляется Муниципальным заказчиком Программы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нитель Программы - администрация сельского поселения «Ижма»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жеквартально собирает информацию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ся администрацией сельского поселения «Ижма», Советом депутатов сельского поселения «Ижма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425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социально-экономических и экологических последствий от реализации программы</w:t>
      </w:r>
    </w:p>
    <w:p>
      <w:pPr>
        <w:pStyle w:val="Style18"/>
        <w:spacing w:before="0" w:after="0"/>
        <w:ind w:firstLine="425"/>
        <w:jc w:val="both"/>
        <w:rPr/>
      </w:pPr>
      <w:r>
        <w:rPr/>
        <w:t>Прогнозируемые конечные результаты реализации Программы предусматривают повышение уровня благоустройства территории поселения, улучшение санитарного содержания территорий, экологической безопасности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результате реализации программы ожидается создание условий, обеспечивающих комфортные условия для работы и отдыха населения на территории сельского поселения «Ижм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Будет скоординирована деятельность предприятий, обеспечивающих благоустройство населенных пунктов и предприятий, имеющих в аренде инженерные се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ффективность программы оценивается по следующим показателя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соответствия объектов внешнего благоустройства (озеленения, наружного освещения) ГОСТ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жителе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процент привлечения предприятий и организаций поселения к работам по благоустройств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взаимодействия предприятий, обеспечивающих благоустройство поселения и предприятий – владельцев инженерных сет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ровень благоустроенности территорий поселения (обеспеченность поселения  сетями наружного освещения, зелеными насаждениями, детскими игровыми  площадками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ожида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- увеличение площади благоустроенных  зелёных насаждений в поселен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- п</w:t>
      </w:r>
      <w:r>
        <w:rPr>
          <w:rFonts w:cs="Times New Roman" w:ascii="Times New Roman" w:hAnsi="Times New Roman"/>
          <w:sz w:val="24"/>
          <w:szCs w:val="24"/>
        </w:rPr>
        <w:t>редотвращение загрязнения населенных пунктов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качественное содержание улично-дорожной сет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личественным показателям реализации Программы относя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освещенности улиц посел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несанкционированных свалок бытового мусора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благоустройство села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еречень </w:t>
      </w:r>
      <w:r>
        <w:rPr>
          <w:rFonts w:cs="Arial" w:ascii="Times New Roman" w:hAnsi="Times New Roman"/>
          <w:sz w:val="24"/>
          <w:szCs w:val="24"/>
        </w:rPr>
        <w:t>народных проектов в сфере благоустройства, прошедших отбор в рамках проекта «Народный бюджет», в 2019 году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276"/>
        <w:gridCol w:w="2976"/>
        <w:gridCol w:w="1701"/>
        <w:gridCol w:w="1560"/>
      </w:tblGrid>
      <w:tr>
        <w:trPr>
          <w:trHeight w:val="68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народного проек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85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граждение кладбища деревни Ла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выполнение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6.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Обустройство детской игровой спортивной площад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приобретение оборудования, выполнение работ по монтаж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336.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1276"/>
        <w:gridCol w:w="1276"/>
        <w:gridCol w:w="1276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точник финансирован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ёмы бюджетных ассигнований (рублей)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128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униципальная целевая программа «Формирование комфортной городской среды на территории сельского поселения «Ижма» (народные проекты в сфере благоустройства, прошедших отбор в рамках проекта «Народный бюджет»,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нск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00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27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8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клад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73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 реализацию народных проектов в сфере благоустройства, прошедших отбор в рамках проекта «Народный бюджет», в 2019 году всего выделено: 673.500 рублей, в том числе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00.000 – республиканский бюджет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68.000 – местный бюджет;</w:t>
      </w:r>
    </w:p>
    <w:p>
      <w:pPr>
        <w:pStyle w:val="Normal"/>
        <w:spacing w:before="0" w:after="20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5.500 – вклад населения.</w:t>
      </w:r>
    </w:p>
    <w:sectPr>
      <w:type w:val="nextPage"/>
      <w:pgSz w:w="11906" w:h="16838"/>
      <w:pgMar w:left="1260" w:right="566" w:gutter="0" w:header="0" w:top="719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sz w:val="28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Times New Roman" w:hAnsi="Times New Roman" w:cs="Times New Roman"/>
      <w:b/>
    </w:rPr>
  </w:style>
  <w:style w:type="character" w:styleId="InternetLink">
    <w:name w:val="Hyperlink"/>
    <w:rPr>
      <w:color w:val="744B1D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82959;fld=134" TargetMode="External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3:08:00Z</dcterms:created>
  <dc:creator>1</dc:creator>
  <dc:description/>
  <cp:keywords/>
  <dc:language>en-US</dc:language>
  <cp:lastModifiedBy>User</cp:lastModifiedBy>
  <cp:lastPrinted>2019-05-29T16:14:00Z</cp:lastPrinted>
  <dcterms:modified xsi:type="dcterms:W3CDTF">2019-06-03T07:42:00Z</dcterms:modified>
  <cp:revision>49</cp:revision>
  <dc:subject/>
  <dc:title>              </dc:title>
</cp:coreProperties>
</file>