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92"/>
        <w:gridCol w:w="346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 декабря 2018 года                                                                                  № 6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ую постановлением от 24.01.2018 № 4 «Об утверждении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И.Н. 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сельского поселения «Ижм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4.12.2018 г. № 6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Ижма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ельского поселения «Ижм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/>
        <w:t>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 на 2018-2020 годы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от 24.01.2018 года № 5, Правила содержания и благоустройства территории муниципального образования сельского поселения «Ижма», утвержденные решением Совета сельского поселения «Ижма» от 01 июня 2012 года № 2-31/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-ный заказ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2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6"/>
                <w:szCs w:val="26"/>
              </w:rPr>
              <w:t>Объем и источники финансирова-ния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Общий объем финансирования за счет средств местного бюджета составляет 6220,25 тыс. рублей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18 год 2641,36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2019 год 2295,13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2020 год 1283,76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направл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ероприятий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ъектов имущества, находящихся в местах общего польз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и конечные результаты от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8-2020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8-2020 годов необходимо организовать и прове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0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 реализацию Программы составляет 6220,25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2641,36 тыс.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19 год 2295,13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0 год 1283,76 тыс. рубл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50"/>
        <w:gridCol w:w="302"/>
        <w:gridCol w:w="1138"/>
        <w:gridCol w:w="138"/>
        <w:gridCol w:w="34"/>
        <w:gridCol w:w="1448"/>
        <w:gridCol w:w="172"/>
        <w:gridCol w:w="47"/>
        <w:gridCol w:w="1401"/>
        <w:gridCol w:w="158"/>
        <w:gridCol w:w="14"/>
        <w:gridCol w:w="1032"/>
        <w:gridCol w:w="76"/>
        <w:gridCol w:w="1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4" w:firstLine="8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. (тыс. руб.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2,7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50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, вывоз снега, ремонт скважины, распиловка лесных насаждений, сварочные работы и т. д.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1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7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,4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нспортных услуг по доставке шла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видеонаблюд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 «Народный  бюджет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ИТОГО: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54,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40,13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12,7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07,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641,3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95,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83,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220,2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2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8"/>
        <w:spacing w:before="0" w:after="0"/>
        <w:ind w:firstLine="425"/>
        <w:jc w:val="both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чень </w:t>
      </w:r>
      <w:r>
        <w:rPr>
          <w:rFonts w:cs="Arial" w:ascii="Times New Roman" w:hAnsi="Times New Roman"/>
          <w:sz w:val="24"/>
          <w:szCs w:val="24"/>
        </w:rPr>
        <w:t>народных проектов в сфере благоустройства, прошедших отбор в рамках проекта «Народный бюджет», в 2019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68"/>
        <w:gridCol w:w="2520"/>
        <w:gridCol w:w="2103"/>
        <w:gridCol w:w="1541"/>
      </w:tblGrid>
      <w:tr>
        <w:trPr>
          <w:trHeight w:val="6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родного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граждение кладбища деревни Ла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ов, выполнение рабо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6.9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устройство детской игровой спортивной площа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иобретение оборудования, выполнение работ по монтаж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6.6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993"/>
        <w:gridCol w:w="1275"/>
        <w:gridCol w:w="851"/>
        <w:gridCol w:w="992"/>
        <w:gridCol w:w="992"/>
        <w:gridCol w:w="851"/>
        <w:gridCol w:w="103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6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ёмы бюджетных ассигнований (рублей)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>
          <w:trHeight w:val="12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ая целевая программа  «Формирование комфортной городской среды на территории сельского поселения «Ижма» (народные проекты в сфере благоустройства, прошедших отбор в рамках проекта «Народный бюджет»,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0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hanging="729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.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ад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3.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реализацию народных проектов в сфере благоустройства, прошедших отбор в рамках проекта «Народный бюджет», в 2019 году всего выделено: 673.500 рублей, в том числ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00.000 – республиканский бюджет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8.000 – местный бюджет;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500 – вклад населения.</w:t>
      </w:r>
    </w:p>
    <w:p>
      <w:pPr>
        <w:pStyle w:val="Normal"/>
        <w:tabs>
          <w:tab w:val="clear" w:pos="708"/>
          <w:tab w:val="left" w:pos="990" w:leader="none"/>
        </w:tabs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260" w:right="566" w:gutter="0" w:header="0" w:top="71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08:00Z</dcterms:created>
  <dc:creator>1</dc:creator>
  <dc:description/>
  <cp:keywords/>
  <dc:language>en-US</dc:language>
  <cp:lastModifiedBy>User</cp:lastModifiedBy>
  <cp:lastPrinted>2018-12-14T10:40:00Z</cp:lastPrinted>
  <dcterms:modified xsi:type="dcterms:W3CDTF">2019-03-26T09:47:00Z</dcterms:modified>
  <cp:revision>35</cp:revision>
  <dc:subject/>
  <dc:title>              </dc:title>
</cp:coreProperties>
</file>