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883"/>
        <w:gridCol w:w="3595"/>
      </w:tblGrid>
      <w:tr>
        <w:trPr/>
        <w:tc>
          <w:tcPr>
            <w:tcW w:w="3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кт 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жма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 У </w:t>
      </w:r>
      <w:r>
        <w:rPr>
          <w:rFonts w:cs="Times New Roman" w:ascii="Times New Roman" w:hAnsi="Times New Roman"/>
          <w:sz w:val="36"/>
          <w:szCs w:val="36"/>
        </w:rPr>
        <w:t>ö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  сентября   2016 года                                                                     №  164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 Ижемский  район, с.Ижм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 изменений  в  постановление «Об утверждении муниципальной  программы « Обеспечение пожарной  безопасности на  территории сельского поселения  «Ижма»  на 2015 – 201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необходимостью развития и поддержки  сферы пожарной  безопасности  сельского поселения «Ижма», определения приоритетных направлений и разработки  комплекса, конкретных мер развития отрасли на 2015-2017 годы и в соответствии с Постановлением администрации сельского поселения «Ижма» № 3 от 13.02.2015 года «Об утверждении положения о порядке разработки, формировании и реализации муниципальных  программ сельского поселения  «Ижма»»  администрация  сельского поселения «Ижм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 изменения в  муниципальную программу «Обеспечение пожарной  безопасности на  территории сельского поселения  «Ижма»  на 2015 – 2017 годы»,  утвержденную постановлением от 04.03.2015 № 8 «Об утверждении  муниципальной  программы «Обеспечение пожарной  безопасности на  территории сельского поселения  «Ижма»  на 2015 – 2017 годы», 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Настоящее  постановл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 оставляю  за  собой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 сельского поселения  «Ижма»                                    И.Н.Истом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Ижма»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 сентября     № 164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Обеспечение пожарной безопасности на территор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«Ижма» на 2015-2017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ж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пожарной безопасности на территории сельского поселения «Ижма» на 2015-2017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ожарной безопасности на территории сельского поселения «Ижма» на 2015-2017 годы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19 Федерального закона от 21.12.1994 № 69-ФЗ «О пожарной безопасности», ст.63 Федерального закона от 22.07.2008 № 123-ФЗ «Технический регламент о требованиях пожарной безопасности»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- координатор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ельского поселения «Ижма»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 и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ограммы  503,0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– бюдж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ожарной безопасности территории сельского поселения «Ижма»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 относительное сокращение материального ущерба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положен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униципальная программа « Обеспечения пожарной безопасности на территории сельского поселения «Ижма» на 2015-2017 годы» (далее - Программа) определяет направления, механизмы реализации полномочий по обеспечению первичных мер пожарной безопасности на территории сельского поселения «Ижма» и усиления противопожарной защиты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грамма разработана в соответствии с нормативными актами Российской Федерации и Республики Ко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autoSpaceDE w:val="false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акон Республик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м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22 сентября 2011 г. N 66-РЗ "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гулировании отношений в сфере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добровольн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жарн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хран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еспублик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проблемы и обоснование необходимости ее</w:t>
      </w:r>
    </w:p>
    <w:p>
      <w:pPr>
        <w:pStyle w:val="Normal"/>
        <w:autoSpaceDE w:val="false"/>
        <w:spacing w:lineRule="auto" w:line="240" w:before="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программными методами</w:t>
      </w:r>
    </w:p>
    <w:p>
      <w:pPr>
        <w:pStyle w:val="TextBody"/>
        <w:ind w:firstLine="709"/>
        <w:jc w:val="both"/>
        <w:rPr/>
      </w:pPr>
      <w:r>
        <w:rPr/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сельского поселения «Ижма» ведется определенная работа по предупреждению пожар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проведении плановых проверок жилищного фонда особое внимание уделяется ветхому жилью, жил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циально неадаптированных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сновной целью программы является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ельского поселения «Ижма» от пожар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2. Для ее достижения необходимо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ое обеспечение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противопожарного состояния учреждений, жилищного фонда на территории сельского поселения «Ижм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ое обеспечение, противопожарная программа обучение мерам пожар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роки реализации программы 2015-2017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еализации программы : 1 этап – 2015 год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 этап – 2016 год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 этап – 2017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программы – 503,0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– бюджет сельского поселения «Ижма». Объемы финансирования программы из бюджета сельского поселения «Ижма» подлежит ежегодной корректировке с учетом возможности бюджет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настоящей программы в процессе ее реализации детализируют мероприятия с целью сокращения сроков использования и затрат по программе и вносит предложения о соответствующих изменениях в программу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финансовых затрат по годам реализации программных мероприятий тыс. руб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3"/>
        <w:gridCol w:w="2023"/>
        <w:gridCol w:w="2023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затрат, всего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333333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осуществляется в соответствии с </w:t>
      </w:r>
      <w:r>
        <w:rPr>
          <w:rFonts w:cs="Times New Roman" w:ascii="Times New Roman" w:hAnsi="Times New Roman"/>
          <w:bCs/>
          <w:color w:val="333333"/>
          <w:kern w:val="2"/>
          <w:sz w:val="24"/>
          <w:szCs w:val="24"/>
        </w:rPr>
        <w:t>Федеральный закон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P23"/>
        <w:spacing w:before="0" w:after="0"/>
        <w:ind w:firstLine="709"/>
        <w:rPr/>
      </w:pPr>
      <w:r>
        <w:rPr/>
        <w:t xml:space="preserve">Получателем и денежных средств и Муниципальным Заказчиком программы является администрация сельского поселения «Ижма». </w:t>
      </w:r>
    </w:p>
    <w:p>
      <w:pPr>
        <w:pStyle w:val="P23"/>
        <w:spacing w:before="0" w:after="0"/>
        <w:ind w:firstLine="709"/>
        <w:rPr/>
      </w:pPr>
      <w:r>
        <w:rPr/>
        <w:t>Муниципальный Заказчик программы - администрация сельского поселения «Ижма»:</w:t>
      </w:r>
    </w:p>
    <w:p>
      <w:pPr>
        <w:pStyle w:val="P23"/>
        <w:spacing w:before="0" w:after="0"/>
        <w:ind w:firstLine="709"/>
        <w:rPr/>
      </w:pPr>
      <w:r>
        <w:rPr/>
        <w:t>- определяет и утверждает ответственных лиц за исполнение программных мероприятий;</w:t>
      </w:r>
    </w:p>
    <w:p>
      <w:pPr>
        <w:pStyle w:val="P23"/>
        <w:spacing w:before="0" w:after="0"/>
        <w:ind w:firstLine="709"/>
        <w:rPr/>
      </w:pPr>
      <w:r>
        <w:rPr/>
        <w:t>- проводит отбор подрядных организаций для выполнения предусмотренных программой работ;</w:t>
      </w:r>
    </w:p>
    <w:p>
      <w:pPr>
        <w:pStyle w:val="P23"/>
        <w:spacing w:before="0" w:after="0"/>
        <w:ind w:firstLine="709"/>
        <w:rPr/>
      </w:pPr>
      <w:r>
        <w:rPr/>
        <w:t>- контролирует своевременное выполнение программных мероприятий;</w:t>
      </w:r>
    </w:p>
    <w:p>
      <w:pPr>
        <w:pStyle w:val="P23"/>
        <w:spacing w:before="0" w:after="0"/>
        <w:ind w:firstLine="709"/>
        <w:rPr/>
      </w:pPr>
      <w:r>
        <w:rPr/>
        <w:t>- вносит в установленном порядке необходимые уточнения и изменения в программу;</w:t>
      </w:r>
    </w:p>
    <w:p>
      <w:pPr>
        <w:pStyle w:val="P23"/>
        <w:spacing w:before="0" w:after="0"/>
        <w:ind w:firstLine="709"/>
        <w:rPr/>
      </w:pPr>
      <w:r>
        <w:rPr/>
        <w:t>- несет ответственность и обеспечивает контроль за целевым и эффективным использованием средств бюджета;</w:t>
      </w:r>
    </w:p>
    <w:p>
      <w:pPr>
        <w:pStyle w:val="P23"/>
        <w:spacing w:before="0" w:after="0"/>
        <w:ind w:firstLine="709"/>
        <w:rPr/>
      </w:pPr>
      <w:r>
        <w:rPr/>
        <w:t>Исполнитель программы – администрация сельского поселения «Ижма»:</w:t>
      </w:r>
    </w:p>
    <w:p>
      <w:pPr>
        <w:pStyle w:val="P23"/>
        <w:spacing w:before="0" w:after="0"/>
        <w:ind w:firstLine="709"/>
        <w:rPr/>
      </w:pPr>
      <w:r>
        <w:rPr/>
        <w:t>- организует мониторинг, оценку достигнутых целей и эффективности программы.</w:t>
      </w:r>
    </w:p>
    <w:p>
      <w:pPr>
        <w:pStyle w:val="P19"/>
        <w:spacing w:before="0" w:after="0"/>
        <w:ind w:firstLine="709"/>
        <w:rPr/>
      </w:pPr>
      <w:r>
        <w:rPr/>
        <w:t xml:space="preserve">Мероприятия и показатели программы могут ежегодно корректироваться с учетом результатов достижения поставленных целей и задач и выделяемых на ее реализацию средст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рганизация управления программо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ходом ее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управления программой включает организацию управления, реализацию намеченных мероприятий и контроль по ходу ее реализ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рограммы осуществляет администрация сельского поселения «Ижма» в соответствии с регламент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нормативную баз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необходимости заключает договоры (соглашения) о софинансирование мероприятий программы из вышестоящих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своевременным и полным проведением мероприятий программы осуществляет администрация сельского поселения «Ижм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й контроль по реализации программы осуществляет администрация сельского поселения «Ижм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Оценка эффективности последствий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и внедрение мероприятий программы создаст условия для обеспечения безопасности жителей поселения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и ее финансирование в полном объеме позволя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число погибших (пострадавших) людей и наносимый огнем материальный ущерб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игнуть необходимого уровня противопожарной безопасности при минимизации бюджетных затр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ть эффективную систему противодействия угрозам пожарной 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крепить материально-техническую базу для оптимального функционирования противопожар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ить риск пожаров в жилом секторе и в муниципальных общежитиях и организациях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sectPr>
          <w:type w:val="nextPage"/>
          <w:pgSz w:w="11906" w:h="16838"/>
          <w:pgMar w:left="1440" w:right="567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ответственность должностных лиц территории организаций за выполнение мероприятий по обеспечению пожарной безопасности на подведомственной, зданиях и сооружениях.</w:t>
      </w:r>
    </w:p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й 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пожарной безопасност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«Ижма» на 2015-2017 годы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4893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2897"/>
        <w:gridCol w:w="2016"/>
        <w:gridCol w:w="1193"/>
        <w:gridCol w:w="1080"/>
        <w:gridCol w:w="1080"/>
        <w:gridCol w:w="1080"/>
        <w:gridCol w:w="2160"/>
        <w:gridCol w:w="2833"/>
      </w:tblGrid>
      <w:tr>
        <w:trPr>
          <w:tblHeader w:val="true"/>
          <w:trHeight w:val="647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7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65" w:hanging="15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точни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нанси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ъем финансирования (тыс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б.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39"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полнения</w:t>
            </w:r>
          </w:p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28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  <w:trHeight w:val="326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рганизационное обеспечение реализации программы</w:t>
            </w:r>
          </w:p>
        </w:tc>
      </w:tr>
      <w:tr>
        <w:trPr>
          <w:trHeight w:val="2638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интернет-сайте муниципального района информационных и методических материалов по вопросам обеспечения пожарной безопасности на территории сельского поселения «Ижма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5-2017 годы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88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учебных тренировок по отработке эвакуации в случае возникновения пожара в зданиях с массовым пребыванием люд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муниципального района «Ижемский», отделение госпожнадзор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готовка предложений по вопросам пожарной безопасности в рамках программ капитальных вложений на очередной финансовый г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-апрель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60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крепление противопожарного состояния учреждений, жилищного фонда на территории сельского поселения</w:t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устройство источников противопожарного водоснабж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монт источников противопожарного водоснаб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11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служивание подъездов к источникам противопожарного водоснаб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43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весенний и осенний пери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93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монт пожарных гидра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949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верка пожаробезопаности помещений, зданий жилого сектора.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01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держание ДП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жарной тех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01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обретение М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46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>
          <w:trHeight w:val="163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стройство и обновление информационных стендов по пожарной безопасности в муниципальном жилищном фонде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61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888" w:hRule="exact"/>
        </w:trPr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С Е Г О 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5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5-2017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дминистрация сельского поселения «Ижма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0" w:hanging="0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yperlink" Target="consultantplus://offline/main?base=LAW;n=108907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03:00Z</dcterms:created>
  <dc:creator>Осенняя Татьяна Валентиновна</dc:creator>
  <dc:description/>
  <cp:keywords/>
  <dc:language>en-US</dc:language>
  <cp:lastModifiedBy>Paradise</cp:lastModifiedBy>
  <cp:lastPrinted>2012-11-09T16:04:00Z</cp:lastPrinted>
  <dcterms:modified xsi:type="dcterms:W3CDTF">2016-10-03T06:33:00Z</dcterms:modified>
  <cp:revision>21</cp:revision>
  <dc:subject/>
  <dc:title>МУНИЦИПАЛЬНАЯ ЦЕЛЕВАЯ ПРОГРАММА</dc:title>
</cp:coreProperties>
</file>