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699"/>
        <w:gridCol w:w="3699"/>
      </w:tblGrid>
      <w:tr>
        <w:trPr/>
        <w:tc>
          <w:tcPr>
            <w:tcW w:w="3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Ижма»  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  <w:t xml:space="preserve">      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УÖМ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360" w:leader="none"/>
        </w:tabs>
        <w:ind w:hanging="0"/>
        <w:jc w:val="left"/>
        <w:rPr/>
      </w:pPr>
      <w:r>
        <w:rPr>
          <w:sz w:val="28"/>
          <w:szCs w:val="28"/>
        </w:rPr>
        <w:t xml:space="preserve">от    27 апреля  2016 года                                                                         №  67                        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Республика Коми, Ижемский район, с.Ижм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 изменений  в  постановление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 сельского  поселения  «Ижм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15.02.2010 г.  № 2  «О жилищной коми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 сельского поселения " Ижма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, 14 Жилищного кодекса Российской Федерации от 29.12.2004 N 188-ФЗ, статьей 8 Закона Республики Коми от 06.10.2005 N 100-РЗ "О порядке ведения органами местного самоуправления учета граждан в качестве нуждающихся в жилых помещениях муниципального жилищного фонда, предоставляемых по договорам социального найма, и некоторых вопросах, связанных с предоставлением гражданам жилых помещений муниципального жилищного фонда по договорам социального найма", Федерального закона от 06.10.2003 N 131-ФЗ "Об общих принципах организации местного самоуправления в Российской Федерации" </w:t>
      </w:r>
    </w:p>
    <w:p>
      <w:pPr>
        <w:pStyle w:val="ConsPlusNormal"/>
        <w:widowControl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ложение N 1  к 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 сельского  поселения  «Ижма»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 15.02.2010 г.  № 2  «О жилищной комиссии  администрации  сельского поселения " Ижма"   изложить  в  новой  редакции    согласно  прилож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Признать утратившим силу постановление  администрации  сельского поселения  «Ижма»  от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15.11.2012  N 47 «О  внесении  изменений  в  постановление  администрации  сельского  поселения  «Ижма»  от  15.02.2010 г.  № 2  «О жилищной комиссии администрации  сельского поселения " Ижма"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Контроль за исполнением настоящего постановления возложить на заместителя руководителя администрации  сельского  поселения  "Ижма"  Ануфриеву  П.М.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«Ижма»                                  И.Н.Истомин                                                                                           </w:t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  «Ижма»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7  апреля  2016 г. N 67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илищной комиссии администрации сельского 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Ижма"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Ануфриева П.М.   - заместитель    руководителя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министрац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ститель  председателя комиссии: Чупрова Л.Ф.- главный  специалист                     администраци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екретарь  комиссии:  Терентьева  Е.Г. - ведущий  специалист.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едведева Н.В.-   председатель  женсовета   с.Ижма  ( по  согласованию);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теева О.М. - депутат  Совета  сельского  поселения  «Ижма» (по  согласованию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колов  С.М. - депутат  Совета  сельского  поселения  «Ижма» (по  согласованию)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699"/>
        <w:gridCol w:w="3699"/>
      </w:tblGrid>
      <w:tr>
        <w:trPr/>
        <w:tc>
          <w:tcPr>
            <w:tcW w:w="3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кт  овмöдчöмин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00710" cy="589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го 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жма»  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Heading1"/>
        <w:ind w:firstLine="540"/>
        <w:rPr/>
      </w:pPr>
      <w:r>
        <w:rPr/>
        <w:t xml:space="preserve">      </w:t>
      </w:r>
    </w:p>
    <w:p>
      <w:pPr>
        <w:pStyle w:val="Heading1"/>
        <w:ind w:firstLine="540"/>
        <w:jc w:val="center"/>
        <w:rPr>
          <w:spacing w:val="120"/>
          <w:szCs w:val="28"/>
        </w:rPr>
      </w:pPr>
      <w:r>
        <w:rPr>
          <w:spacing w:val="120"/>
          <w:szCs w:val="28"/>
        </w:rPr>
        <w:t>ШУÖМ</w:t>
      </w:r>
    </w:p>
    <w:p>
      <w:pPr>
        <w:pStyle w:val="Normal"/>
        <w:jc w:val="center"/>
        <w:rPr>
          <w:spacing w:val="120"/>
          <w:szCs w:val="24"/>
        </w:rPr>
      </w:pPr>
      <w:r>
        <w:rPr>
          <w:spacing w:val="120"/>
          <w:szCs w:val="24"/>
        </w:rPr>
      </w:r>
    </w:p>
    <w:p>
      <w:pPr>
        <w:pStyle w:val="Heading1"/>
        <w:ind w:firstLine="540"/>
        <w:jc w:val="center"/>
        <w:rPr/>
      </w:pPr>
      <w:r>
        <w:rPr/>
        <w:t>ПОСТАНОВЛЕНИЕ</w:t>
      </w:r>
    </w:p>
    <w:p>
      <w:pPr>
        <w:pStyle w:val="Heading1"/>
        <w:ind w:firstLine="540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360" w:leader="none"/>
        </w:tabs>
        <w:ind w:hanging="0"/>
        <w:jc w:val="left"/>
        <w:rPr/>
      </w:pPr>
      <w:r>
        <w:rPr/>
        <w:t xml:space="preserve">от  15 февраля 2010 г.                                                                                                N 2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спублика Коми,  с.Ижма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жилищной комиссии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" Ижма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2, 14 Жилищного кодекса Российской Федерации от 29.12.2004 N 188-ФЗ, статьей 8 Закона Республики Коми от 06.10.2005 N 100-РЗ "О порядке ведения органами местного самоуправления учета граждан в качестве нуждающихся в жилых помещениях муниципального жилищного фонда, предоставляемых по договорам социального найма, и некоторых вопросах, связанных с предоставлением гражданам жилых помещений муниципального жилищного фонда по договорам социального найма", Федерального закона от 06.10.2003 N 131-ФЗ "Об общих принципах организации местного самоуправления в Российской Федерации" </w:t>
      </w:r>
    </w:p>
    <w:p>
      <w:pPr>
        <w:pStyle w:val="ConsPlusNormal"/>
        <w:widowControl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состав жилищной комиссии согласно приложению N 1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ложение о жилищной комиссии администрации сельского  поселения "Ижма" согласно приложению N 2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Контроль за исполнением настоящего постановления возложить на заместителя руководителя администрации  сельского  поселения  "Ижма"  Ануфриеву  П.М.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сельского поселения  «Ижма»                                                                  Ф.А.Попов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ы 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 «Ижм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8 февраля 2010 г. N2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N 1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й комиссии администрации сельского 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жма" ( далее администраци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Ануфриева П.М.   - заместитель    руководителя  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ции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меститель  председателя комиссии: Чупрова Л.Ф.-главный  специалист                     администрации;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екретарь  комиссии:  Истомина Е.А..- ведущий  специалист.         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дведева Н.В.- и.о. директора ГУ РК  «Ижемского  районного центра социальной  помощи  семье  и детям» ( по  согласованию);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льшанова  Э.М.- депутат  Совета  сельского  поселения  «Ижма» ( по  соглас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ы 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 «Ижм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8 февраля 2010 г. N2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N 2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ЖИЛИЩНОЙ КОМИССИИ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«ИЖМА»</w:t>
      </w:r>
    </w:p>
    <w:p>
      <w:pPr>
        <w:pStyle w:val="ConsPlusTitle"/>
        <w:widowControl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е полож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Жилищная комиссия администрации сельского поселения  "Ижма" (далее - Комиссия) образуется для рассмотрения вопросов по постановке на учет граждан, нуждающихся в улучшении жилищных условий, установлению очередности и распределению жилой площади в  администрации сельского поселения  «Ижм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 В своей деятельности Комиссия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 и Республики Коми, а также настоящим Положение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номочия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ссмотрение материалов по вопросам постановки и снятия с учета нуждающихся в улучшении жилищных усло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пределение статуса малоимущего для постановки на учет в качестве нуждающегося в жилых помещениях, предоставляемых по договорам социального най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ссмотрение материалов по предоставлению жилых помещений и обмену жилых помещений, в том числе специализированного жил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ссмотрение заявлений и других обращений граждан, касающихся жилищных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оведение перерегистрации граждан, состоящих на учете нуждающихся в улучшении жилищных услов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деятельности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Состав Комиссии утверждается главой   администрации  сельского  поселения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 Ижм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омиссия вправе при необходимости привлекать для подготовки и рассмотрения сложных вопросов специалистов предприятий и организаций района, приглашать на заседания комиссии граждан по вопросам, которые не могут рассматриваться без их учас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аседания Комиссии проводит председатель, в его отсутствие -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едседатель Комиссии руководит деятельностью Комиссии, организует и направляет ее рабо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седания Комиссии проводятся по мере необходимости, но не реже одного раза в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Заседание Комиссии считается правомочным, если на нем присутствует более двух третей членов Комисс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работы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едставленные заявителями документы рассматриваются на заседаниях Комисси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необходимых случаях запрашиваются дополнительные сведения, приглашаются на заседания заявители или их представители, лица, права и законные интересы которых могут затрагиваться при решении вопросов, входящих в компетенцию комисси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ешение принимается большинством голосов и оформляется в виде протокол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протокол может быть внесено особое мнение членов Комисси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 результатам работы Комиссии на основании протокола готовится проект соответствующего постановления главы сельского  поселения "Ижма" в срок не позднее 10 дней со дня рассмотрения документов на заседании Комисси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8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04:00Z</dcterms:created>
  <dc:creator>1</dc:creator>
  <dc:description/>
  <cp:keywords/>
  <dc:language>en-US</dc:language>
  <cp:lastModifiedBy>Paradise</cp:lastModifiedBy>
  <cp:lastPrinted>2016-05-06T13:59:00Z</cp:lastPrinted>
  <dcterms:modified xsi:type="dcterms:W3CDTF">2016-05-06T11:00:00Z</dcterms:modified>
  <cp:revision>17</cp:revision>
  <dc:subject/>
  <dc:title>«Изьва»</dc:title>
</cp:coreProperties>
</file>