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 У </w:t>
      </w:r>
      <w:r>
        <w:rPr>
          <w:rFonts w:cs="Times New Roman" w:ascii="Times New Roman" w:hAnsi="Times New Roman"/>
          <w:sz w:val="36"/>
          <w:szCs w:val="36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 июля  2016 года                                                                            №  13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 Ижемский  район, с.Иж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 изменений  в  постановление «Об утверждении муниципальной  программы « Обеспечение пожарной  безопасности на  территории сельского поселения  «Ижма»  на 2015 – 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азвития и поддержки  сферы пожарной  безопасности  сельского поселения «Ижма», определения приоритетных направлений и разработки  комплекса, конкретных мер развития отрасли на 2015-2017 годы и в соответствии с Постановлением администрации сельского поселения «Ижма» № 3 от 13.02.2015 года «Об утверждении положения о порядке разработки, формировании и реализации муниципальных  программ сельского поселения  «Ижма»»  администрация  сельского поселения «Иж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 изменения в  муниципальную программу «Обеспечение пожарной  безопасности на  территории сельского поселения  «Ижма»  на 2015 – 2017 годы»,  утвержденную постановлением от 04.03.2015 № 8 «Об утверждении  муниципальной  программы «Обеспечение пожарной  безопасности на  территории сельского поселения  «Ижма»  на 2015 – 2017 годы», 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      Истомина И.Н., главу  сельского  поселения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                                                           П.М.Ануфриев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Ижма»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07.2016     № 132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Ижма» на 2015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ж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пожарной безопасности на территории сельского поселения «Ижма» на 2015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сельского поселения «Ижма» на 2015-2017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- координатор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 и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граммы  583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– бюдж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программа « Обеспечения пожарной безопасности на территории сельского поселения «Ижма» на 2015-2017 годы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ind w:firstLine="709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, противопожарная программа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роки реализации программы 2015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: 1 этап – 2015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– 2016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– 2017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программы – 583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– бюджет сельского поселения «Ижма». Объемы финансирования программы из бюджета сельского поселения «Ижма» подлежит ежегодной корректировке с учетом возможности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астоящей программы в процессе ее реализации детализируют мероприятия с целью сокращения сроков использова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затрат по годам реализации программных мероприятий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3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затрат, всего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Федеральный закон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23"/>
        <w:spacing w:before="0" w:after="0"/>
        <w:ind w:firstLine="709"/>
        <w:rPr/>
      </w:pPr>
      <w:r>
        <w:rPr/>
        <w:t xml:space="preserve">Получателем и денежных средств и Муниципальным Заказчиком программы является администрация сельского поселения «Ижма». </w:t>
      </w:r>
    </w:p>
    <w:p>
      <w:pPr>
        <w:pStyle w:val="P23"/>
        <w:spacing w:before="0" w:after="0"/>
        <w:ind w:firstLine="709"/>
        <w:rPr/>
      </w:pPr>
      <w:r>
        <w:rPr/>
        <w:t>Муниципальный Заказчик программы -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пределяет и утверждает ответственных лиц за ис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проводит отбор подрядных организаций для выполнения предусмотренных программой работ;</w:t>
      </w:r>
    </w:p>
    <w:p>
      <w:pPr>
        <w:pStyle w:val="P23"/>
        <w:spacing w:before="0" w:after="0"/>
        <w:ind w:firstLine="709"/>
        <w:rPr/>
      </w:pPr>
      <w:r>
        <w:rPr/>
        <w:t>- контролирует своевременное вы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вносит в установленном порядке необходимые уточнения и изменения в программу;</w:t>
      </w:r>
    </w:p>
    <w:p>
      <w:pPr>
        <w:pStyle w:val="P23"/>
        <w:spacing w:before="0" w:after="0"/>
        <w:ind w:firstLine="709"/>
        <w:rPr/>
      </w:pPr>
      <w:r>
        <w:rPr/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P23"/>
        <w:spacing w:before="0" w:after="0"/>
        <w:ind w:firstLine="709"/>
        <w:rPr/>
      </w:pPr>
      <w:r>
        <w:rPr/>
        <w:t>Исполнитель программы –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рганизует мониторинг, оценку достигнутых целей и эффективности программы.</w:t>
      </w:r>
    </w:p>
    <w:p>
      <w:pPr>
        <w:pStyle w:val="P19"/>
        <w:spacing w:before="0" w:after="0"/>
        <w:ind w:firstLine="709"/>
        <w:rPr/>
      </w:pPr>
      <w:r>
        <w:rPr/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администрация сельского поселения «Ижма» в соответствии с регламен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заключает договоры (соглашения) о софинансирование мероприятий программы из вышестоящи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воевременным и полным проведением мероприятий программы осуществляет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по реализации программы осуществляет администрация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ценка эффективности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и внедрение мероприятий программы создаст условия для обеспечения безопасности жителей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ее финансирование в полном объеме позвол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ить риск пожаров в жилом секторе и в муниципальных общежитиях и организациях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ответственность должностных лиц территории организаций за выполнение мероприятий по обеспечению пожарной безопасности на подведомственной, зданиях и сооружениях.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пожарной безопас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Ижма» на 2015-2017 годы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016"/>
        <w:gridCol w:w="1193"/>
        <w:gridCol w:w="1080"/>
        <w:gridCol w:w="1080"/>
        <w:gridCol w:w="1080"/>
        <w:gridCol w:w="2160"/>
        <w:gridCol w:w="2833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263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5-2017 год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88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муниципального района «Ижемский», отделение госпожнадзо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0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 на территории сельского поселения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стройство источников противопожарного водоснаб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источников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11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4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3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пожарных гидра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жар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М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6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в муниципальном жилищном фонд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61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888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3:00Z</dcterms:created>
  <dc:creator>Осенняя Татьяна Валентиновна</dc:creator>
  <dc:description/>
  <cp:keywords/>
  <dc:language>en-US</dc:language>
  <cp:lastModifiedBy>Paradise</cp:lastModifiedBy>
  <cp:lastPrinted>2016-07-27T09:17:00Z</cp:lastPrinted>
  <dcterms:modified xsi:type="dcterms:W3CDTF">2016-07-27T06:48:00Z</dcterms:modified>
  <cp:revision>26</cp:revision>
  <dc:subject/>
  <dc:title>МУНИЦИПАЛЬНАЯ ЦЕЛЕВАЯ ПРОГРАММА</dc:title>
</cp:coreProperties>
</file>