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566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икт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вмöдчöми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ция</w:t>
            </w:r>
          </w:p>
        </w:tc>
        <w:tc>
          <w:tcPr>
            <w:tcW w:w="249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drawing>
                <wp:inline distT="0" distB="0" distL="0" distR="0">
                  <wp:extent cx="60071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жм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r>
        <w:rPr>
          <w:spacing w:val="120"/>
          <w:sz w:val="26"/>
          <w:szCs w:val="26"/>
        </w:rPr>
        <w:t xml:space="preserve">                       </w:t>
      </w:r>
      <w:r>
        <w:rPr>
          <w:spacing w:val="120"/>
          <w:sz w:val="24"/>
          <w:szCs w:val="24"/>
        </w:rPr>
        <w:t>ШУÖМ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ПОСТАНОВЛЕНИЕ</w:t>
      </w:r>
    </w:p>
    <w:p>
      <w:pPr>
        <w:pStyle w:val="Heading1"/>
        <w:rPr>
          <w:spacing w:val="120"/>
          <w:sz w:val="24"/>
          <w:szCs w:val="24"/>
        </w:rPr>
      </w:pPr>
      <w:r>
        <w:rPr>
          <w:spacing w:val="120"/>
          <w:sz w:val="24"/>
          <w:szCs w:val="24"/>
        </w:rPr>
        <w:t xml:space="preserve">  </w:t>
      </w:r>
    </w:p>
    <w:p>
      <w:pPr>
        <w:pStyle w:val="Normal"/>
        <w:rPr>
          <w:spacing w:val="120"/>
          <w:sz w:val="28"/>
          <w:szCs w:val="28"/>
        </w:rPr>
      </w:pPr>
      <w:r>
        <w:rPr>
          <w:spacing w:val="12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  09 сентября  2016 года                                                                             № 16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публика Коми, Ижемский  район, с. Ижм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 внесении  изменений  в  постановление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Об утверждении муниципальной программы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Благоустройство территории сельского 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еления «Ижма» на 2015-2017 годы»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года  № 131- ФЗ «Об  общих  принципах  организации местного  самоуправления в  Российской  Федерации»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ельского поселения «Ижма»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изменения в муниципальную программу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Благоустройство территории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«Ижма»» на 2015-2017 годы», утвержденную постановлением от 04.03.2015 № 7 «Об утверждении муниципальной программы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Благоустройство территории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«Ижма»» на 2015-2017 годы», согласно прилож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сельского  поселения  «Ижма»                                             И.Н.Истомин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</w:rPr>
        <w:t xml:space="preserve">Утвержден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Постановлением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главы сельского поселения «Ижма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09.09.2016 г. № 163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сельского поселения «Ижм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5-2017 годы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жм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 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сельского поселения «Ижма» на 2015-2017 годы»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8233"/>
      </w:tblGrid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Благоустройство территории сельского поселения «Ижма» на 2015-2017 годы» (далее –  Программа)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сельского поселения «Ижма», Положение об утверждении порядка принятия решений о разработке муниципальных программ сельского поселения «Ижма» и их формирования и реализации, утвержденное Постановлением сельского поселения «Ижма» от 13 февраля 2015 года № 3, Правила содержания и благоустройства территории муниципального образования сельского поселения «Ижма», утвержденные решением Совета сельского поселения «Ижма» от 01 июня 2012 года № 2-31/1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-ный заказчик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аботчик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ешение проблем благоустройства, обеспечение и улучшение внешнего вида территории сельского поселения «Ижма», способствующего комфортной жизнедеятельности, создание комфортных условий проживания и отдыха населения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едение в качественное состояние элементов благоустройства населенных пун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жителей к участию в решении проблем благоустройства населенных пунктов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>
          <w:trHeight w:val="62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оды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и источники финансирова-ния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за счет средств местного бюджета составляет 8554,7 тыс. рублей 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2308,6 тыс. рублей, в т. ч. по источникам финансирования: бюджет сельского поселения «Ижма» 2193,6 тыс. руб., республиканский бюджет Республики Коми -63,2 тыс. руб., федеральный бюджет- 51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5190,8 тыс. рублей, в т. ч. по источникам финансирования: бюджет сельского поселения «Ижма» 4958,3 тыс. руб., республиканский бюджет Республики Коми -100,0 тыс.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1055,3 тыс. рублей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сновных направлений и мероприятий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ическое обслуживание и содержание сетей наружного (уличного) освещения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ржание улиц, переулков, подъездов в проезжем состоянии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ржание мест захоронения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ржание памятников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иквидация несанкционированных свалок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бор и вывоз с мест общего пользования мусора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объектов имущества, находящихся в местах общего пользования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новление адресных указателей названий улиц и номеров домов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е и конечные результаты от реализации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благоустройства территории сельского поселения «Ижма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положительных тенденций в создании благоприятной среды жизне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степени удовлетворенности населения уровнем благоустрой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санитарного и экологического состояния населенных пунк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молодого поколения к участию по благоустройству населенных пунктов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проблемы.</w:t>
      </w:r>
    </w:p>
    <w:p>
      <w:pPr>
        <w:pStyle w:val="Normal"/>
        <w:spacing w:lineRule="auto" w:line="240" w:before="0" w:after="0"/>
        <w:ind w:left="-142" w:firstLine="8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задач благоустройства населенных пунктов необходимо проводить программным методом.</w:t>
      </w:r>
    </w:p>
    <w:p>
      <w:pPr>
        <w:pStyle w:val="Normal"/>
        <w:spacing w:lineRule="auto" w:line="240" w:before="0" w:after="0"/>
        <w:ind w:left="-142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ограмма разработана на основании Федерального закона от 06.10.2003 года № 131-ФЗ «Об общих принципах организации местного самоуправления в Российской Федерации» и конкретизирует целевые критерии развития благоустройства  сельского поселения «Ижма» на 2015 – 2017 годы.</w:t>
      </w:r>
    </w:p>
    <w:p>
      <w:pPr>
        <w:pStyle w:val="Normal"/>
        <w:spacing w:lineRule="auto" w:line="240" w:before="0" w:after="0"/>
        <w:ind w:left="-142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вышение уровня качества проживания граждан является необходимым условием для стабилизации и подъема экономики поселения.</w:t>
      </w:r>
    </w:p>
    <w:p>
      <w:pPr>
        <w:pStyle w:val="Normal"/>
        <w:spacing w:lineRule="auto" w:line="240" w:before="0" w:after="0"/>
        <w:ind w:left="-142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вышение уровня благоустройства территории стимулирует позитивные тенденции в социально-экономическом развитии муниципального образования и, как следствие, повышение качества жизни населения.</w:t>
      </w:r>
    </w:p>
    <w:p>
      <w:pPr>
        <w:pStyle w:val="Normal"/>
        <w:spacing w:lineRule="auto" w:line="240" w:before="0" w:after="0"/>
        <w:ind w:left="-142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ющиеся объекты благоустройства, расположенные на территории поселения, не обеспечивают растущие потребности и не удовлетворяют современным требованиям, предъявляемым к их качеству, а уровень износа продолжает увеличиваться.</w:t>
      </w:r>
    </w:p>
    <w:p>
      <w:pPr>
        <w:pStyle w:val="Normal"/>
        <w:spacing w:lineRule="auto" w:line="240" w:before="0" w:after="0"/>
        <w:ind w:left="-142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333333"/>
          <w:sz w:val="24"/>
          <w:szCs w:val="24"/>
        </w:rPr>
        <w:t>Назрела необходимость в реконструкции уличного освещения на территории поселения, ремонт и устройство дренажно-ливневой канализации, обустройство территории парка, ремонт и строительство пешеходных тротуаров (дорожек).</w:t>
      </w:r>
    </w:p>
    <w:p>
      <w:pPr>
        <w:pStyle w:val="Normal"/>
        <w:spacing w:lineRule="auto" w:line="240" w:before="0" w:after="0"/>
        <w:ind w:left="-142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Финансово – экономические механизмы, обеспечивающие восстановление, ремонт существующих объектов благоустройства, недостаточно эффективны, так как решение проблемы требует комплексного подхода.</w:t>
      </w:r>
    </w:p>
    <w:p>
      <w:pPr>
        <w:pStyle w:val="Normal"/>
        <w:spacing w:lineRule="auto" w:line="240" w:before="0" w:after="0"/>
        <w:ind w:left="-142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трицательные тенденции в динамике изменения уровня благоустройства территории обусловлены снижением уровня общей культуры населения, выражающимся в отсутствии бережливого отношения к объектам муниципальной собственности.</w:t>
      </w:r>
    </w:p>
    <w:p>
      <w:pPr>
        <w:pStyle w:val="Normal"/>
        <w:spacing w:lineRule="auto" w:line="240" w:before="0" w:after="0"/>
        <w:ind w:left="-142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ограмма полностью соответствует приоритетам социально-экономического развития сельского поселения «Ижма» на среднесрочную перспективу. Реализация программы направлена на:</w:t>
      </w:r>
    </w:p>
    <w:p>
      <w:pPr>
        <w:pStyle w:val="Normal"/>
        <w:spacing w:lineRule="auto" w:line="240" w:before="0" w:after="0"/>
        <w:ind w:left="-142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создание условий для улучшения качества жизни населения;</w:t>
      </w:r>
    </w:p>
    <w:p>
      <w:pPr>
        <w:pStyle w:val="Normal"/>
        <w:spacing w:lineRule="auto" w:line="240" w:before="0" w:after="0"/>
        <w:ind w:left="-142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осуществление мероприятий по обеспечению безопасности жизнедеятельности и сохранения окружающей среды.</w:t>
      </w:r>
    </w:p>
    <w:p>
      <w:pPr>
        <w:pStyle w:val="Normal"/>
        <w:spacing w:lineRule="auto" w:line="240" w:before="0" w:after="0"/>
        <w:ind w:left="-142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дной из проблем благоустройства населенных пунктов является негативное отношение жителей к элементам благоустройства: приводятся в неудовлетворительное состояние детские площадки, разрушаются и разрисовываются фасады зданий, создаются несанкционированные свалки мусора.</w:t>
      </w:r>
    </w:p>
    <w:p>
      <w:pPr>
        <w:pStyle w:val="Normal"/>
        <w:spacing w:lineRule="auto" w:line="240" w:before="0" w:after="0"/>
        <w:ind w:left="-142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нализ показывает, что проблема заключается в низком уровне культуры поведения жителей населенных пунктов, в небрежном отношении к окружающим элементам благоустройства.</w:t>
      </w:r>
    </w:p>
    <w:p>
      <w:pPr>
        <w:pStyle w:val="Normal"/>
        <w:spacing w:lineRule="auto" w:line="240" w:before="0" w:after="0"/>
        <w:ind w:left="-142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ешением данной проблемы является организация и ежегодное проведение конкурса «Лучший дом, двор». Жители дворов, домов, принимавшие участие в благоустройстве, будут принимать участие в обеспечении сохранности объектов благоустройства.</w:t>
      </w:r>
    </w:p>
    <w:p>
      <w:pPr>
        <w:pStyle w:val="Normal"/>
        <w:spacing w:lineRule="auto" w:line="240" w:before="0" w:after="0"/>
        <w:ind w:left="-142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течение 2015-2017 годов необходимо организовать и провести:</w:t>
      </w:r>
    </w:p>
    <w:p>
      <w:pPr>
        <w:pStyle w:val="Normal"/>
        <w:spacing w:lineRule="auto" w:line="240" w:before="0" w:after="0"/>
        <w:ind w:left="-142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смотры – конкурсы, направленные на благоустройство муниципального образования: «За лучшее проведение работ по благоустройству, санитарному содержанию прилегающих территорий» с привлечением предприятий, организаций и учреждений;</w:t>
      </w:r>
    </w:p>
    <w:p>
      <w:pPr>
        <w:pStyle w:val="Normal"/>
        <w:spacing w:lineRule="auto" w:line="240" w:before="0" w:after="0"/>
        <w:ind w:left="-142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различные конкурсы, направленные на озеленение дворов, улиц.</w:t>
      </w:r>
    </w:p>
    <w:p>
      <w:pPr>
        <w:pStyle w:val="Normal"/>
        <w:spacing w:lineRule="auto" w:line="240" w:before="0" w:after="0"/>
        <w:ind w:left="-142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ведение данных конкурсов призвано повышать культуру поведения жителей, прививать бережное отношение к элементам благоустройства, привлекать жителей к участию в работах по благоустройству, санитарному содержанию прилегающих территорий.</w:t>
      </w:r>
    </w:p>
    <w:p>
      <w:pPr>
        <w:pStyle w:val="Normal"/>
        <w:spacing w:lineRule="auto" w:line="240" w:before="0" w:after="0"/>
        <w:ind w:left="-142" w:firstLine="85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142" w:firstLine="85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программы.</w:t>
      </w:r>
    </w:p>
    <w:p>
      <w:pPr>
        <w:pStyle w:val="Normal"/>
        <w:spacing w:lineRule="auto" w:line="240" w:before="0" w:after="0"/>
        <w:ind w:left="-142"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рограммы является комплексное решение проблем благоустройства по улучшению санитарного и эстетического вида территории сельского поселения «Ижма», повышению комфортности граждан, озеленению территории поселения, улучшения экологической обстановки на территории сельского поселения, создание комфортной среды проживания на территории сельского поселения «Ижма».</w:t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ля достижения цели необходимо решить следующие задачи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благоустройства и озеленения территории поселения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ение в качественное состояние элементов благоустройства населенных пунктов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жителей к участию в решении проблем благоустройства населенных пунктов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прочих мероприятий по благоустройству поселения, улучшения санитарно-эпидемиологического состояния территори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ьное и эффективное использование средств местного бюджета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-142"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взаимодействия между предприятиями, организациями и учреждениями при решении вопросов благоустройства сельского поселения «Ижма».</w:t>
      </w:r>
    </w:p>
    <w:p>
      <w:pPr>
        <w:pStyle w:val="Normal"/>
        <w:spacing w:lineRule="auto" w:line="240" w:before="0" w:after="0"/>
        <w:ind w:left="-142" w:firstLine="85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firstLine="85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реализации Программы и источники финансирования</w:t>
      </w:r>
    </w:p>
    <w:p>
      <w:pPr>
        <w:pStyle w:val="Normal"/>
        <w:spacing w:lineRule="auto" w:line="240" w:before="0" w:after="0"/>
        <w:ind w:left="-142" w:firstLine="8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рассчитана на 2015-2017 год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Источником финансирования Программы являются средства бюджета сельского поселения «Ижма».</w:t>
      </w:r>
    </w:p>
    <w:p>
      <w:pPr>
        <w:pStyle w:val="Normal"/>
        <w:spacing w:lineRule="auto" w:line="240" w:before="0" w:after="0"/>
        <w:ind w:left="-142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бщий объем финансирования на реализацию Программы составляет 8554,7 тыс. рублей, в том числе по годам:</w:t>
      </w:r>
    </w:p>
    <w:p>
      <w:pPr>
        <w:pStyle w:val="Normal"/>
        <w:spacing w:lineRule="auto" w:line="240" w:before="0" w:after="0"/>
        <w:ind w:left="-142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- на 2015 год – 2193,6  тыс. рублей;</w:t>
      </w:r>
    </w:p>
    <w:p>
      <w:pPr>
        <w:pStyle w:val="Normal"/>
        <w:spacing w:lineRule="auto" w:line="240" w:before="0" w:after="0"/>
        <w:ind w:left="-142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на 2016 год – 5305,8  тыс. рублей;</w:t>
      </w:r>
    </w:p>
    <w:p>
      <w:pPr>
        <w:pStyle w:val="Normal"/>
        <w:spacing w:lineRule="auto" w:line="240" w:before="0" w:after="0"/>
        <w:ind w:left="-142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на 2017 год – 1055,3  тыс. рублей</w:t>
      </w:r>
    </w:p>
    <w:p>
      <w:pPr>
        <w:pStyle w:val="Normal"/>
        <w:spacing w:lineRule="auto" w:line="240" w:before="0" w:after="0"/>
        <w:ind w:left="-142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ъемы финансирования Программы по мероприятиям и годам подлежат уточнению при формировании бюджета сельского поселения «Ижма» на соответствующий финансовый год.</w:t>
      </w:r>
    </w:p>
    <w:p>
      <w:pPr>
        <w:pStyle w:val="Normal"/>
        <w:spacing w:lineRule="auto" w:line="240" w:before="0" w:after="0"/>
        <w:ind w:left="-142"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firstLine="85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рограммных мероприятий</w:t>
      </w:r>
    </w:p>
    <w:p>
      <w:pPr>
        <w:pStyle w:val="Normal"/>
        <w:spacing w:lineRule="auto" w:line="240" w:before="0" w:after="0"/>
        <w:ind w:left="-142" w:firstLine="850"/>
        <w:jc w:val="both"/>
        <w:rPr/>
      </w:pPr>
      <w:r>
        <w:rPr/>
        <w:t xml:space="preserve">      </w:t>
      </w:r>
      <w:r>
        <w:rPr/>
        <w:t>Перечень программных мероприятий, сроки их реализации, информация о необходимых ресурсах приведены в следующей таблице: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828"/>
        <w:gridCol w:w="18"/>
        <w:gridCol w:w="3638"/>
        <w:gridCol w:w="124"/>
        <w:gridCol w:w="56"/>
        <w:gridCol w:w="1260"/>
        <w:gridCol w:w="50"/>
        <w:gridCol w:w="1570"/>
        <w:gridCol w:w="50"/>
        <w:gridCol w:w="1570"/>
        <w:gridCol w:w="50"/>
        <w:gridCol w:w="1108"/>
        <w:gridCol w:w="46"/>
      </w:tblGrid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на 2015г. (тыс. руб.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на 2016 г. (тыс. руб.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на 2017 г. (тыс. руб.)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417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94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1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ность поселения сетями наружного освещения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о уличному освещению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линий уличного освещения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э/установок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технологического присоединения к э/сетям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имущества (электроопор)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6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деревянных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ор, кабельной продукции, светильников для уличного освещения 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12 светильников ул. освещения, работы по подключению 2-х узлов учета э/энергии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С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З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4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6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94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1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енное содержание улично-дорожной сети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лично-дорожной сети</w:t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4,1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дорожных знаков </w:t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3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03,6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94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8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,8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94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стройство парка  с. Ижма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ыпка дорожек парка мелким щебнем 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6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8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опровождение материалов по прохождению государственной экспертизы объекта  «Проезд к парку отдыха в с. Ижма»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но-геологические и инженерно-геодезические изыскания по объекту «Проезд к парку отдыха в с. Ижма»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ые работы по объекту «Проезд к парку отдыха в с. Ижма»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ГС, щебня, МЗ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детских игровых    площадок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0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0,9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94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4512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благоустройства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инвентаризационных и кадастровых работ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2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ехзаключений о капитальности объектов «Подъезд к парку отдыха с. Ижма», улица Чупрова, улица Семяшкина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сударственной экспертизы проектной документации и результатов инженерных изысканий, включая смету на стр-во по объекту «Проезд к парку отдыха в с. Ижма» по мун. контракту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7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объекта «Проезд к парку отдыха в с. Ижма»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очный ремонт грунтового покрытия (подсыпка) улиц, переулков и проездов сельского поселени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</w:t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стихийных свалок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системы видеонаблюдени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</w:t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монтаж беседки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9</w:t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памятника погибшим воинам в ВОВ 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</w:t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установка памятной таблички на памятник воинам-оленеводам; мемориальных досок и памятных плит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1</w:t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тротуаров от снега и наледи, сбор мусора, подсыпка тротуаров песком и т. д.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,3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2</w:t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ение, установка, приобретение материалов для скважины водоснабжения возле Ижемского РЭС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3</w:t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С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4</w:t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З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5</w:t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 по пешеходному переходу в районе Ижемской средней школы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: 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9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4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5,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60,7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94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лые проекты сельского поселения «Ижма»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атериалов и  устройство тротуаров от ул. Лесная до лыжной базы в селе Ижма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94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ы по уплате налога на имущество организаций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7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детской площадки «Радлу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детской площадки «Радлун»  по ул. Лесная в с. Ижма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, организация управления и контроль за ходом реализ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программы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е реализацией Программы осуществляет муниципальный заказчик Программы - Администрация сельского поселения «Ижма». 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Заказчиком Программы выполняются следующие основные задачи: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кономический анализ эффективности программных проектов и мероприятий Программы;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предложений по составлению плана инвестиционных и текущих расходов на очередной период;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 принятия местного бюджета и уточнения возможных объемов финансирования из других источников;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ониторинг выполнения показателей Программы и сбора оперативной отчетной информации, подготовки и представления в установленном порядке отчетов о ходе реализации Программы.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рограммы реализуются посредством заключения муниципальных контрактов между Муниципальным заказчиком Программы и исполнителями Программы.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объемов финансирования, указанных в таблице № 1 к настоящей Программе, по объектам благоустройства осуществляется Муниципальным заказчиком Программы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ь Программы - администрация сельского поселения «Ижма»: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квартально собирает информацию об исполнении каждого мероприятия Программы в общем объеме фактически произведенных расходов всего по мероприятиям Программы и, в том числе, по источникам финансирования;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ет обобщение и подготовку информации о ходе реализации мероприятий Программы;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реализацией Программы осуществляется администрацией сельского поселения «Ижма», Советом депутатов сельского поселения «Ижма».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426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эффективности социально-экономических и экологических последствий от реализации программы</w:t>
      </w:r>
    </w:p>
    <w:p>
      <w:pPr>
        <w:pStyle w:val="Style17"/>
        <w:spacing w:lineRule="auto" w:line="276" w:before="0" w:after="0"/>
        <w:ind w:firstLine="426"/>
        <w:jc w:val="both"/>
        <w:rPr/>
      </w:pPr>
      <w:r>
        <w:rPr/>
        <w:t xml:space="preserve">       </w:t>
      </w:r>
      <w:r>
        <w:rPr/>
        <w:t>Прогнозируемые конечные результаты реализации Программы предусматривают повышение уровня благоустройства территории поселения, улучшение санитарного содержания территорий, экологической безопасности поселения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В результате реализации программы ожидается создание условий, обеспечивающих комфортные условия для работы и отдыха населения на территории сельского поселения «Ижма»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Будет скоординирована деятельность предприятий, обеспечивающих благоустройство населенных пунктов и предприятий, имеющих в аренде инженерные сет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Эффективность программы оценивается по следующим показателям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цент соответствия объектов внешнего благоустройства (озеленения, наружного освещения) ГОСТу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оцент привлечения жителей поселения к работам по благоустройству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оцент привлечения предприятий и организаций поселения к работам по благоустройству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ровень взаимодействия предприятий, обеспечивающих благоустройство поселения и предприятий – владельцев инженерных сетей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уровень благоустроенности территорий поселения (обеспеченность поселения  сетями наружного освещения, зелеными насаждениями, детскими игровыми  площадками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реализации Программы ожидается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е экологической обстановки и создание среды, комфортной для проживания жителей поселения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- увеличение площади благоустроенных  зелёных насаждений в поселении;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 п</w:t>
      </w:r>
      <w:r>
        <w:rPr>
          <w:rFonts w:cs="Times New Roman" w:ascii="Times New Roman" w:hAnsi="Times New Roman"/>
          <w:sz w:val="24"/>
          <w:szCs w:val="24"/>
        </w:rPr>
        <w:t>редотвращение загрязнения населенных пунктов поселения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качественное содержание улично-дорожной сети;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ние мест захоронени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личественным показателям реализации Программы относятся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освещенности улиц поселения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кращение несанкционированных свалок бытового мусора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благоустройство села</w:t>
      </w:r>
    </w:p>
    <w:p>
      <w:pPr>
        <w:pStyle w:val="Normal"/>
        <w:spacing w:before="0" w:after="20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260" w:right="566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sz w:val="28"/>
    </w:rPr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Times New Roman" w:hAnsi="Times New Roman" w:cs="Times New Roman"/>
      <w:b/>
    </w:rPr>
  </w:style>
  <w:style w:type="character" w:styleId="InternetLink">
    <w:name w:val="Hyperlink"/>
    <w:rPr>
      <w:color w:val="744B1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82959;fld=134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6:48:00Z</dcterms:created>
  <dc:creator>1</dc:creator>
  <dc:description/>
  <cp:keywords/>
  <dc:language>en-US</dc:language>
  <cp:lastModifiedBy>Paradise</cp:lastModifiedBy>
  <cp:lastPrinted>2016-07-29T11:46:00Z</cp:lastPrinted>
  <dcterms:modified xsi:type="dcterms:W3CDTF">2016-10-20T06:37:00Z</dcterms:modified>
  <cp:revision>18</cp:revision>
  <dc:subject/>
  <dc:title>              </dc:title>
</cp:coreProperties>
</file>