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Ш У </w:t>
      </w:r>
      <w:r>
        <w:rPr>
          <w:rFonts w:cs="Times New Roman" w:ascii="Times New Roman" w:hAnsi="Times New Roman"/>
          <w:sz w:val="36"/>
          <w:szCs w:val="36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августа  2015 года                                                                                 № 6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 Иж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предоставления 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кту недвижим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Постановлением Правительства Российской Федерации от 19 ноября 2014 года № 1221, ФЗ от 27.07.2010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210-ФЗ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предоставления государственных и муниципальных услуг», Уставом муниципального образования сельского поселения «Ижма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своение, изменение, аннулирование адреса объекту недвижимост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настоящего постановления возложить на главу сельского поселения «Ижм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Ижма»                                       И.Н.Истомин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к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ю администрации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«Ижма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10.08.2015 г. № 6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  <w:br/>
        <w:t>присвоения, изменения и аннулирования адресов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я, используемые в настоящих Правилах, означают следующе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адресообразующие элементы"</w:t>
      </w:r>
      <w:r>
        <w:rPr>
          <w:rFonts w:cs="Times New Roman" w:ascii="Times New Roman" w:hAnsi="Times New Roman"/>
          <w:sz w:val="24"/>
          <w:szCs w:val="24"/>
        </w:rPr>
        <w:t> 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идентификационные элементы объекта адресации"</w:t>
      </w:r>
      <w:r>
        <w:rPr>
          <w:rFonts w:cs="Times New Roman" w:ascii="Times New Roman" w:hAnsi="Times New Roman"/>
          <w:sz w:val="24"/>
          <w:szCs w:val="24"/>
        </w:rPr>
        <w:t> 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уникальный номер адреса объекта адресации в государственном адресном реестре"</w:t>
      </w:r>
      <w:r>
        <w:rPr>
          <w:rFonts w:cs="Times New Roman" w:ascii="Times New Roman" w:hAnsi="Times New Roman"/>
          <w:sz w:val="24"/>
          <w:szCs w:val="24"/>
        </w:rPr>
        <w:t> 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элемент планировочной структуры"</w:t>
      </w:r>
      <w:r>
        <w:rPr>
          <w:rFonts w:cs="Times New Roman" w:ascii="Times New Roman" w:hAnsi="Times New Roman"/>
          <w:sz w:val="24"/>
          <w:szCs w:val="24"/>
        </w:rPr>
        <w:t> 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элемент улично-дорожной сети"</w:t>
      </w:r>
      <w:r>
        <w:rPr>
          <w:rFonts w:cs="Times New Roman" w:ascii="Times New Roman" w:hAnsi="Times New Roman"/>
          <w:sz w:val="24"/>
          <w:szCs w:val="24"/>
        </w:rPr>
        <w:t> - улица, проспект, переулок, проезд, набережная, площадь, бульвар, тупик, съезд, шоссе, аллея и ино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орядок присвоения объекту адресации адреса, изменения и аннулирования такого адре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своение объекту адресации адреса, изменение и аннулирование такого адреса осуществляется администрацией сельского поселения «Ижма»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своение объектам адресации адресов и аннулирование таких адресов осуществляется администрацией сельского поселения «Ижма» по собственной инициативе или на основании заявлений физических или юридических лиц, указанных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2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х 2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2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. Аннулирование адресов объектов адресации осуществляется администрацией сельского поселения «Ижма»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70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х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702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3 части 2 статьи 2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Федерального закона "О государственном кадастре недвижимости", предоставляемой в установленном Правительством Российской Федераци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1045042/" \l "block_2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орядк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сельского поселения «Ижма»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своение объекту адресации адреса осуществляе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38258/6/" \l "block_410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Градостроительным кодекс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3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едеральным 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3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едеральным 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38258/7/" \l "block_5101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Градостроительным кодекс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установленно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38291/4/" \l "block_4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Жилищным кодекс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едеральным 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 сельского поселения «Ижма», осуществляется одновременно с размещением администрацией сельского поселения «Ижма»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зменение адреса объекта адресации в случае изменения наименований и границ 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1045042/" \l "block_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орядк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ннулирование адреса объекта адресации осуществляется в случа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а в осуществлении кадастрового учета объекта адресации по основания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70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х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702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3 части 2 статьи 2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Федерального закона "О государственном кадастре недвижимости"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40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частях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54874/3/" \l "block_240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5 статьи 2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присвоении объекту адресации адреса или аннулировании его адреса администрация сельского поселения «Ижма» обязана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исвоение объекту адресации адреса или аннулирование его адреса подтверждается решением администрации сельского поселения «Ижма» о присвоении объекту адресации адреса или аннулировании его адре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ешение о присвоении объекту адресации адреса принимается одновременно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 утверждением администрации сельского поселения «Ижма»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заключением администрации сельского поселения «Ижма» соглашения о перераспределении земельных участков, являющихся объектами адресации,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24624/2/" \l "block_1111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емельным кодекс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 заключением администрации сельского поселения «Ижма» договора о развитии застроенной территории в соответствии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2138258/6/" \l "block_46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Градостроительным кодекс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 принятием решения о строительстве объекта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ешение администрации сельского поселения «Ижма» о присвоении объекту адресации адреса содержи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ный объекту адресации адрес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стоположения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решении администрации сельского поселения «Ижма»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ешение администрации сельского поселения «Ижма» об аннулировании адреса объекта адресации содержи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уемый адрес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у аннулирования адреса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сельского поселения «Ижма» объединено с решением о присвоении этому объекту адресации нового адре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Решения администрации сельского поселения «Ижма»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шение о присвоении объекту адресации адреса или аннулировании его адреса подлежит обязательному внесению администрации сельского поселения «Ижма» в государственный адресный реестр в течение 3 рабочих дней со дня принятия такого ре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хозяйственного вед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оперативного 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 пожизненно наследуемого влад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постоянного (бессрочного) польз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8. Заявление составляется лицами, указанными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2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2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 (далее - заявитель), по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орм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устанавливаемой Министерством финанс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е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вправе обратиться представители заявителя, действующие в силу полномочий, основанных на оформленной в установленном </w:t>
      </w:r>
      <w:r>
        <w:rPr>
          <w:rFonts w:cs="Times New Roman" w:ascii="Times New Roman" w:hAnsi="Times New Roman"/>
          <w:sz w:val="24"/>
          <w:szCs w:val="24"/>
          <w:u w:val="single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доверенности, на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явление направляется заявителем (представителем заявителя) в администрацию сельского поселения «Ижма»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подписывается заявителем либо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10164072/11/" \l "block_18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конодательств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случае представления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К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шение администрации сельского поселения «Ижма»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14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одпункте "а" пункта 1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1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одпункте "б" пункта 1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Администрация сельского поселения «Ижма» запрашивает документы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(представители заявителя) при подаче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вправе приложить к нему документы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Есл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 документы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представляются заявителем (представителем заявителя) в администрацию сельского поселения «Ижма» лично, администрация 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сельского поселения «Ижма» таких докумен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ление и документы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представлены в администрацию сельского поселения «Ижма» посредством почтового отправления, расписка в получении таких заявления и документов направляется администрацией сельского поселения «Ижма» по указанному в заявлении почтовому адресу в течение рабочего дня, следующего за днем получения администрацией сельского поселения «Ижма» докумен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7. Решение о присвоении объекту адресации адреса или аннулировании его адреса, а также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2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б отказе в таком присвоении или аннулировании принимаются администрацией сельского поселения «Ижма» в срок не более чем 18 рабочих дней со дня поступления заяв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8. Решение администрации сельского поселения «Ижма» о присвоении объекту адресации адреса или аннулировании его адреса, а также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2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б отказе в таком присвоении или аннулировании адреса направляются администрацией сельского поселения «Ижма» заявителю (представителю заявителя) одним из способов, указанным в заявлени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ми 3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3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1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заявление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 присвоении объекту адресации адреса обратилось лицо, не указанно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2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х 2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2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0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х 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0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8 - 1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1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14 - 1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2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Реш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об отказе в присвоении объекту адресации адреса или аннулировании его адреса должно содержать причину отказа с обязательной ссылкой на положения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4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а 40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являющиеся основанием для принятия такого реш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65886/" \l "block_20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орм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Структура адре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траны (Российская Федерация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субъекта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именование муниципального района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сельского поселения в составе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именование населенного пунк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именование элемента планировочной структур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именование элемента улично-дорожной се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омер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Обязательными адресообразующими элементами для всех видов объектов адресац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а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бъект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униципальный район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льское поселение в составе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селенный пунк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Иные адресообразующие элементы применяются в зависимости от вида объекта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Структура адреса земельного участка в дополнение к обязательным адресообразующим элемента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4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мер земельного участ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Структура адреса здания, сооружения или объекта незавершенного строительства в дополнение к обязательным адресообразующим элемента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4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Структура адреса помещения в пределах здания (сооружения) в дополнение к обязательным адресообразующим элементам, указанным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base.garant.ru/70803770/" \l "block_104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п и номер здания, сооруж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ип и номер помещения в пределах здания, сооруж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равила написания наименований и нумерации объектов адрес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сельского поселения «Ижма»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страны и субъектов Российской Федерации должны соответствовать соответствующим наименованиям в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> 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"-" - дефис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"." - точк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"(" - открывающая круглая скобк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")" - закрывающая круглая скобк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"N" - знак номе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010300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16:00Z</dcterms:created>
  <dc:creator>XP GAME 2008</dc:creator>
  <dc:description/>
  <cp:keywords/>
  <dc:language>en-US</dc:language>
  <cp:lastModifiedBy>Paradise</cp:lastModifiedBy>
  <cp:lastPrinted>2015-08-11T09:30:00Z</cp:lastPrinted>
  <dcterms:modified xsi:type="dcterms:W3CDTF">2015-08-11T06:35:00Z</dcterms:modified>
  <cp:revision>9</cp:revision>
  <dc:subject/>
  <dc:title/>
</cp:coreProperties>
</file>