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июля  2015 года                                                                               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сель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«Ижма» на 2015-2017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 ФЗ «Об  общих  принципах  организации местного  самоуправления в  Российской 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Изложить 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утвержденную постановлением от 04.03.2015 № 7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  в  новой редакции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jc w:val="both"/>
        <w:rPr/>
      </w:pPr>
      <w:r>
        <w:rPr/>
        <w:t xml:space="preserve">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главы сельского поселения «Ижма» </w:t>
      </w:r>
    </w:p>
    <w:p>
      <w:pPr>
        <w:pStyle w:val="Normal"/>
        <w:jc w:val="right"/>
        <w:rPr/>
      </w:pPr>
      <w:r>
        <w:rPr/>
        <w:t xml:space="preserve">от 22.07.2015 г. № 55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с. Иж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 на 2015-2017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 сельского поселения «Ижма» на 2015-2017 годы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составляет 8072,4 тыс. рублей 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5736,4 тыс.рублей в т. ч. по источникам финансирования: бюджет сельского поселения «Ижма» 5621,4 тыс. руб., республиканский бюджет Республики Коми -63,2 тыс. руб., федеральный бюджет- 51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120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1135,0  тыс. рублей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сельского поселения «Иж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5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15-2017 годов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5-2017 годы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на реализацию Программы составляет 8072,4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2015 год – 5736,4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6 год – 1201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7 год – 1135,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3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828"/>
        <w:gridCol w:w="18"/>
        <w:gridCol w:w="3638"/>
        <w:gridCol w:w="124"/>
        <w:gridCol w:w="56"/>
        <w:gridCol w:w="1260"/>
        <w:gridCol w:w="50"/>
        <w:gridCol w:w="1570"/>
        <w:gridCol w:w="50"/>
        <w:gridCol w:w="1570"/>
        <w:gridCol w:w="50"/>
        <w:gridCol w:w="1030"/>
        <w:gridCol w:w="78"/>
      </w:tblGrid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5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6 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7 г. (тыс. руб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светильников уличного освещени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 деревя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пор, кабельной продукции, светильников для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нтаж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4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1,4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ановка, замена дорожных знаков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44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парка  с. Ижма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сыпка дорожек парка мелким щебнем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ПГС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3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детских игровых    площадок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rPr/>
            </w:pPr>
            <w:r>
              <w:rPr/>
              <w:tab/>
            </w:r>
            <w:r>
              <w:rPr>
                <w:b/>
              </w:rPr>
              <w:t>Организация благоустройства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инвентаризационных и кадастровых рабо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техзаключений о капитальности объектов «Подъезд к парку отдыха  с. Ижма», улица Чупрова, улица Семяшкин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объекта «Проезд к парку отдыха в с. Ижма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контейнерных площадок, деревянных ящиков под ТБ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5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6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стихийных свал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7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ическое обслуживание системы видеонаблю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8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и монтаж бесед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9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ощрение участников конкурса «Лучший дом, двор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0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 памятника погибшим воинам в В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 установка памятной таблички на памятник воинам-оленеводам; мемориальных досок и памятных пли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Создание детской площадки «Радлун» 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етской площадки «Радлун»  по ул. Лесная в с. Ижм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57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в аренде  инженерные се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санкционированных свалок бытового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сел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44B1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2:00Z</dcterms:created>
  <dc:creator>СП Ижма</dc:creator>
  <dc:description/>
  <cp:keywords/>
  <dc:language>en-US</dc:language>
  <cp:lastModifiedBy>Paradise</cp:lastModifiedBy>
  <cp:lastPrinted>2015-06-26T10:01:00Z</cp:lastPrinted>
  <dcterms:modified xsi:type="dcterms:W3CDTF">2015-09-22T06:47:00Z</dcterms:modified>
  <cp:revision>16</cp:revision>
  <dc:subject/>
  <dc:title/>
</cp:coreProperties>
</file>