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b/>
                <w:bCs/>
              </w:rPr>
              <w:t xml:space="preserve">сикт  </w:t>
            </w:r>
            <w:r>
              <w:rPr>
                <w:b/>
              </w:rPr>
              <w:t>овмöдчöминс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pacing w:val="120"/>
          <w:sz w:val="26"/>
          <w:szCs w:val="26"/>
        </w:rPr>
        <w:t xml:space="preserve">                       </w:t>
      </w:r>
      <w:r>
        <w:rPr>
          <w:spacing w:val="120"/>
          <w:sz w:val="24"/>
          <w:szCs w:val="24"/>
        </w:rPr>
        <w:t>ШУÖМ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мая 2015 года                                                                                         №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в  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сельского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«Ижма» на 2015-2017 годы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 № 131- ФЗ «Об  общих  принципах  организации местного  самоуправления в  Российской 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15-2017 годы», утвержденную постановлением от 04.03.2015 № 7 «Об утверждении муниципальной программы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15-2017 годы»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Ижма»                                             И.Н.Истом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6372" w:firstLine="708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главы сельского поселения «Ижма» </w:t>
      </w:r>
    </w:p>
    <w:p>
      <w:pPr>
        <w:pStyle w:val="Normal"/>
        <w:jc w:val="right"/>
        <w:rPr/>
      </w:pPr>
      <w:r>
        <w:rPr/>
        <w:t xml:space="preserve">от 20.05.2015 г. № 22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с. Иж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сельского поселения «Ижма» на 2015-2017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 сельского поселения «Ижма» на 2015-2017 годы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бюджета сельского поселения «Ижма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средств местного бюджета составляет 4357,4 тыс. рублей 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 2021,4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120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1135,0  тыс. рублей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и конечные результаты от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и сельского поселения «Ижм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5 –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улучшения качества жизн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2015-2017 годов необходимо организовать и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личные конкурсы, направленные на озеленение дворов,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 «И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15-2017 годы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на реализацию Программы составляет 4357,4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2015 год – 2021,4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6 год – 1201,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7 год – 1135,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50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901"/>
        <w:gridCol w:w="18"/>
        <w:gridCol w:w="3638"/>
        <w:gridCol w:w="124"/>
        <w:gridCol w:w="56"/>
        <w:gridCol w:w="1260"/>
        <w:gridCol w:w="50"/>
        <w:gridCol w:w="1570"/>
        <w:gridCol w:w="50"/>
        <w:gridCol w:w="1570"/>
        <w:gridCol w:w="50"/>
        <w:gridCol w:w="1030"/>
        <w:gridCol w:w="78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5г. (тыс.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6 г. (тыс.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7 г. (тыс. руб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светильников уличного освещения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 деревян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опор, кабельной продукции, светильников для уличного освещения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онтаж уличного освещения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43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1,4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тановка, замена дорожных знаков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3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47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устройство парка  с. Ижма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сыпка дорожек парка мелким щебнем 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2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ПГС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3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детских игровых    площадок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47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rPr/>
            </w:pPr>
            <w:r>
              <w:rPr/>
              <w:tab/>
            </w:r>
            <w:r>
              <w:rPr>
                <w:b/>
              </w:rPr>
              <w:t>Организация благоустройства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инвентаризационных и кадастровых рабо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2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техзаключений о капитальности объектов «Подъезд к парку отдыха  с. Ижма», улица Чупрова, улица Семяшкин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 объекта «Проезд к парку отдыха в с. Ижма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4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контейнерных площадок, деревянных ящиков под ТБ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5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6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квидация стихийных свал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7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ическое обслуживание системы видеонаблюд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8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 и монтаж бесед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9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ощрение участников конкурса «Лучший дом, двор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0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монт памятника погибшим воинам в В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0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 установка памятной таблички на памятник воинам-оленеводам; мемориальных досок и памятных пли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3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7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, организация управления и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  <w:r>
        <w:rPr>
          <w:sz w:val="28"/>
          <w:szCs w:val="28"/>
        </w:rPr>
        <w:t xml:space="preserve">  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в аренде  инженерные се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привлечения жителей 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несанкционированных свалок бытового му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устройство сел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44B1D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20:00Z</dcterms:created>
  <dc:creator>СП Ижма</dc:creator>
  <dc:description/>
  <cp:keywords/>
  <dc:language>en-US</dc:language>
  <cp:lastModifiedBy>Paradise</cp:lastModifiedBy>
  <cp:lastPrinted>2015-05-21T11:46:00Z</cp:lastPrinted>
  <dcterms:modified xsi:type="dcterms:W3CDTF">2015-09-22T06:43:00Z</dcterms:modified>
  <cp:revision>4</cp:revision>
  <dc:subject/>
  <dc:title/>
</cp:coreProperties>
</file>