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420"/>
      </w:tblGrid>
      <w:tr>
        <w:trPr>
          <w:trHeight w:val="1211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  21 августа  2014 года                                                                                              № 49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не Республики Ком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Коми от 05 мая 2014 года № 30-РЗ «О дне Республики Коми», постановлением администрации муниципального района «Ижемский» от 20 августа 2014 года № 752 «О дне Республики Коми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 «Ижм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читать 22 августа – День Республики Коми - государственным праздником Республики Коми, дополнительным нерабочим праздничным днем, который отмечается ежегодно.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42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276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сельского поселения «Ижма»                                                                  И.Н.Истомин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276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03:00Z</dcterms:created>
  <dc:creator>User</dc:creator>
  <dc:description/>
  <cp:keywords/>
  <dc:language>en-US</dc:language>
  <cp:lastModifiedBy>Paradise</cp:lastModifiedBy>
  <cp:lastPrinted>2014-08-27T09:05:00Z</cp:lastPrinted>
  <dcterms:modified xsi:type="dcterms:W3CDTF">2014-08-27T06:17:00Z</dcterms:modified>
  <cp:revision>9</cp:revision>
  <dc:subject/>
  <dc:title>«Краснобор»</dc:title>
</cp:coreProperties>
</file>