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664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2663"/>
              <w:gridCol w:w="3501"/>
            </w:tblGrid>
            <w:tr>
              <w:trPr>
                <w:trHeight w:val="1418" w:hRule="atLeast"/>
              </w:trPr>
              <w:tc>
                <w:tcPr>
                  <w:tcW w:w="3190" w:type="dxa"/>
                  <w:tcBorders/>
                </w:tcPr>
                <w:p>
                  <w:pPr>
                    <w:pStyle w:val="TextBodyIndent"/>
                    <w:spacing w:before="0" w:after="0"/>
                    <w:ind w:left="284" w:hanging="0"/>
                    <w:jc w:val="center"/>
                    <w:rPr>
                      <w:sz w:val="28"/>
                      <w:szCs w:val="28"/>
                    </w:rPr>
                  </w:pPr>
                  <w:r>
                    <w:drawing>
                      <wp:anchor behindDoc="0" distT="0" distB="0" distL="114935" distR="114935" simplePos="0" locked="0" layoutInCell="0" allowOverlap="1" relativeHeight="2">
                        <wp:simplePos x="0" y="0"/>
                        <wp:positionH relativeFrom="margin">
                          <wp:posOffset>2514600</wp:posOffset>
                        </wp:positionH>
                        <wp:positionV relativeFrom="paragraph">
                          <wp:posOffset>182880</wp:posOffset>
                        </wp:positionV>
                        <wp:extent cx="602615" cy="602615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13" t="-313" r="-313" b="-3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2615" cy="602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sz w:val="28"/>
                      <w:szCs w:val="28"/>
                    </w:rPr>
                    <w:t xml:space="preserve">«Изьва» </w:t>
                  </w:r>
                </w:p>
                <w:p>
                  <w:pPr>
                    <w:pStyle w:val="TextBodyIndent"/>
                    <w:spacing w:before="0" w:after="0"/>
                    <w:ind w:left="28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икт   овмöдчöминса </w:t>
                  </w:r>
                </w:p>
                <w:p>
                  <w:pPr>
                    <w:pStyle w:val="TextBodyIndent"/>
                    <w:spacing w:before="0" w:after="0"/>
                    <w:ind w:left="284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администрация</w:t>
                  </w:r>
                </w:p>
              </w:tc>
              <w:tc>
                <w:tcPr>
                  <w:tcW w:w="26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5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Ижма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        </w:t>
            </w:r>
            <w:r>
              <w:rPr>
                <w:sz w:val="32"/>
              </w:rPr>
              <w:t>шуöм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ab/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  09 декабря  2014 года                                                                       № 68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sz w:val="20"/>
                <w:szCs w:val="20"/>
              </w:rPr>
              <w:t>еспублика Коми, Ижемский район, с. Ижм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перечня информации о 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и сельского поселения «Ижма», подлежащей размещению в сети Интерне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9 февраля 2009 года                № 8-ФЗ «Об обеспечении доступа к информации о деятельности государственных органов и органов местного самоуправления», Уставом муниципального образования сельского поселения «Ижм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сельского поселения «И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информации о деятельности администрации сельского поселения «Ижма», подлежащей размещению в сети Интернет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ить официальным сайтом для размещения информации о деятельности администрации сельского поселения «Ижма» в сети Интернет официальный сайт муниципального района «Ижемский»  -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zhm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о согласованию с администрацией муниципального района «Ижемский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возложить на заместителя  руководителя  администрации  Ануфриеву П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 силу постановление от № «Ижм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  официального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«Ижма»                                          П.М.Ануфрие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38"/>
      </w:tblGrid>
      <w:tr>
        <w:trPr>
          <w:trHeight w:val="1269" w:hRule="atLeast"/>
        </w:trPr>
        <w:tc>
          <w:tcPr>
            <w:tcW w:w="4838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ельского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«Ижма»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от  09 декабря 2014 года № 68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967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676" w:type="dxa"/>
            <w:gridSpan w:val="2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И О ДЕЯТЕЛЬНОСТИ</w:t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СЕЛЬСКОГО ПОСЕЛЕНИЯ «ИЖМА», 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ЛЕЖАЩЕЙ РАЗМЕЩЕНИЮ В СЕТИ ИНТЕРНЕТ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/>
            </w:pPr>
            <w:r>
              <w:rPr/>
            </w:r>
          </w:p>
          <w:tbl>
            <w:tblPr>
              <w:tblW w:w="9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193"/>
              <w:gridCol w:w="3584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тегория информации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иодичность размещения</w:t>
                  </w:r>
                </w:p>
              </w:tc>
            </w:tr>
            <w:tr>
              <w:trPr/>
              <w:tc>
                <w:tcPr>
                  <w:tcW w:w="93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I</w:t>
                  </w:r>
                  <w:r>
                    <w:rPr/>
                    <w:t>. Общая информация об администрации сельского поселения «Ижма» (далее – администрация СП «Наименование»)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 и сведения о структуре администрации СП «Ижма», почтовый адрес, адрес электронной почты, номера телефонов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ечение 30 дней со дня принятия нормативных правовых актов, в том числе, о внесении в них изменений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2. </w:t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ведения о полномочиях администрации СП «Ижма», задачах и функциях работников администрации, перечень нормативных правовых актов, определяющих эти полномочия, задачи и функции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ечение 30 дней со дня принятия нормативных правовых актов, в том числе, о внесении в них изменений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ведения о руководителе органа местного самоуправления, сведения об их полномочиях, а также при наличии согласия указанных лиц иные сведения о них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ечение 10 дней со дня вступления в должность, принятия нормативных правовых актов, в том числе, о внесении в них изменений</w:t>
                  </w:r>
                </w:p>
              </w:tc>
            </w:tr>
            <w:tr>
              <w:trPr/>
              <w:tc>
                <w:tcPr>
                  <w:tcW w:w="93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II</w:t>
                  </w:r>
                  <w:r>
                    <w:rPr/>
                    <w:t>. Информация о нормотворческой деятельности администрации сельского поселения «Ижма»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Нормативные правовые акты, изданные администрацией СП «Ижма», включая сведения о внесении в них изменений, признании их утратившими силу, а также сведения о государственной регистрации нормативных правовых актов (если ее проведение необходимо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ечение 30 дней со дня вступления нормативного правового акта, поддерживать в актуальном состоянии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Сведения о судебных актах по делам о признании недействующими нормативных правовых актов администрации СП «Ижма»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ечение 30 дней со дня вступления решения суда о вступлении в законную силу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Административные регламенты предоставления муниципальных услуг, стандарты муниципальных услуг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ечение 30 дней со дня вступления в законную силу нормативных правовых актов, в том числе, о внесении в них изменений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Установленные формы обращений, заявлений и иных документов, принимаемых администрацией СП «Ижма» к рассмотрению в соответствии с законами и иными нормативными правовыми актами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В течение 30 дней со дня утверждения, поддерживается в актуальном состояни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Сведения о порядке обжалования нормативных правовых актов и иных решений, принятых администрацией СП «Ижма»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держивать в актуальном состоянии</w:t>
                  </w:r>
                </w:p>
              </w:tc>
            </w:tr>
            <w:tr>
              <w:trPr/>
              <w:tc>
                <w:tcPr>
                  <w:tcW w:w="93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en-US"/>
                    </w:rPr>
                    <w:t>III</w:t>
                  </w:r>
                  <w:r>
                    <w:rPr/>
                    <w:t>. Информация о текущей деятельности администрации СП «»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формация об участии администрации СП «Ижма» в целевых и иных программах, о мероприятиях, проводимых администрацией СП «Ижма»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держивать в актуальном состоянии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формация о состоянии защиты населения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любая информация, подлежащая доведению администрацией до сведения граждан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держивать в актуальном состоянии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Информация о результатах проверок, проведенных администрацией СП «Ижма» в пределах их полномочий и о результатах проверок, проведенных в администрации СП «Ижма» 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ечение 30 дней со дня окончания проверки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ексты официальных выступлений и заявлений главы сельского поселения «Ижма» и заместителя руководителя администрации  сельского поселения «Ижма»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ечение 30 дней с момента выступления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Информация об осуществлении закупок товаров, работ, услуг для обеспечения муниципальных нужд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держивать в актуальном состоянии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93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IV</w:t>
                  </w:r>
                  <w:r>
                    <w:rPr/>
                    <w:t>. Статистическая информация о деятельности администрации СП «Ижма»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.</w:t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СП «Ижма»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жеквартально</w:t>
                  </w:r>
                </w:p>
              </w:tc>
            </w:tr>
            <w:tr>
              <w:trPr/>
              <w:tc>
                <w:tcPr>
                  <w:tcW w:w="93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. Информация о кадровом обеспечении администрации СП «Ижма»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Порядок поступления на муниципальную службу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держивать в актуальном состоянии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Сведения о вакантных должностях муниципальной службы, имеющихся в администрации СП «Ижма»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ечение 30 дней с момента наличия вакантной должности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Квалификационные требования к кандидатам на замещение вакантных должностей муниципальной службы в администрации СП «Ижма»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держивать в актуальном состоянии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Условия и результаты конкурса на замещение вакантных должностей муниципальной службы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условия конкурсов размещаются за 30 дней до проведения конкурса; результаты - в течение месяца со дня завершения конкурса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Номера телефонов, адрес электронной почты, по которым можно получить информацию замещения вакантных должностей в администрации СП «Ижма»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держивать в актуальном состоянии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Информация о принимаемых мерах по противодействию коррупции в администрации СП «Ижма»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держивать в актуальном состоянии</w:t>
                  </w:r>
                </w:p>
              </w:tc>
            </w:tr>
            <w:tr>
              <w:trPr/>
              <w:tc>
                <w:tcPr>
                  <w:tcW w:w="93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en-US"/>
                    </w:rPr>
                    <w:t>VI</w:t>
                  </w:r>
                  <w:r>
                    <w:rPr/>
                    <w:t>. Информация о работе администрации СП «Ижма» с обращениями граждан, организаций, общественных объединений, государственных органов и органов местного самоуправления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Порядок приема граждан, в том числе представителей организаций, общественных объединений, государственных органов и органов местного самоуправления, порядок рассмотрения их обращений с указанием актов, регулирующих эту деятельность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держивать в актуальном состоянии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Фамилия, имя, отчество руководителя администрации СП «Ижма» или иного должностного лица, к полномочиям которых отнесены организация приема  граждан, в том числе представителей организаций, общественных объединений, государственных органов и органов местного самоуправления, номер телефона, по которому можно получить информацию справочного характера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держивать в актуальном состоянии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Обзоры обращений граждан, в том числе представителей организаций, общественных объединений, государственных органов и органов местного самоуправления, а также обобщенная информация о результатах рассмотрения этих обращений и принятых мерах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ечение 30 дней после истечения полугодия</w:t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Заголовок 5 Знак"/>
    <w:basedOn w:val="Style12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zhm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26:00Z</dcterms:created>
  <dc:creator>Paradise</dc:creator>
  <dc:description/>
  <cp:keywords/>
  <dc:language>en-US</dc:language>
  <cp:lastModifiedBy>Paradise</cp:lastModifiedBy>
  <dcterms:modified xsi:type="dcterms:W3CDTF">2015-01-20T08:34:00Z</dcterms:modified>
  <cp:revision>5</cp:revision>
  <dc:subject/>
  <dc:title/>
</cp:coreProperties>
</file>