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 xml:space="preserve">сикт  </w:t>
            </w:r>
            <w:r>
              <w:rPr>
                <w:b/>
                <w:sz w:val="26"/>
                <w:szCs w:val="26"/>
              </w:rPr>
              <w:t>овмöдчöми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rFonts w:eastAsia="Arial"/>
          <w:spacing w:val="120"/>
          <w:sz w:val="24"/>
          <w:szCs w:val="24"/>
        </w:rPr>
        <w:t xml:space="preserve">    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</w:t>
      </w:r>
    </w:p>
    <w:p>
      <w:pPr>
        <w:pStyle w:val="Heading1"/>
        <w:rPr>
          <w:rFonts w:eastAsia="Arial"/>
          <w:spacing w:val="120"/>
          <w:szCs w:val="28"/>
        </w:rPr>
      </w:pPr>
      <w:r>
        <w:rPr>
          <w:rFonts w:eastAsia="Arial"/>
          <w:spacing w:val="120"/>
          <w:szCs w:val="28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>от  20  октября  2014 года                                                                                                  №  55</w:t>
      </w:r>
    </w:p>
    <w:p>
      <w:pPr>
        <w:pStyle w:val="Normal"/>
        <w:rPr/>
      </w:pPr>
      <w:r>
        <w:rPr/>
        <w:t>Республика Коми, с. Ижма</w:t>
      </w:r>
    </w:p>
    <w:p>
      <w:pPr>
        <w:pStyle w:val="Normal"/>
        <w:jc w:val="center"/>
        <w:rPr>
          <w:spacing w:val="100"/>
          <w:sz w:val="22"/>
          <w:szCs w:val="22"/>
        </w:rPr>
      </w:pPr>
      <w:r>
        <w:rPr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spacing w:val="110"/>
          <w:sz w:val="22"/>
          <w:szCs w:val="22"/>
        </w:rPr>
      </w:pPr>
      <w:r>
        <w:rPr>
          <w:b/>
          <w:spacing w:val="110"/>
          <w:sz w:val="22"/>
          <w:szCs w:val="22"/>
        </w:rPr>
        <w:t xml:space="preserve">       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 внесении изменений в постановление администрации сельского поселения «Ижма» от 20 декабря 2011 года № 55 «Об утверждении муниципальной  программы «Комплексное благоустройство территории сельского  поселения  «Ижма» в 2012-2014 годах»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359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jc w:val="both"/>
        <w:outlineLvl w:val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jc w:val="both"/>
        <w:outlineLvl w:val="0"/>
        <w:rPr>
          <w:bCs/>
        </w:rPr>
      </w:pPr>
      <w:r>
        <w:rPr/>
        <w:t xml:space="preserve">        </w:t>
      </w:r>
      <w:r>
        <w:rPr/>
        <w:t>Руководствуясь Федеральным  законом  от 06.10.2003 года 131 –ФЗ «Об  общих   принципах  организации местного  самоуправления  в  Российской  Федераци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сельского поселения «Ижм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tabs>
          <w:tab w:val="clear" w:pos="708"/>
          <w:tab w:val="left" w:pos="1276" w:leader="none"/>
        </w:tabs>
        <w:ind w:left="6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13" w:hanging="0"/>
        <w:jc w:val="both"/>
        <w:rPr/>
      </w:pPr>
      <w:r>
        <w:rPr/>
        <w:t xml:space="preserve">         </w:t>
      </w:r>
      <w:r>
        <w:rPr/>
        <w:t>1.          1. Внести в постановление и приложение к постановлению администрации сельского поселения «Ижма» от 20 декабря 2011 года № 55 «Об утверждении муниципальной целевой  программы «Комплексное благоустройство территории сельского  поселения  «Ижма» в 2012-2014 годах»»  (далее – Постановление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left="624" w:hanging="0"/>
        <w:jc w:val="both"/>
        <w:rPr/>
      </w:pPr>
      <w:r>
        <w:rPr/>
        <w:t xml:space="preserve">    </w:t>
      </w:r>
      <w:r>
        <w:rPr/>
        <w:t xml:space="preserve">1) название Постановления изложить в новой редакции: «Об утверждении муниципальной программы администрации сельского поселения «Ижма» «Комплексное благоустройство территории сельского  поселения  «Ижма» в 2012-2014 годах»»;  </w:t>
      </w:r>
    </w:p>
    <w:p>
      <w:pPr>
        <w:pStyle w:val="Normal"/>
        <w:tabs>
          <w:tab w:val="clear" w:pos="708"/>
          <w:tab w:val="left" w:pos="1276" w:leader="none"/>
        </w:tabs>
        <w:ind w:left="624" w:hanging="0"/>
        <w:rPr/>
      </w:pPr>
      <w:r>
        <w:rPr/>
        <w:t xml:space="preserve">    </w:t>
      </w:r>
      <w:r>
        <w:rPr/>
        <w:t>2)   муниципальную программу  «Комплексное благоустройство территории сельского  поселения  «Ижма» в 2012-2014 годах»» 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       </w:t>
      </w:r>
      <w:r>
        <w:rPr/>
        <w:t>2.  Настоящее постановление вступает в силу со дня его официального обнародования и распространяется на правоотношения, возникающие с 1 января 2014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/>
        <w:t xml:space="preserve">3.  Контроль  по  исполнению настоящего постановления возлагаю на  себя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 сельского  поселения  «Ижма»                                                      И. Н.Истом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8"/>
      </w:tblGrid>
      <w:tr>
        <w:trPr/>
        <w:tc>
          <w:tcPr>
            <w:tcW w:w="1234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377" w:type="dxa"/>
                <w:bottom w:w="0" w:type="dxa"/>
                <w:right w:w="463" w:type="dxa"/>
              </w:tblCellMar>
            </w:tblPr>
            <w:tblGrid>
              <w:gridCol w:w="12347"/>
            </w:tblGrid>
            <w:tr>
              <w:trPr>
                <w:trHeight w:val="7546" w:hRule="atLeast"/>
              </w:trPr>
              <w:tc>
                <w:tcPr>
                  <w:tcW w:w="123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33"/>
                      <w:szCs w:val="33"/>
                    </w:rPr>
                  </w:pPr>
                  <w:r>
                    <w:rPr>
                      <w:rFonts w:cs="Arial" w:ascii="Arial" w:hAnsi="Arial"/>
                      <w:color w:val="000000"/>
                      <w:sz w:val="33"/>
                      <w:szCs w:val="33"/>
                    </w:rPr>
                    <w:t>Муниципальная  программа «Комплексное благоустройство территории сельского поселения «ИЖМА»» в 2012-2014 годы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rFonts w:cs="Arial" w:ascii="Arial" w:hAnsi="Arial"/>
                      <w:color w:val="000000"/>
                      <w:sz w:val="33"/>
                      <w:szCs w:val="33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</w:rPr>
                    <w:t>Муниципальная  программа «Комплексное благоустройство территории сельского поселения «ИЖМА» в 2012-2014 годы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1%231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1. Паспорт программы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2%232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2. Цели и задачи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3%233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3. Ресурсное обеспечение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4%234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4. Механизм реализации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5%235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5. Ожидаемые социально-экономические результаты от реализации Программы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pril1%23pril1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Приложение №1 «Состав мероприятий»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/>
                    <w:t xml:space="preserve"> </w:t>
                    <w:br/>
                    <w:br/>
                    <w:t xml:space="preserve">1. Паспорт программы. 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3820"/>
                    <w:gridCol w:w="7687"/>
                  </w:tblGrid>
                  <w:tr>
                    <w:trPr>
                      <w:trHeight w:val="686" w:hRule="atLeast"/>
                    </w:trPr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Муниципальная  программа «Комплексное благоустройство территории сельского поселения «ИЖМА» в 2012 - 2014 годах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нование для разработки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Федеральный закон от 06.10.2003г №131- ФЗ «Об общих принципах организации местного самоуправления в Российской Федерации».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Заказчик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новной разработчик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Цель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оздание благоприятной социально-экономической инфраструктуры поселения, повышение уровня безопасности дорожного движения.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Задачи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иведение в нормативное техническое состояние улично-дорожной сети сельского поселения «ИЖМА»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лучшение уровня обслуживания пользователей автомобильных дорог, снижение транспортных издержек, снижение уровня аварийности.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роки реализации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- 2014 годы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сполнители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Администрация сельского поселения «ИЖМА», Совет сельского поселения «ИЖМА» – заказчики и контролирующие органы; </w:t>
                          <w:br/>
                          <w:t xml:space="preserve">Подрядные организации, осуществляющие деятельность в сфере дорожного строительства, строительства водопроводных сетей, определяемые на конкурсной основе в соответствии с действующим законодательством.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ы и источники финансирования 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бщий объем необходимого финансирования по Программе : </w:t>
                          <w:br/>
                          <w:t xml:space="preserve">в 2012 году – 26229,6 тыс. руб.; </w:t>
                          <w:br/>
                          <w:t xml:space="preserve">в 2013 году – 26810,6 тыс. руб.; </w:t>
                          <w:br/>
                          <w:t>в 2014 году – 3200,0 тыс.руб.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жидаемые конечные результаты и показатели социально-экономической эффективности от реализации Программы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Реализация Программы должна обеспечить: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меньшение затрат времени населения на поездки, снижение транспортных издержек владельцев транспортных средств, в том числе на ремонт транспортных средств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окращение дорожно-транспортных происшествий на улично-дорожной сети, повышение уровня безопасности дорожного движения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лучшение экологической,  социальной обстановки, а также повышение качества жизни на селе </w:t>
                        </w:r>
                      </w:p>
                    </w:tc>
                  </w:tr>
                  <w:tr>
                    <w:trPr/>
                    <w:tc>
                      <w:tcPr>
                        <w:tcW w:w="3820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Контроль за исполнением</w:t>
                        </w:r>
                      </w:p>
                    </w:tc>
                    <w:tc>
                      <w:tcPr>
                        <w:tcW w:w="768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, Совет депутатов сельского поселения «ИЖМА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br/>
                    <w:t xml:space="preserve"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внутрипоселенческих дорог, строительство водопроводной сети,  пешеходных тротуаров. </w:t>
                    <w:br/>
                    <w:t xml:space="preserve">Недостаток бюджетных ресурсов не позволяет в полном объеме проводить профилактические и капитальные работы в соответствии с нормативными требованиями по межремонтным срокам, что может в краткосрочной перспективе привести к существенному ухудшению состояния улично-дорожной сети поселения. </w:t>
                    <w:br/>
                    <w:t xml:space="preserve">С каждым годом повышаются требования комфортного проживания населения на селе, требования к безопасности дорожного движения, что предполагает качественную работу по содержанию и ремонту улично-дорожной сети. </w:t>
                    <w:br/>
                    <w:t xml:space="preserve">Программа как раз нацелена на планомерное решение задач, стоящих перед органами местного самоуправления в  данном направлении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. Цели и задач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Предлагаемая Программа направлена на улучшение улично-дорожной сети сельского поселения «Ижма», безопасности проживания населения, обеспечения населения водой. </w:t>
                    <w:br/>
                    <w:t>Цель Программы - улучшение сельской среды и жизнеобеспечения населения на основании выработки комплекса мер по повышению эффективности капиталовложений в транспортную систему села, путем концентрации финансовых ресурсов на требуемых направлениях развития улично-дорожной сети села и бытовых нужд населения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сновными задачами Программы являются:</w:t>
                  </w:r>
                </w:p>
                <w:p>
                  <w:pPr>
                    <w:pStyle w:val="Style13"/>
                    <w:ind w:left="360" w:hanging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1.Реконструкция и капитальный ремонт дорог, тротуаров, строительство водопроводных сетей для жителей поселения </w:t>
                    <w:br/>
                    <w:t xml:space="preserve">2. Совершенствование системы организации и регулирования дорожного движения. </w:t>
                    <w:br/>
                    <w:t xml:space="preserve">3. Повышение уровня благоустройства села в части муниципального дорожного хозяйства, улучшение      обслуживания пользователей автомобильных дорог, освещение дорог и тротуаров. </w:t>
                    <w:br/>
                    <w:t xml:space="preserve">4. Снижение аварийности, повышение безопасности дорожного движения.                                                              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3.Ресурсное обеспечение Программы. </w:t>
                  </w:r>
                  <w:r>
                    <w:rPr/>
                    <w:t>Объём финансирования, требующийся на реализацию Программы обеспечивается из средств бюджета Республики Коми, МО МР «ИЖЕМСКИЙ», сельского поселения «ИЖМА».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5693"/>
                    <w:gridCol w:w="5814"/>
                  </w:tblGrid>
                  <w:tr>
                    <w:trPr>
                      <w:trHeight w:val="686" w:hRule="atLeast"/>
                    </w:trPr>
                    <w:tc>
                      <w:tcPr>
                        <w:tcW w:w="569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Реализация Программы </w:t>
                          <w:br/>
                          <w:t>(по годам)</w:t>
                        </w:r>
                      </w:p>
                    </w:tc>
                    <w:tc>
                      <w:tcPr>
                        <w:tcW w:w="58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Объём финансирования </w:t>
                          <w:br/>
                          <w:t xml:space="preserve">(тыс. руб.) </w:t>
                        </w:r>
                      </w:p>
                    </w:tc>
                  </w:tr>
                  <w:tr>
                    <w:trPr/>
                    <w:tc>
                      <w:tcPr>
                        <w:tcW w:w="569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58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6229,6 </w:t>
                        </w:r>
                      </w:p>
                    </w:tc>
                  </w:tr>
                  <w:tr>
                    <w:trPr/>
                    <w:tc>
                      <w:tcPr>
                        <w:tcW w:w="569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58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6810,6 </w:t>
                        </w:r>
                      </w:p>
                    </w:tc>
                  </w:tr>
                  <w:tr>
                    <w:trPr/>
                    <w:tc>
                      <w:tcPr>
                        <w:tcW w:w="569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58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200 </w:t>
                        </w:r>
                      </w:p>
                    </w:tc>
                  </w:tr>
                  <w:tr>
                    <w:trPr/>
                    <w:tc>
                      <w:tcPr>
                        <w:tcW w:w="569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:</w:t>
                        </w:r>
                      </w:p>
                    </w:tc>
                    <w:tc>
                      <w:tcPr>
                        <w:tcW w:w="58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56240,2</w:t>
                        </w:r>
                      </w:p>
                    </w:tc>
                  </w:tr>
                </w:tbl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Содержание проблемы и обоснование необходимости ее решения программными методами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  <w:br/>
                    <w:t xml:space="preserve">На основании статьи 14 Федерального Закона «Об общих принципах организации местного самоуправления в Российской Федерации» перед органами местного самоуправления стоит задача по содержанию и развитию улично-дорожной сети в соответствии с потребностями экономики села и населения в автомобильных перевозках. </w:t>
                    <w:br/>
                    <w:t xml:space="preserve">Необходимо обеспечить доведение параметров улично-дорожной сети до нормативных характеристик с учетом ресурсных возможностей муниципального образования. </w:t>
                    <w:br/>
                    <w:t xml:space="preserve">Конкретные объёмы финансирования уточняются ежегодно с учётом разработанных ПСД и с учётом фактического выделения средств из бюджетов разных уровней на соответствующий год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4. Механизм реализаци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Механизм реализации Программы предусматривает последовательное выполнение следующих мероприятий: </w:t>
                    <w:br/>
                    <w:t xml:space="preserve">1. Определение объемов финансирования на реализацию мероприятий Программы. </w:t>
                    <w:br/>
                    <w:t xml:space="preserve">2. Проработка вопроса о софинансировании мероприятий из бюджетного и иных источников финансирования; </w:t>
                    <w:br/>
                    <w:t xml:space="preserve">3. Разработка проектно-сметной документации по объектам реконструкции и капитального ремонта; </w:t>
                    <w:br/>
                    <w:t xml:space="preserve">4. Разработка конкурсной документации; </w:t>
                    <w:br/>
                    <w:t xml:space="preserve">5. Определение исполнителей программных мероприятий по итогам проведения конкурсов, заключение муниципальных контрактов на выполнение работ с данными исполнителями; </w:t>
                    <w:br/>
                    <w:t xml:space="preserve">6. Проведение соответствующих дорожных работ. </w:t>
                    <w:br/>
                    <w:t xml:space="preserve">Программные мероприятия могут быть скорректированы, изменены или дополнены по решению администрации  сельского поселения «ИЖМА» и Советом депутатов сельского поселения «ИЖМА». </w:t>
                    <w:br/>
                    <w:t>Конкретные объёмы финансирования уточняются ежегодно исходя из возможности бюджетов разных уровней на соответствующий год и с учетом оперативных данных о техническом состоянии улично-дорожной сети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5. Ожидаемые социально-экономические результаты от реализаци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Реализация Программы позволит за период ее действия обеспечить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приведение в нормативное состояние основных объектов улично-дорожной сети села Ижмы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ить внешний вид села, приведения улиц, скверов и площадей в состояние соответствующее статусу села Ижма, как районного центра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обеспечение населения более развитой и безопасной улично-дорожной сетью, коммунальной инфраструктурой, безопасностью проживания на территории с. Ижмы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ение пешеходных связей в жилом секторе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более эффективное планирование и использование выделенных средств на благоустройство, и содержание объектов улично-дорожной сети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более эффективное управление состоянием сети улиц и дорог сельского поселения «ИЖМА»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 результате реализации Программы ожидает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снижение уровня аварийности на дорогах села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достижение экономического эффекта за счет снижения потерь владельцами транспортных средств;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достижение экономического эффекта за счет своевременного выполнения ремонта и экономии средств, идущих на текущее содержание улично-дорожной сети села и капитальный ремонт дорог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активизация экономической деятельности на территории поселения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ение экологической ситуации и повышение уровня благоустройства, удовлетворяющего духовные потребности населения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Приложение №1. Состав мероприятий по муниципальной  программе «Комплексное благоустройство территории сельского поселения «ИЖМА» в 20012-2014 годы.</w:t>
                  </w:r>
                  <w:r>
                    <w:rPr/>
                    <w:t xml:space="preserve"> </w:t>
                  </w:r>
                </w:p>
                <w:tbl>
                  <w:tblPr>
                    <w:tblW w:w="11536" w:type="dxa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577"/>
                    <w:gridCol w:w="1906"/>
                    <w:gridCol w:w="1864"/>
                    <w:gridCol w:w="1724"/>
                    <w:gridCol w:w="1575"/>
                    <w:gridCol w:w="2153"/>
                    <w:gridCol w:w="1737"/>
                  </w:tblGrid>
                  <w:tr>
                    <w:trPr>
                      <w:trHeight w:val="686" w:hRule="atLeast"/>
                    </w:trPr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Назначение мероприятия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 работ в натуральном выражении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(м. кв.)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 финансирования мероприятия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(тыс.руб.)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сполнители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1536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. Ремонт</w:t>
                        </w:r>
                      </w:p>
                    </w:tc>
                  </w:tr>
                  <w:tr>
                    <w:trPr/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.1 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Ремонт тротуара (на участках по ул. Чупрова до Ижемской СОШ ) 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села 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00 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0,0 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.2 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монт тротуара с ул. Советской на ул. Чупрова через переулок строителей.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50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0,0 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4347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1 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650 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20,0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012 г . – 120,0 тыс. руб.</w:t>
                  </w:r>
                  <w:r>
                    <w:rPr/>
                    <w:t xml:space="preserve"> 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496"/>
                    <w:gridCol w:w="2967"/>
                    <w:gridCol w:w="1857"/>
                    <w:gridCol w:w="1816"/>
                    <w:gridCol w:w="1010"/>
                    <w:gridCol w:w="1602"/>
                    <w:gridCol w:w="1759"/>
                  </w:tblGrid>
                  <w:tr>
                    <w:trPr/>
                    <w:tc>
                      <w:tcPr>
                        <w:tcW w:w="11507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. Средства регулирования и организация дорожного движения 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1 </w:t>
                        </w:r>
                      </w:p>
                    </w:tc>
                    <w:tc>
                      <w:tcPr>
                        <w:tcW w:w="29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оектирование и строительство подъездной дороги к переулку Дальний </w:t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езопасность дорожного движения, предупреждение и ликвидация ЧС , благоустройство села</w:t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0,000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2 </w:t>
                        </w:r>
                      </w:p>
                    </w:tc>
                    <w:tc>
                      <w:tcPr>
                        <w:tcW w:w="29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Ямочный ремонт дорог сельского поселения «ИЖМА»</w:t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648,979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7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700,000 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3 </w:t>
                        </w:r>
                      </w:p>
                    </w:tc>
                    <w:tc>
                      <w:tcPr>
                        <w:tcW w:w="29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Межевание, диагностика и обследование улично-дорожной сети </w:t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,000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96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4 </w:t>
                        </w:r>
                      </w:p>
                    </w:tc>
                    <w:tc>
                      <w:tcPr>
                        <w:tcW w:w="2967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Дорожные знаки: установка дополнительных и замена устаревших на стандартные </w:t>
                        </w:r>
                      </w:p>
                    </w:tc>
                    <w:tc>
                      <w:tcPr>
                        <w:tcW w:w="1857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816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 шт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шт.</w:t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80,608 </w:t>
                        </w:r>
                      </w:p>
                    </w:tc>
                    <w:tc>
                      <w:tcPr>
                        <w:tcW w:w="1759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967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857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816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80,608</w:t>
                        </w:r>
                      </w:p>
                    </w:tc>
                    <w:tc>
                      <w:tcPr>
                        <w:tcW w:w="1759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5 </w:t>
                        </w:r>
                      </w:p>
                    </w:tc>
                    <w:tc>
                      <w:tcPr>
                        <w:tcW w:w="29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монт мостов и водопропускных труб</w:t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00,000 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6 </w:t>
                        </w:r>
                      </w:p>
                    </w:tc>
                    <w:tc>
                      <w:tcPr>
                        <w:tcW w:w="29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снащение пешеходных переходов лежачими полицейскими  </w:t>
                        </w:r>
                      </w:p>
                    </w:tc>
                    <w:tc>
                      <w:tcPr>
                        <w:tcW w:w="185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81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01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00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8146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 Т О Г О по п. 2: </w:t>
                        </w:r>
                      </w:p>
                    </w:tc>
                    <w:tc>
                      <w:tcPr>
                        <w:tcW w:w="16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17310,198 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9029,59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5080,608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4 год – 3200 тыс. руб. </w:t>
                  </w:r>
                </w:p>
                <w:tbl>
                  <w:tblPr>
                    <w:tblW w:w="465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495"/>
                    <w:gridCol w:w="2660"/>
                    <w:gridCol w:w="2216"/>
                    <w:gridCol w:w="1759"/>
                    <w:gridCol w:w="952"/>
                    <w:gridCol w:w="1194"/>
                    <w:gridCol w:w="1425"/>
                  </w:tblGrid>
                  <w:tr>
                    <w:trPr/>
                    <w:tc>
                      <w:tcPr>
                        <w:tcW w:w="10701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3.  Ремонт асфальтового покрытия дороги по улице Чупрова</w:t>
                        </w:r>
                      </w:p>
                    </w:tc>
                  </w:tr>
                  <w:tr>
                    <w:trPr/>
                    <w:tc>
                      <w:tcPr>
                        <w:tcW w:w="4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.1 </w:t>
                        </w:r>
                      </w:p>
                    </w:tc>
                    <w:tc>
                      <w:tcPr>
                        <w:tcW w:w="266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л. Чупрова</w:t>
                        </w:r>
                      </w:p>
                    </w:tc>
                    <w:tc>
                      <w:tcPr>
                        <w:tcW w:w="221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села 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000 </w:t>
                        </w:r>
                      </w:p>
                    </w:tc>
                    <w:tc>
                      <w:tcPr>
                        <w:tcW w:w="95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9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000,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000,000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одрядная организация</w:t>
                        </w:r>
                      </w:p>
                    </w:tc>
                  </w:tr>
                  <w:tr>
                    <w:trPr/>
                    <w:tc>
                      <w:tcPr>
                        <w:tcW w:w="5371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 по п. 3 </w:t>
                        </w:r>
                      </w:p>
                    </w:tc>
                    <w:tc>
                      <w:tcPr>
                        <w:tcW w:w="1759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000 </w:t>
                        </w:r>
                      </w:p>
                    </w:tc>
                    <w:tc>
                      <w:tcPr>
                        <w:tcW w:w="95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119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2000,000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. – 6000 тыс. руб. - 1000 кв.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6000 тыс. руб. -  1000 кв.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</w:p>
                <w:tbl>
                  <w:tblPr>
                    <w:tblW w:w="47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496"/>
                    <w:gridCol w:w="2678"/>
                    <w:gridCol w:w="2222"/>
                    <w:gridCol w:w="1764"/>
                    <w:gridCol w:w="965"/>
                    <w:gridCol w:w="1196"/>
                    <w:gridCol w:w="1495"/>
                  </w:tblGrid>
                  <w:tr>
                    <w:trPr/>
                    <w:tc>
                      <w:tcPr>
                        <w:tcW w:w="10816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4.Восстановление ливнево-дренажной канализации 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4.1 </w:t>
                        </w:r>
                      </w:p>
                    </w:tc>
                    <w:tc>
                      <w:tcPr>
                        <w:tcW w:w="267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оектные работы </w:t>
                        </w:r>
                      </w:p>
                    </w:tc>
                    <w:tc>
                      <w:tcPr>
                        <w:tcW w:w="222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</w:t>
                        </w:r>
                      </w:p>
                    </w:tc>
                    <w:tc>
                      <w:tcPr>
                        <w:tcW w:w="17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80 </w:t>
                        </w:r>
                      </w:p>
                    </w:tc>
                    <w:tc>
                      <w:tcPr>
                        <w:tcW w:w="14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4.2 </w:t>
                        </w:r>
                      </w:p>
                    </w:tc>
                    <w:tc>
                      <w:tcPr>
                        <w:tcW w:w="267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л. Советской </w:t>
                        </w:r>
                      </w:p>
                    </w:tc>
                    <w:tc>
                      <w:tcPr>
                        <w:tcW w:w="222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7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500 п.м. </w:t>
                        </w:r>
                      </w:p>
                    </w:tc>
                    <w:tc>
                      <w:tcPr>
                        <w:tcW w:w="9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2430 </w:t>
                        </w:r>
                      </w:p>
                    </w:tc>
                    <w:tc>
                      <w:tcPr>
                        <w:tcW w:w="14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5396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4: </w:t>
                        </w:r>
                      </w:p>
                    </w:tc>
                    <w:tc>
                      <w:tcPr>
                        <w:tcW w:w="176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1500 п. м. </w:t>
                        </w:r>
                      </w:p>
                    </w:tc>
                    <w:tc>
                      <w:tcPr>
                        <w:tcW w:w="96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3310</w:t>
                        </w:r>
                      </w:p>
                    </w:tc>
                    <w:tc>
                      <w:tcPr>
                        <w:tcW w:w="149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//- 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880 тыс. руб. 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12430- тыс. руб. - 1500 п.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</w:p>
                <w:tbl>
                  <w:tblPr>
                    <w:tblW w:w="46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493"/>
                    <w:gridCol w:w="2671"/>
                    <w:gridCol w:w="2328"/>
                    <w:gridCol w:w="1645"/>
                    <w:gridCol w:w="960"/>
                    <w:gridCol w:w="1071"/>
                    <w:gridCol w:w="1418"/>
                  </w:tblGrid>
                  <w:tr>
                    <w:trPr/>
                    <w:tc>
                      <w:tcPr>
                        <w:tcW w:w="10586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5. Обустройство парка в селе Ижма</w:t>
                        </w:r>
                      </w:p>
                    </w:tc>
                  </w:tr>
                  <w:tr>
                    <w:trPr/>
                    <w:tc>
                      <w:tcPr>
                        <w:tcW w:w="4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1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граждение парка </w:t>
                        </w:r>
                      </w:p>
                    </w:tc>
                    <w:tc>
                      <w:tcPr>
                        <w:tcW w:w="23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  </w:t>
                        </w:r>
                      </w:p>
                    </w:tc>
                    <w:tc>
                      <w:tcPr>
                        <w:tcW w:w="16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50 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00 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4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6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0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одрядная организация</w:t>
                        </w:r>
                      </w:p>
                    </w:tc>
                  </w:tr>
                  <w:tr>
                    <w:trPr/>
                    <w:tc>
                      <w:tcPr>
                        <w:tcW w:w="4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2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вещение парка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6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40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4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.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риобретение детской игровой площадки</w:t>
                        </w:r>
                      </w:p>
                    </w:tc>
                    <w:tc>
                      <w:tcPr>
                        <w:tcW w:w="23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6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80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4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4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зеленение, благоустройство парка в селе Ижма </w:t>
                        </w:r>
                      </w:p>
                    </w:tc>
                    <w:tc>
                      <w:tcPr>
                        <w:tcW w:w="23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64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00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    </w:t>
                        </w:r>
                      </w:p>
                    </w:tc>
                  </w:tr>
                  <w:tr>
                    <w:trPr/>
                    <w:tc>
                      <w:tcPr>
                        <w:tcW w:w="8097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5 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4000,000 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500 тыс. руб. - 150 м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  <w:t>2013 год  -- 300 тыс. руб.- 50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400 тыс.руб.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012 год – 800 тыс. руб.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2000 тыс. руб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eastAsia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21"/>
                      <w:szCs w:val="21"/>
                    </w:rPr>
                    <w:t xml:space="preserve">  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tbl>
                  <w:tblPr>
                    <w:tblW w:w="47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491"/>
                    <w:gridCol w:w="2617"/>
                    <w:gridCol w:w="2281"/>
                    <w:gridCol w:w="1591"/>
                    <w:gridCol w:w="689"/>
                    <w:gridCol w:w="1733"/>
                    <w:gridCol w:w="1414"/>
                  </w:tblGrid>
                  <w:tr>
                    <w:trPr/>
                    <w:tc>
                      <w:tcPr>
                        <w:tcW w:w="10816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6. Строительство водопроводной сети в селе Ижма</w:t>
                        </w:r>
                      </w:p>
                    </w:tc>
                  </w:tr>
                  <w:tr>
                    <w:trPr/>
                    <w:tc>
                      <w:tcPr>
                        <w:tcW w:w="4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1 </w:t>
                        </w:r>
                      </w:p>
                    </w:tc>
                    <w:tc>
                      <w:tcPr>
                        <w:tcW w:w="26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троительство водопроводной сети по ул. Луговой </w:t>
                        </w:r>
                      </w:p>
                    </w:tc>
                    <w:tc>
                      <w:tcPr>
                        <w:tcW w:w="228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  </w:t>
                        </w:r>
                      </w:p>
                    </w:tc>
                    <w:tc>
                      <w:tcPr>
                        <w:tcW w:w="15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20</w:t>
                        </w:r>
                      </w:p>
                    </w:tc>
                    <w:tc>
                      <w:tcPr>
                        <w:tcW w:w="68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7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200.000 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4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2 </w:t>
                        </w:r>
                      </w:p>
                    </w:tc>
                    <w:tc>
                      <w:tcPr>
                        <w:tcW w:w="26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троительство водопроводной сети по ул. Хатанзейской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28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5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60 </w:t>
                        </w:r>
                      </w:p>
                    </w:tc>
                    <w:tc>
                      <w:tcPr>
                        <w:tcW w:w="68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7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100,000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4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3 </w:t>
                        </w:r>
                      </w:p>
                    </w:tc>
                    <w:tc>
                      <w:tcPr>
                        <w:tcW w:w="26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троительство водопроводной сети по ул. Советской</w:t>
                        </w:r>
                      </w:p>
                    </w:tc>
                    <w:tc>
                      <w:tcPr>
                        <w:tcW w:w="228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5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200</w:t>
                        </w:r>
                      </w:p>
                    </w:tc>
                    <w:tc>
                      <w:tcPr>
                        <w:tcW w:w="68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7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4200,000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4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.4</w:t>
                        </w:r>
                      </w:p>
                    </w:tc>
                    <w:tc>
                      <w:tcPr>
                        <w:tcW w:w="26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конструкция скважины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в с. Ижма (в районе р.Куча после строительства водопроводной сети по ул. Советской)</w:t>
                        </w:r>
                      </w:p>
                    </w:tc>
                    <w:tc>
                      <w:tcPr>
                        <w:tcW w:w="228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59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 шт.</w:t>
                        </w:r>
                      </w:p>
                    </w:tc>
                    <w:tc>
                      <w:tcPr>
                        <w:tcW w:w="689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</w:tc>
                    <w:tc>
                      <w:tcPr>
                        <w:tcW w:w="17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,000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7669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 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 по п. 6</w:t>
                        </w:r>
                      </w:p>
                    </w:tc>
                    <w:tc>
                      <w:tcPr>
                        <w:tcW w:w="173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9500,000 </w:t>
                        </w:r>
                      </w:p>
                    </w:tc>
                    <w:tc>
                      <w:tcPr>
                        <w:tcW w:w="14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 xml:space="preserve">сикт  </w:t>
            </w:r>
            <w:r>
              <w:rPr>
                <w:b/>
                <w:sz w:val="26"/>
                <w:szCs w:val="26"/>
              </w:rPr>
              <w:t>овмöдчöми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rFonts w:eastAsia="Arial"/>
          <w:spacing w:val="120"/>
          <w:sz w:val="24"/>
          <w:szCs w:val="24"/>
        </w:rPr>
        <w:t xml:space="preserve">    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</w:t>
      </w:r>
    </w:p>
    <w:p>
      <w:pPr>
        <w:pStyle w:val="Heading1"/>
        <w:rPr>
          <w:rFonts w:eastAsia="Arial"/>
          <w:spacing w:val="120"/>
          <w:szCs w:val="28"/>
        </w:rPr>
      </w:pPr>
      <w:r>
        <w:rPr>
          <w:rFonts w:eastAsia="Arial"/>
          <w:spacing w:val="120"/>
          <w:szCs w:val="28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 xml:space="preserve">от  27  октября  2014 года                                                                                                  №  </w:t>
      </w:r>
    </w:p>
    <w:p>
      <w:pPr>
        <w:pStyle w:val="Normal"/>
        <w:rPr/>
      </w:pPr>
      <w:r>
        <w:rPr/>
        <w:t>Республика Коми, с. Ижма</w:t>
      </w:r>
    </w:p>
    <w:p>
      <w:pPr>
        <w:pStyle w:val="Normal"/>
        <w:jc w:val="center"/>
        <w:rPr>
          <w:spacing w:val="100"/>
          <w:sz w:val="22"/>
          <w:szCs w:val="22"/>
        </w:rPr>
      </w:pPr>
      <w:r>
        <w:rPr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spacing w:val="110"/>
          <w:sz w:val="22"/>
          <w:szCs w:val="22"/>
        </w:rPr>
      </w:pPr>
      <w:r>
        <w:rPr>
          <w:b/>
          <w:spacing w:val="110"/>
          <w:sz w:val="22"/>
          <w:szCs w:val="22"/>
        </w:rPr>
        <w:t xml:space="preserve">        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 внесении изменении в постановление муниципальной  программы «Комплексное благоустройство территории сельского  поселения  «Ижма» в 2012-2014 годах»</w:t>
            </w:r>
          </w:p>
          <w:p>
            <w:pPr>
              <w:pStyle w:val="Normal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359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jc w:val="both"/>
        <w:outlineLvl w:val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jc w:val="both"/>
        <w:outlineLvl w:val="0"/>
        <w:rPr>
          <w:bCs/>
        </w:rPr>
      </w:pPr>
      <w:r>
        <w:rPr/>
        <w:t xml:space="preserve">        </w:t>
      </w:r>
      <w:r>
        <w:rPr/>
        <w:t>Руководствуясь Федеральным  законом  от 06.10.2003 года 131 –ФЗ «Об  общих   принципах  организации местного  самоуправления  в  Российской  Федераци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сельского поселения «Ижм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tabs>
          <w:tab w:val="clear" w:pos="708"/>
          <w:tab w:val="left" w:pos="1276" w:leader="none"/>
        </w:tabs>
        <w:ind w:left="62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13" w:hanging="0"/>
        <w:jc w:val="both"/>
        <w:rPr/>
      </w:pPr>
      <w:r>
        <w:rPr/>
        <w:t xml:space="preserve">         </w:t>
      </w:r>
      <w:r>
        <w:rPr/>
        <w:t>1.Внести изменение в муниципальную  программу «Комплексное благоустройство территории сельского  поселения  «Ижма» в 2012-2014 годах», утвержденного постановлением администрации сельского поселения «Ижма»  «Об утверждении муниципальной программы «Комплексное благоустройство территории сельского  поселения  «Ижма» в 2012-2014 годах» от 20.10.2014 года  №  55,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ind w:left="624" w:hanging="0"/>
        <w:jc w:val="both"/>
        <w:rPr/>
      </w:pPr>
      <w:r>
        <w:rPr/>
        <w:t>2. Контроль по  исполнению  настоящего постановления возлагаю на себ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 сельского  поселения  «Ижма»                                                      И. Н.Истом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195" w:leader="none"/>
        </w:tabs>
        <w:jc w:val="right"/>
        <w:rPr/>
      </w:pPr>
      <w:r>
        <w:rPr/>
        <w:tab/>
        <w:t>сельского поселения «Ижм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27  октября  2014 года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приложение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33"/>
                <w:szCs w:val="33"/>
              </w:rPr>
              <w:t xml:space="preserve">Муниципальная </w:t>
            </w:r>
            <w:r>
              <w:rPr/>
              <w:t xml:space="preserve"> программа «Комплексное благоустройство территории сельского поселения «ИЖМА»» в 2012-2014 год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377" w:type="dxa"/>
                <w:bottom w:w="0" w:type="dxa"/>
                <w:right w:w="463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Heading3"/>
                    <w:spacing w:before="0" w:after="280"/>
                    <w:rPr/>
                  </w:pPr>
                  <w:r>
                    <w:rPr>
                      <w:rFonts w:cs="Arial" w:ascii="Arial" w:hAnsi="Arial"/>
                      <w:color w:val="000000"/>
                      <w:sz w:val="33"/>
                      <w:szCs w:val="33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</w:rPr>
                    <w:t>Муниципальная  программа «Комплексное благоустройство территории сельского поселения «ИЖМА»» в 2012-2014 годы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1%231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1. Паспорт программы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2%232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2. Цели и задачи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3%233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3. Ресурсное обеспечение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4%234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4. Механизм реализации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5%235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5. Ожидаемые социально-экономические результаты от реализации Программы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</w:r>
                  <w:r>
                    <w:fldChar w:fldCharType="begin"/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instrText xml:space="preserve"> HYPERLINK "http://www.gorodaleksandrov.ru/administration/mprogramm/?ELEMENT_ID=411" \l "pril1%23pril1"</w:instrTex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333333"/>
                      <w:sz w:val="21"/>
                      <w:szCs w:val="21"/>
                    </w:rPr>
                    <w:t>Приложение №1 «Состав мероприятий»</w:t>
                  </w:r>
                  <w:r>
                    <w:rPr>
                      <w:rStyle w:val="InternetLink"/>
                      <w:sz w:val="21"/>
                      <w:szCs w:val="21"/>
                      <w:rFonts w:cs="Arial" w:ascii="Arial" w:hAnsi="Arial"/>
                      <w:color w:val="333333"/>
                    </w:rPr>
                    <w:fldChar w:fldCharType="end"/>
                  </w:r>
                  <w:r>
                    <w:rPr/>
                    <w:t xml:space="preserve"> </w:t>
                    <w:br/>
                    <w:br/>
                    <w:t xml:space="preserve">1. Паспорт программы. 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2827"/>
                    <w:gridCol w:w="5688"/>
                  </w:tblGrid>
                  <w:tr>
                    <w:trPr>
                      <w:trHeight w:val="686" w:hRule="atLeast"/>
                    </w:trPr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Муниципальная  программа «Комплексное благоустройство территории сельского поселения «ИЖМА»» в 2012 - 2014 годах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нование для разработк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Федеральный закон от 06.10.2003г №131- ФЗ «Об общих принципах организации местного самоуправления в Российской Федерации»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Заказчик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новной разработчик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Цель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оздание благоприятной социально-экономической инфраструктуры поселения, повышение уровня безопасности дорожного движения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Задач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иведение в нормативное техническое состояние улично-дорожной сети сельского поселения «ИЖМА»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лучшение уровня обслуживания пользователей автомобильных дорог, снижение транспортных издержек, снижение уровня аварийности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роки реализаци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- 2014 годы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сполнители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Администрация сельского поселения «ИЖМА», Совет сельского поселения «ИЖМА» – заказчики и контролирующие органы; </w:t>
                          <w:br/>
                          <w:t xml:space="preserve">Подрядные организации, осуществляющие деятельность в сфере дорожного строительства, строительства водопроводных сетей, определяемые на конкурсной основе в соответствии с действующим законодательством.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ы и источники финансирования 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бщий объем необходимого финансирования по Программе : </w:t>
                          <w:br/>
                          <w:t xml:space="preserve">в 2012 году – 26109,6 тыс. руб.; </w:t>
                          <w:br/>
                          <w:t xml:space="preserve">в 2013 году – 24810,6 тыс. руб.; </w:t>
                          <w:br/>
                          <w:t>в 2014 году – 1358,9 тыс.руб. в т. ч. по источникам финансирования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b w:val="false"/>
                            <w:color w:val="333333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b w:val="false"/>
                            <w:color w:val="333333"/>
                            <w:sz w:val="21"/>
                            <w:szCs w:val="21"/>
                          </w:rPr>
                          <w:t xml:space="preserve">бюджет сельского поселения «Ижма»  - 958,9  тыс. руб.,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Cs/>
                            <w:color w:val="333333"/>
                            <w:sz w:val="21"/>
                            <w:szCs w:val="21"/>
                          </w:rPr>
                          <w:t xml:space="preserve"> республиканский бюджет Республики  Коми -  400,0 тыс. руб.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жидаемые конечные результаты и показатели социально-экономической эффективности от реализации Программы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Реализация Программы должна обеспечить: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меньшение затрат времени населения на поездки, снижение транспортных издержек владельцев транспортных средств, в том числе на ремонт транспортных средств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окращение дорожно-транспортных происшествий на улично-дорожной сети, повышение уровня безопасности дорожного движения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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Улучшение экологической,  социальной обстановки, а также повышение качества жизни на селе </w:t>
                        </w:r>
                      </w:p>
                    </w:tc>
                  </w:tr>
                  <w:tr>
                    <w:trPr/>
                    <w:tc>
                      <w:tcPr>
                        <w:tcW w:w="282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Контроль за исполнением</w:t>
                        </w:r>
                      </w:p>
                    </w:tc>
                    <w:tc>
                      <w:tcPr>
                        <w:tcW w:w="568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Администрация сельского поселения «ИЖМА», Совет депутатов сельского поселения «ИЖМА»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br/>
                    <w:t xml:space="preserve"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внутрипоселенческих дорог, строительство водопроводной сети,  пешеходных тротуаров. </w:t>
                    <w:br/>
                    <w:t xml:space="preserve">Недостаток бюджетных ресурсов не позволяет в полном объеме проводить профилактические и капитальные работы в соответствии с нормативными требованиями по межремонтным срокам, что может в краткосрочной перспективе привести к существенному ухудшению состояния улично-дорожной сети поселения. </w:t>
                    <w:br/>
                    <w:t xml:space="preserve">С каждым годом повышаются требования комфортного проживания населения на селе, требования к безопасности дорожного движения, что предполагает качественную работу по содержанию и ремонту улично-дорожной сети. </w:t>
                    <w:br/>
                    <w:t xml:space="preserve">Программа как раз нацелена на планомерное решение задач перед органами местного самоуправления  в данном направлении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. Цели и задач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Предлагаемая Программа направлена на улучшение улично-дорожной сети сельского поселения «Ижма», безопасности проживания населения, обеспечения населения водой. </w:t>
                    <w:br/>
                    <w:t>Цель Программы - улучшение сельской среды и жизнеобеспечения населения на основании выработки комплекса мер по повышению эффективности капиталовложений в транспортную систему села, путем концентрации финансовых ресурсов на требуемых направлениях развития улично-дорожной сети села и бытовых нужд населения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сновными задачами Программы являются:</w:t>
                  </w:r>
                </w:p>
                <w:p>
                  <w:pPr>
                    <w:pStyle w:val="Style13"/>
                    <w:ind w:left="360" w:hanging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1.Реконструкция и капитальный ремонт дорог, тротуаров, строительство водопроводных сетей для жителей поселения </w:t>
                    <w:br/>
                    <w:t xml:space="preserve">2. Совершенствование системы организации и регулирования дорожного движения. </w:t>
                    <w:br/>
                    <w:t xml:space="preserve">3. Повышение уровня благоустройства села в части муниципального дорожного хозяйства, улучшение      обслуживания пользователей автомобильных дорог, освещение дорог и тротуаров. </w:t>
                    <w:br/>
                    <w:t xml:space="preserve">4. Снижение аварийности, повышение безопасности дорожного движения.                                                              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3.Ресурсное обеспечение Программы.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Объём финансирования, требующаяся на реализацию Программ</w:t>
                  </w:r>
                  <w:r>
                    <w:rPr/>
                    <w:t xml:space="preserve"> обеспечивается из средств бюджета Республики Коми, МО МР «ИЖЕМСКИЙ», сельского поселения «ИЖМА».</w:t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2672"/>
                    <w:gridCol w:w="5843"/>
                  </w:tblGrid>
                  <w:tr>
                    <w:trPr>
                      <w:trHeight w:val="686" w:hRule="atLeast"/>
                    </w:trPr>
                    <w:tc>
                      <w:tcPr>
                        <w:tcW w:w="267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Реализация Программы </w:t>
                          <w:br/>
                          <w:t>(по годам)</w:t>
                        </w:r>
                      </w:p>
                    </w:tc>
                    <w:tc>
                      <w:tcPr>
                        <w:tcW w:w="584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Объём финансирования </w:t>
                          <w:br/>
                          <w:t xml:space="preserve">(тыс. руб.) 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584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6109,6 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584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4810,6 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584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358,9 . в т. ч. по источникам финансирования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b w:val="false"/>
                            <w:color w:val="333333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b w:val="false"/>
                            <w:color w:val="333333"/>
                            <w:sz w:val="21"/>
                            <w:szCs w:val="21"/>
                          </w:rPr>
                          <w:t xml:space="preserve">бюджет сельского поселения «Ижма»  - 958,9  тыс. руб.,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Cs/>
                            <w:color w:val="333333"/>
                            <w:sz w:val="21"/>
                            <w:szCs w:val="21"/>
                          </w:rPr>
                          <w:t xml:space="preserve"> республиканский бюджет Республики  Коми -  400,0 тыс. руб.</w:t>
                        </w:r>
                      </w:p>
                    </w:tc>
                  </w:tr>
                  <w:tr>
                    <w:trPr/>
                    <w:tc>
                      <w:tcPr>
                        <w:tcW w:w="267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:</w:t>
                        </w:r>
                      </w:p>
                    </w:tc>
                    <w:tc>
                      <w:tcPr>
                        <w:tcW w:w="584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1"/>
                            <w:szCs w:val="21"/>
                          </w:rPr>
                          <w:t>52279,1</w:t>
                        </w:r>
                      </w:p>
                    </w:tc>
                  </w:tr>
                </w:tbl>
                <w:p>
                  <w:pPr>
                    <w:pStyle w:val="Style13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Содержание проблемы и обоснование необходимости ее решения программными методами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  <w:br/>
                    <w:br/>
                    <w:t xml:space="preserve">На основании статьи 14 Федерального Закона «Об общих принципах организации местного самоуправления в Российской Федерации» перед органами местного самоуправления стоит задача по содержанию и развитию улично-дорожной сети в соответствии с потребностями экономики села и населения в автомобильных перевозках. </w:t>
                    <w:br/>
                    <w:t xml:space="preserve">Необходимо обеспечить доведение параметров улично-дорожной сети до нормативных характеристик с учетом ресурсных возможностей муниципального образования. </w:t>
                    <w:br/>
                    <w:t xml:space="preserve">Конкретные объёмы финансирования уточняются ежегодно с учётом разработанных ПСД и с учётом фактического выделения средств из бюджетов разных уровней на соответствующий год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4. Механизм реализации Программы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Механизм реализации Программы предусматривает последовательное выполнение следующих мероприятий: </w:t>
                    <w:br/>
                    <w:t xml:space="preserve">1. Определение объемов финансирования на реализацию мероприятий Программы. </w:t>
                    <w:br/>
                    <w:t xml:space="preserve">2. Проработка вопроса о софинансировании мероприятий из бюджетного и иных источников финансирования; </w:t>
                    <w:br/>
                    <w:t xml:space="preserve">3. Разработка проектно-сметной документации по объектам реконструкции и капитального ремонта; </w:t>
                    <w:br/>
                    <w:t xml:space="preserve">4. Разработка конкурсной документации; </w:t>
                    <w:br/>
                    <w:t xml:space="preserve">5. Определение исполнителей программных мероприятий по итогам проведения конкурсов, заключение муниципальных контрактов на выполнение работ с данными исполнителями; </w:t>
                    <w:br/>
                    <w:t xml:space="preserve">6. Проведение соответствующих дорожных работ. </w:t>
                    <w:br/>
                    <w:t xml:space="preserve">Программные мероприятия могут быть скорректированы, изменены или дополнены по решению администрации  сельского поселения «ИЖМА» и Советом депутатов сельского поселения «ИЖМА». </w:t>
                    <w:br/>
                    <w:t>Конкретные объёмы финансирования уточняются ежегодно исходя из возможности бюджетов разных уровней на соответствующий год и с учетом оперативных данных о техническом состоянии улично-дорожной сети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5. Ожидаемые социально-экономические результаты от реализации Программы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Реализация Программы позволит за период ее действия обеспечить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приведение в нормативное состояние основных объектов улично-дорожной сети села Ижмы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ить внешний вид села, приведения улиц, скверов и площадей в состояние соответствующее статусу села Ижма, как районного центра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обеспечение населения более развитой и безопасной улично-дорожной сетью, коммунальной инфраструктурой, безопасностью проживания на территории с. Ижмы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ение пешеходных связей в жилом секторе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более эффективное планирование и использование выделенных средств на благоустройство, и содержание объектов улично-дорожной сети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более эффективное управление состоянием сети улиц и дорог сельского поселения «ИЖМА»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eastAsia="Arial"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>В результате реализации Программы ожидает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снижение уровня аварийности на дорогах села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достижение экономического эффекта за счет снижения потерь владельцами транспортных средств;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достижение экономического эффекта за счет своевременного выполнения ремонта и экономии средств, идущих на текущее содержание улично-дорожной сети села и капитальный ремонт дорог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активизация экономической деятельности на территории поселения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улучшение экологической ситуации и повышение уровня благоустройства, удовлетворяющего духовные потребности населения. </w:t>
                  </w:r>
                </w:p>
                <w:p>
                  <w:pPr>
                    <w:pStyle w:val="Normal"/>
                    <w:spacing w:before="0" w:after="240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Приложение №1. Состав мероприятий по муниципальной  программе «Комплексное благоустройство территории сельского поселения «ИЖМА»» в 2012-2014 годы.</w:t>
                  </w:r>
                </w:p>
                <w:tbl>
                  <w:tblPr>
                    <w:tblW w:w="11536" w:type="dxa"/>
                    <w:jc w:val="left"/>
                    <w:tblInd w:w="1" w:type="dxa"/>
                    <w:tblLayout w:type="fixed"/>
                    <w:tblCellMar>
                      <w:top w:w="171" w:type="dxa"/>
                      <w:left w:w="171" w:type="dxa"/>
                      <w:bottom w:w="171" w:type="dxa"/>
                      <w:right w:w="171" w:type="dxa"/>
                    </w:tblCellMar>
                  </w:tblPr>
                  <w:tblGrid>
                    <w:gridCol w:w="577"/>
                    <w:gridCol w:w="1906"/>
                    <w:gridCol w:w="1864"/>
                    <w:gridCol w:w="1724"/>
                    <w:gridCol w:w="1575"/>
                    <w:gridCol w:w="2153"/>
                    <w:gridCol w:w="1737"/>
                  </w:tblGrid>
                  <w:tr>
                    <w:trPr>
                      <w:trHeight w:val="686" w:hRule="atLeast"/>
                    </w:trPr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№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Назначение мероприятия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 работ в натуральном выражении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(м. кв.)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Объем финансирования мероприятия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(тыс.руб.)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DFE4E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сполнители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1536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. Ремонт</w:t>
                        </w:r>
                      </w:p>
                    </w:tc>
                  </w:tr>
                  <w:tr>
                    <w:trPr/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.1 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Ремонт тротуара (на участках по ул. Чупрова до Ижемской СОШ ) 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села 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00 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0,0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57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.2 </w:t>
                        </w:r>
                      </w:p>
                    </w:tc>
                    <w:tc>
                      <w:tcPr>
                        <w:tcW w:w="19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монт тротуара с ул. Советской на ул. Чупрова через переулок строителей.</w:t>
                        </w:r>
                      </w:p>
                    </w:tc>
                    <w:tc>
                      <w:tcPr>
                        <w:tcW w:w="18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50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0,0 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4347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1 </w:t>
                        </w:r>
                      </w:p>
                    </w:tc>
                    <w:tc>
                      <w:tcPr>
                        <w:tcW w:w="172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650 </w:t>
                        </w:r>
                      </w:p>
                    </w:tc>
                    <w:tc>
                      <w:tcPr>
                        <w:tcW w:w="157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15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60,0</w:t>
                        </w:r>
                      </w:p>
                    </w:tc>
                    <w:tc>
                      <w:tcPr>
                        <w:tcW w:w="173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103" w:type="dxa"/>
                          <w:left w:w="103" w:type="dxa"/>
                          <w:bottom w:w="103" w:type="dxa"/>
                          <w:right w:w="103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>2014 г . – 60,0 тыс. руб.</w:t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7"/>
                    <w:gridCol w:w="2195"/>
                    <w:gridCol w:w="1375"/>
                    <w:gridCol w:w="1343"/>
                    <w:gridCol w:w="748"/>
                    <w:gridCol w:w="1185"/>
                    <w:gridCol w:w="1302"/>
                  </w:tblGrid>
                  <w:tr>
                    <w:trPr/>
                    <w:tc>
                      <w:tcPr>
                        <w:tcW w:w="8515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. Средства регулирования и организация дорожного движения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1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Инженерные изыскания, проектная документация по разработке документации «Подъезду к парку с. Ижма»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0,0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2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Ямочный ремонт дорог сельского поселения «ИЖМА»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649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700,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3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Межевание, диагностика и обследование улично-дорожной сети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,0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367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4 </w:t>
                        </w:r>
                      </w:p>
                    </w:tc>
                    <w:tc>
                      <w:tcPr>
                        <w:tcW w:w="2195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Дорожные знаки: установка дополнительных и замена устаревших на стандартные </w:t>
                        </w:r>
                      </w:p>
                    </w:tc>
                    <w:tc>
                      <w:tcPr>
                        <w:tcW w:w="1375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 шт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шт.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80,6 </w:t>
                        </w:r>
                      </w:p>
                    </w:tc>
                    <w:tc>
                      <w:tcPr>
                        <w:tcW w:w="1302" w:type="dxa"/>
                        <w:vMerge w:val="restart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195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375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343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80,6</w:t>
                        </w:r>
                      </w:p>
                    </w:tc>
                    <w:tc>
                      <w:tcPr>
                        <w:tcW w:w="1302" w:type="dxa"/>
                        <w:vMerge w:val="continue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5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монт мостов и водопропускных труб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.6 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снащение пешеходных переходов лежачими полицейскими  </w:t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4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0,0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6028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 Т О Г О по п. 2: </w:t>
                        </w:r>
                      </w:p>
                    </w:tc>
                    <w:tc>
                      <w:tcPr>
                        <w:tcW w:w="1185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14310,2     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9029,6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5080,6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4 год –   200,0 тыс. руб. </w:t>
                  </w:r>
                </w:p>
                <w:tbl>
                  <w:tblPr>
                    <w:tblW w:w="465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6"/>
                    <w:gridCol w:w="1993"/>
                    <w:gridCol w:w="1653"/>
                    <w:gridCol w:w="1314"/>
                    <w:gridCol w:w="718"/>
                    <w:gridCol w:w="817"/>
                    <w:gridCol w:w="1057"/>
                  </w:tblGrid>
                  <w:tr>
                    <w:trPr/>
                    <w:tc>
                      <w:tcPr>
                        <w:tcW w:w="7918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3.  Ремонт асфальтового покрытия дороги по улице Чупрова</w:t>
                        </w:r>
                      </w:p>
                    </w:tc>
                  </w:tr>
                  <w:tr>
                    <w:trPr/>
                    <w:tc>
                      <w:tcPr>
                        <w:tcW w:w="36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3.1 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л. Чупрова</w:t>
                        </w:r>
                      </w:p>
                    </w:tc>
                    <w:tc>
                      <w:tcPr>
                        <w:tcW w:w="165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села 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000 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81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000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000,0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одрядная организация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 по п. 3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000 </w:t>
                        </w:r>
                      </w:p>
                    </w:tc>
                    <w:tc>
                      <w:tcPr>
                        <w:tcW w:w="718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81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2000,0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. – 6000,0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6000,0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</w:p>
                <w:tbl>
                  <w:tblPr>
                    <w:tblW w:w="47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7"/>
                    <w:gridCol w:w="1982"/>
                    <w:gridCol w:w="1644"/>
                    <w:gridCol w:w="1306"/>
                    <w:gridCol w:w="713"/>
                    <w:gridCol w:w="886"/>
                    <w:gridCol w:w="1106"/>
                  </w:tblGrid>
                  <w:tr>
                    <w:trPr/>
                    <w:tc>
                      <w:tcPr>
                        <w:tcW w:w="8004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4.Восстановление ливнево-дренажной канализации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4.1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роектные работы </w:t>
                        </w:r>
                      </w:p>
                    </w:tc>
                    <w:tc>
                      <w:tcPr>
                        <w:tcW w:w="164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</w:t>
                        </w:r>
                      </w:p>
                    </w:tc>
                    <w:tc>
                      <w:tcPr>
                        <w:tcW w:w="13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71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88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80,0 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4.2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л. Советской </w:t>
                        </w:r>
                      </w:p>
                    </w:tc>
                    <w:tc>
                      <w:tcPr>
                        <w:tcW w:w="164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3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500 п.м. </w:t>
                        </w:r>
                      </w:p>
                    </w:tc>
                    <w:tc>
                      <w:tcPr>
                        <w:tcW w:w="71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3 </w:t>
                        </w:r>
                      </w:p>
                    </w:tc>
                    <w:tc>
                      <w:tcPr>
                        <w:tcW w:w="88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2430,0 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993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4: </w:t>
                        </w:r>
                      </w:p>
                    </w:tc>
                    <w:tc>
                      <w:tcPr>
                        <w:tcW w:w="130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1500 п. м. </w:t>
                        </w:r>
                      </w:p>
                    </w:tc>
                    <w:tc>
                      <w:tcPr>
                        <w:tcW w:w="713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8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13310,0</w:t>
                        </w:r>
                      </w:p>
                    </w:tc>
                    <w:tc>
                      <w:tcPr>
                        <w:tcW w:w="1106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-//- 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880,0  тыс. руб. 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3 год – 12430,0 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</w:r>
                </w:p>
                <w:tbl>
                  <w:tblPr>
                    <w:tblW w:w="46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5"/>
                    <w:gridCol w:w="1982"/>
                    <w:gridCol w:w="1728"/>
                    <w:gridCol w:w="1221"/>
                    <w:gridCol w:w="715"/>
                    <w:gridCol w:w="771"/>
                    <w:gridCol w:w="1051"/>
                  </w:tblGrid>
                  <w:tr>
                    <w:trPr/>
                    <w:tc>
                      <w:tcPr>
                        <w:tcW w:w="7833" w:type="dxa"/>
                        <w:gridSpan w:val="7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5. Обустройство парка в селе Ижма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1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Ограждение парка </w:t>
                        </w:r>
                      </w:p>
                    </w:tc>
                    <w:tc>
                      <w:tcPr>
                        <w:tcW w:w="17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  </w:t>
                        </w:r>
                      </w:p>
                    </w:tc>
                    <w:tc>
                      <w:tcPr>
                        <w:tcW w:w="122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50 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00,0 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7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22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0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00,0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одрядная организация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2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свещение парка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7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22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400,0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.3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Приобретение детской игровой площадки</w:t>
                        </w:r>
                      </w:p>
                    </w:tc>
                    <w:tc>
                      <w:tcPr>
                        <w:tcW w:w="17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22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2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800,0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5.4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Установка детской площадки (карусели)</w:t>
                        </w:r>
                      </w:p>
                    </w:tc>
                    <w:tc>
                      <w:tcPr>
                        <w:tcW w:w="17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22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4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5,0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.п. «Ижма»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5.5 </w:t>
                        </w:r>
                      </w:p>
                    </w:tc>
                    <w:tc>
                      <w:tcPr>
                        <w:tcW w:w="1982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Благоустройство парка в селе Ижма </w:t>
                        </w:r>
                      </w:p>
                    </w:tc>
                    <w:tc>
                      <w:tcPr>
                        <w:tcW w:w="172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22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715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33,9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    </w:t>
                        </w:r>
                      </w:p>
                    </w:tc>
                  </w:tr>
                  <w:tr>
                    <w:trPr/>
                    <w:tc>
                      <w:tcPr>
                        <w:tcW w:w="6011" w:type="dxa"/>
                        <w:gridSpan w:val="5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5 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2648,9 </w:t>
                        </w:r>
                      </w:p>
                    </w:tc>
                    <w:tc>
                      <w:tcPr>
                        <w:tcW w:w="1051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2 год – 1700,0 тыс. руб.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  <w:t>2013 год  -- 300,0 тыс. 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4 год </w:t>
                  </w:r>
                  <w:r>
                    <w:rPr>
                      <w:rStyle w:val="StrongEmphasis"/>
                      <w:rFonts w:cs="Arial" w:ascii="Arial" w:hAnsi="Arial"/>
                      <w:b w:val="false"/>
                      <w:color w:val="333333"/>
                      <w:sz w:val="21"/>
                      <w:szCs w:val="21"/>
                    </w:rPr>
                    <w:t>–</w:t>
                  </w: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  <w:t xml:space="preserve">  648,9 тыс. руб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tbl>
                  <w:tblPr>
                    <w:tblW w:w="4700" w:type="pct"/>
                    <w:jc w:val="left"/>
                    <w:tblInd w:w="1" w:type="dxa"/>
                    <w:tblLayout w:type="fixed"/>
                    <w:tblCellMar>
                      <w:top w:w="103" w:type="dxa"/>
                      <w:left w:w="103" w:type="dxa"/>
                      <w:bottom w:w="103" w:type="dxa"/>
                      <w:right w:w="103" w:type="dxa"/>
                    </w:tblCellMar>
                  </w:tblPr>
                  <w:tblGrid>
                    <w:gridCol w:w="364"/>
                    <w:gridCol w:w="1933"/>
                    <w:gridCol w:w="42"/>
                    <w:gridCol w:w="1638"/>
                    <w:gridCol w:w="8"/>
                    <w:gridCol w:w="1178"/>
                    <w:gridCol w:w="117"/>
                    <w:gridCol w:w="394"/>
                    <w:gridCol w:w="319"/>
                    <w:gridCol w:w="884"/>
                    <w:gridCol w:w="80"/>
                    <w:gridCol w:w="1024"/>
                    <w:gridCol w:w="23"/>
                  </w:tblGrid>
                  <w:tr>
                    <w:trPr/>
                    <w:tc>
                      <w:tcPr>
                        <w:tcW w:w="8004" w:type="dxa"/>
                        <w:gridSpan w:val="1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333333"/>
                            <w:sz w:val="21"/>
                            <w:szCs w:val="21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6. Строительство водопроводной сети в селе Ижма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1 </w:t>
                        </w:r>
                      </w:p>
                    </w:tc>
                    <w:tc>
                      <w:tcPr>
                        <w:tcW w:w="19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Строительство водопроводной сети по ул. Луговой </w:t>
                        </w:r>
                      </w:p>
                    </w:tc>
                    <w:tc>
                      <w:tcPr>
                        <w:tcW w:w="1688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  </w:t>
                        </w:r>
                      </w:p>
                    </w:tc>
                    <w:tc>
                      <w:tcPr>
                        <w:tcW w:w="117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20</w:t>
                        </w:r>
                      </w:p>
                    </w:tc>
                    <w:tc>
                      <w:tcPr>
                        <w:tcW w:w="511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283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200.000 </w:t>
                        </w:r>
                      </w:p>
                    </w:tc>
                    <w:tc>
                      <w:tcPr>
                        <w:tcW w:w="1047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 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2 </w:t>
                        </w:r>
                      </w:p>
                    </w:tc>
                    <w:tc>
                      <w:tcPr>
                        <w:tcW w:w="19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троительство водопроводной сети по ул. Хатанзейской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1688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17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860 </w:t>
                        </w:r>
                      </w:p>
                    </w:tc>
                    <w:tc>
                      <w:tcPr>
                        <w:tcW w:w="511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283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3100,000</w:t>
                        </w:r>
                      </w:p>
                    </w:tc>
                    <w:tc>
                      <w:tcPr>
                        <w:tcW w:w="1047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6.3 </w:t>
                        </w:r>
                      </w:p>
                    </w:tc>
                    <w:tc>
                      <w:tcPr>
                        <w:tcW w:w="19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Строительство водопроводной сети по ул. Советской</w:t>
                        </w:r>
                      </w:p>
                    </w:tc>
                    <w:tc>
                      <w:tcPr>
                        <w:tcW w:w="1688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17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200</w:t>
                        </w:r>
                      </w:p>
                    </w:tc>
                    <w:tc>
                      <w:tcPr>
                        <w:tcW w:w="511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2 </w:t>
                        </w:r>
                      </w:p>
                    </w:tc>
                    <w:tc>
                      <w:tcPr>
                        <w:tcW w:w="1283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4200,000</w:t>
                        </w:r>
                      </w:p>
                    </w:tc>
                    <w:tc>
                      <w:tcPr>
                        <w:tcW w:w="1047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6.4</w:t>
                        </w:r>
                      </w:p>
                    </w:tc>
                    <w:tc>
                      <w:tcPr>
                        <w:tcW w:w="1933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Реконструкция скважины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в с. Ижма (в районе р.Куча после строительства водопроводной сети по ул. Советской)</w:t>
                        </w:r>
                      </w:p>
                    </w:tc>
                    <w:tc>
                      <w:tcPr>
                        <w:tcW w:w="1688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117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 шт.</w:t>
                        </w:r>
                      </w:p>
                    </w:tc>
                    <w:tc>
                      <w:tcPr>
                        <w:tcW w:w="511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13</w:t>
                        </w:r>
                      </w:p>
                    </w:tc>
                    <w:tc>
                      <w:tcPr>
                        <w:tcW w:w="1283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000,000</w:t>
                        </w:r>
                      </w:p>
                    </w:tc>
                    <w:tc>
                      <w:tcPr>
                        <w:tcW w:w="1047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</w:tr>
                  <w:tr>
                    <w:trPr/>
                    <w:tc>
                      <w:tcPr>
                        <w:tcW w:w="5674" w:type="dxa"/>
                        <w:gridSpan w:val="8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         </w:t>
                        </w: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>ИТОГО по п. 6</w:t>
                        </w:r>
                      </w:p>
                    </w:tc>
                    <w:tc>
                      <w:tcPr>
                        <w:tcW w:w="1283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9500,000 </w:t>
                        </w:r>
                      </w:p>
                    </w:tc>
                    <w:tc>
                      <w:tcPr>
                        <w:tcW w:w="1047" w:type="dxa"/>
                        <w:gridSpan w:val="2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981" w:type="dxa"/>
                        <w:gridSpan w:val="12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  <w:color w:val="333333"/>
                            <w:sz w:val="21"/>
                            <w:szCs w:val="21"/>
                          </w:rPr>
                          <w:t xml:space="preserve">2012 год – 8500,0 тыс. руб.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21"/>
                            <w:szCs w:val="21"/>
                          </w:rPr>
                          <w:br/>
                          <w:t>2013 год  -- 1000,0 тыс. руб.</w:t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rPr>
                            <w:rStyle w:val="StrongEmphasis"/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7. Реализация малых проектов в сфере благоустройства в сельских населенных пунктов 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7.1 </w:t>
                        </w:r>
                      </w:p>
                    </w:tc>
                    <w:tc>
                      <w:tcPr>
                        <w:tcW w:w="1975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бустройство и оборудование Детской игровой площадки на ул. Сосновая в с. Ижма</w:t>
                        </w:r>
                      </w:p>
                    </w:tc>
                    <w:tc>
                      <w:tcPr>
                        <w:tcW w:w="163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 </w:t>
                        </w:r>
                      </w:p>
                    </w:tc>
                    <w:tc>
                      <w:tcPr>
                        <w:tcW w:w="1303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713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88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200,0</w:t>
                        </w:r>
                      </w:p>
                    </w:tc>
                    <w:tc>
                      <w:tcPr>
                        <w:tcW w:w="1104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Подрядная организация, СП «Ижма» 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7.2 </w:t>
                        </w:r>
                      </w:p>
                    </w:tc>
                    <w:tc>
                      <w:tcPr>
                        <w:tcW w:w="1975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Обустройство и оборудование Детской игровой площадки на ул. Семяшкина в с. Ижма</w:t>
                        </w:r>
                      </w:p>
                    </w:tc>
                    <w:tc>
                      <w:tcPr>
                        <w:tcW w:w="1638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Благоустройство села </w:t>
                        </w:r>
                      </w:p>
                    </w:tc>
                    <w:tc>
                      <w:tcPr>
                        <w:tcW w:w="1303" w:type="dxa"/>
                        <w:gridSpan w:val="3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1</w:t>
                        </w:r>
                      </w:p>
                    </w:tc>
                    <w:tc>
                      <w:tcPr>
                        <w:tcW w:w="713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014 </w:t>
                        </w:r>
                      </w:p>
                    </w:tc>
                    <w:tc>
                      <w:tcPr>
                        <w:tcW w:w="884" w:type="dxa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 xml:space="preserve">250,0 </w:t>
                        </w:r>
                      </w:p>
                    </w:tc>
                    <w:tc>
                      <w:tcPr>
                        <w:tcW w:w="1104" w:type="dxa"/>
                        <w:gridSpan w:val="2"/>
                        <w:tcBorders>
                          <w:top w:val="single" w:sz="6" w:space="0" w:color="C0C0C0"/>
                          <w:left w:val="single" w:sz="6" w:space="0" w:color="C0C0C0"/>
                          <w:bottom w:val="single" w:sz="6" w:space="0" w:color="C0C0C0"/>
                          <w:right w:val="single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-//-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977" w:type="dxa"/>
                        <w:gridSpan w:val="4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1"/>
                            <w:szCs w:val="21"/>
                          </w:rPr>
                          <w:t xml:space="preserve">ИТОГО по п. 7: </w:t>
                        </w:r>
                      </w:p>
                    </w:tc>
                    <w:tc>
                      <w:tcPr>
                        <w:tcW w:w="1303" w:type="dxa"/>
                        <w:gridSpan w:val="3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713" w:type="dxa"/>
                        <w:gridSpan w:val="2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1"/>
                            <w:szCs w:val="21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84" w:type="dxa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21"/>
                            <w:szCs w:val="21"/>
                          </w:rPr>
                          <w:t>450,0</w:t>
                        </w:r>
                      </w:p>
                    </w:tc>
                    <w:tc>
                      <w:tcPr>
                        <w:tcW w:w="1104" w:type="dxa"/>
                        <w:gridSpan w:val="2"/>
                        <w:tcBorders>
                          <w:top w:val="single" w:sz="6" w:space="0" w:color="C4C4C4"/>
                          <w:left w:val="single" w:sz="6" w:space="0" w:color="C4C4C4"/>
                          <w:bottom w:val="single" w:sz="6" w:space="0" w:color="C4C4C4"/>
                          <w:right w:val="single" w:sz="6" w:space="0" w:color="C4C4C4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1"/>
                            <w:szCs w:val="21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rStyle w:val="StrongEmphasis"/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2014 год – 450,0 , в т. ч.: </w:t>
                  </w:r>
                </w:p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333333"/>
                      <w:sz w:val="21"/>
                      <w:szCs w:val="21"/>
                    </w:rPr>
                    <w:t xml:space="preserve">за счет  средств бюджета сельского поселения «Ижма»  - 50,0  тыс. рублей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21"/>
                      <w:szCs w:val="21"/>
                    </w:rPr>
                    <w:br/>
                    <w:t>за счет  средств республиканского бюджета Республики Коми -  400,0 тыс. рублей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Style13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33333"/>
                      <w:sz w:val="21"/>
                      <w:szCs w:val="21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620" cy="951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744B1D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5:00Z</dcterms:created>
  <dc:creator>Admin</dc:creator>
  <dc:description/>
  <dc:language>en-US</dc:language>
  <cp:lastModifiedBy>Главный Бухгалтер</cp:lastModifiedBy>
  <cp:lastPrinted>2014-10-23T10:09:00Z</cp:lastPrinted>
  <dcterms:modified xsi:type="dcterms:W3CDTF">2014-10-30T14:00:00Z</dcterms:modified>
  <cp:revision>48</cp:revision>
  <dc:subject/>
  <dc:title>Муниципальная целевая программа «Комплексное благоустройство территории города» в 2009-2011 годы</dc:title>
</cp:coreProperties>
</file>