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икт  </w:t>
            </w:r>
            <w:r>
              <w:rPr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ab/>
              <w:t xml:space="preserve">   Администрация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Heading1"/>
        <w:jc w:val="center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ШУÖМ</w:t>
      </w:r>
    </w:p>
    <w:p>
      <w:pPr>
        <w:pStyle w:val="Heading1"/>
        <w:jc w:val="center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jc w:val="center"/>
        <w:rPr>
          <w:spacing w:val="120"/>
          <w:sz w:val="26"/>
          <w:szCs w:val="28"/>
        </w:rPr>
      </w:pPr>
      <w:r>
        <w:rPr>
          <w:spacing w:val="120"/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  февраля  2014 г.                                                                         №  4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sz w:val="20"/>
          <w:szCs w:val="20"/>
        </w:rPr>
        <w:t>Республика Коми,  Ижемский  район, с.Иж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схемы теплоснабжения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«Ижма»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целях реализации Федерального закона от 06 октября 2003 года                                             № 131-ФЗ «Об общих принципах организации местного самоуправления в  Российской Федерации», в соответствии с Федеральным законом от 27 июля 2010 года за  № 190-ФЗ «О теплоснабжении», постановлением Правительства РФ  от 22.02.2012   № 154 «О требованиях к схемам теплоснабжения, порядку их разработки и утверждения»,  </w:t>
      </w:r>
      <w:r>
        <w:rPr>
          <w:sz w:val="28"/>
          <w:szCs w:val="28"/>
        </w:rPr>
        <w:t xml:space="preserve">администрация  сельского  поселения   «Ижма»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1.Утвердить схему теплоснабжения сельского поселения «Ижма»  согласно  прилож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Настоящее постановление  вступает в силу со дня его   официального обнародова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0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 сельского  поселения  «Ижма»                                    И.Н.Истомин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58:00Z</dcterms:created>
  <dc:creator>СП Ижма</dc:creator>
  <dc:description/>
  <cp:keywords/>
  <dc:language>en-US</dc:language>
  <cp:lastModifiedBy>Paradise</cp:lastModifiedBy>
  <dcterms:modified xsi:type="dcterms:W3CDTF">2014-04-04T05:58:00Z</dcterms:modified>
  <cp:revision>2</cp:revision>
  <dc:subject/>
  <dc:title/>
</cp:coreProperties>
</file>