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3420"/>
      </w:tblGrid>
      <w:tr>
        <w:trPr>
          <w:trHeight w:val="1211" w:hRule="atLeast"/>
        </w:trPr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м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00710" cy="5892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ма»</w:t>
            </w:r>
          </w:p>
        </w:tc>
      </w:tr>
    </w:tbl>
    <w:p>
      <w:pPr>
        <w:pStyle w:val="Heading1"/>
        <w:jc w:val="center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>ШУÖМ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left="51" w:hanging="0"/>
        <w:rPr>
          <w:color w:val="000000"/>
          <w:spacing w:val="11"/>
        </w:rPr>
      </w:pPr>
      <w:r>
        <w:rPr>
          <w:color w:val="000000"/>
          <w:spacing w:val="-8"/>
        </w:rPr>
        <w:t xml:space="preserve">от   24  марта  2014 года                                                                                                         </w:t>
      </w:r>
      <w:r>
        <w:rPr>
          <w:color w:val="000000"/>
          <w:spacing w:val="11"/>
        </w:rPr>
        <w:t>№ 8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left="51" w:hanging="0"/>
        <w:rPr/>
      </w:pPr>
      <w:r>
        <w:rPr>
          <w:color w:val="000000"/>
          <w:spacing w:val="-8"/>
          <w:sz w:val="20"/>
          <w:szCs w:val="20"/>
        </w:rPr>
        <w:t>Республика Коми, Ижемский  район, с. Ижма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left="51" w:hanging="0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</w:r>
    </w:p>
    <w:p>
      <w:pPr>
        <w:pStyle w:val="Style14"/>
        <w:shd w:fill="FFFFFF" w:val="clear"/>
        <w:spacing w:before="0" w:after="0"/>
        <w:jc w:val="center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   регистрации   Устава  территориального</w:t>
      </w:r>
    </w:p>
    <w:p>
      <w:pPr>
        <w:pStyle w:val="Style14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   самоуправления «Югыд  туй» (Светлая дорога)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6 октября 2003 №131 - ФЗ «Об общих принципах организации местного  самоуправления  в Российской Федерации»,  Уставом муниципального образования сельского поселения «Ижма», Положением о порядке регистрации  Устава   территориального   общественного   самоуправления, утверждённым решением Совета   сельского   поселения «Ижма» № 3-15/2   от 05.03.2014 г., на основании представленных документов территориального общественного самоуправления «Югыд Туй»,  администрация  сельского  поселения  «Ижма»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1.Зарегистрировать прилагаемый  Устав   территориального   общественного   самоуправления  «Югыд  Туй».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Внести сведения  о   регистрации   Устава   территориального   общественного   самоуправления  «Югыд  Туй» в реестр  территориального   общественного   самоуправления  сельского   поселения «Ижма»  под № 1.  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Настоящее постановление вступает в силу со дня обнародования на информационном стенде администрации сельского поселения «Ижма».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  сельского поселения «Ижма»                                    И.Н.Исто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35:00Z</dcterms:created>
  <dc:creator>СП Ижма</dc:creator>
  <dc:description/>
  <cp:keywords/>
  <dc:language>en-US</dc:language>
  <cp:lastModifiedBy>Paradise</cp:lastModifiedBy>
  <cp:lastPrinted>2014-04-03T11:48:00Z</cp:lastPrinted>
  <dcterms:modified xsi:type="dcterms:W3CDTF">2014-04-04T05:35:00Z</dcterms:modified>
  <cp:revision>2</cp:revision>
  <dc:subject/>
  <dc:title>ПОСТАНОВЛЕНИЕ</dc:title>
</cp:coreProperties>
</file>