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420"/>
      </w:tblGrid>
      <w:tr>
        <w:trPr>
          <w:trHeight w:val="1211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11"/>
        </w:rPr>
      </w:pPr>
      <w:r>
        <w:rPr>
          <w:color w:val="000000"/>
          <w:spacing w:val="-8"/>
        </w:rPr>
        <w:t xml:space="preserve">от   11  марта  2014 года                                                                                                         </w:t>
      </w:r>
      <w:r>
        <w:rPr>
          <w:color w:val="000000"/>
          <w:spacing w:val="11"/>
        </w:rPr>
        <w:t>№ 6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еспублика Коми, Ижемский район, с. Ижм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4"/>
      </w:tblGrid>
      <w:tr>
        <w:trPr/>
        <w:tc>
          <w:tcPr>
            <w:tcW w:w="9324" w:type="dxa"/>
            <w:tcBorders/>
          </w:tcPr>
          <w:p>
            <w:pPr>
              <w:pStyle w:val="Style14"/>
              <w:spacing w:before="0" w:after="0"/>
              <w:ind w:left="-2223" w:firstLine="2223"/>
              <w:jc w:val="center"/>
              <w:rPr>
                <w:color w:val="000000"/>
              </w:rPr>
            </w:pPr>
            <w:r>
              <w:rPr>
                <w:color w:val="000000"/>
              </w:rPr>
              <w:t>О создании  согласительной  комиссии  для  урегулирования  разногласий,  послуживших  основанием  для  подготовки заключения  об  отказе в  согласовании  проекта генерального плана  муниципального образования  сельского  поселения  «Ижма»</w:t>
            </w:r>
          </w:p>
        </w:tc>
      </w:tr>
    </w:tbl>
    <w:p>
      <w:pPr>
        <w:pStyle w:val="Style14"/>
        <w:tabs>
          <w:tab w:val="clear" w:pos="708"/>
          <w:tab w:val="left" w:pos="630" w:leader="none"/>
        </w:tabs>
        <w:spacing w:before="280" w:after="0"/>
        <w:rPr/>
      </w:pPr>
      <w:r>
        <w:rPr>
          <w:color w:val="000000"/>
        </w:rPr>
        <w:tab/>
        <w:t>В  соответствии  со  статьями  21 и 25 Градостроительного кодекса  Российской  Федерации, Постановлением  Правительства  Российской  Федерации  от 24.03.2007 г. № 178 «Об  утверждении  Положения  о  согласовании  проектов  схем  территориального  планирования  муниципальных  образований»,  Приказа Минрегиона России  от 27.02.2012 « 69 «Об  утверждении  порядка согласования  проектов  территориального  планирования  муниципальных  образований»,  состава  и порядка работы  согласительной  комиссии  при  согласовании  проектов  документов   территориального  планирования муниципальных  образований»  администрация  сельского  поселения   «Ижма»</w:t>
      </w:r>
    </w:p>
    <w:p>
      <w:pPr>
        <w:pStyle w:val="Style14"/>
        <w:spacing w:before="280" w:after="0"/>
        <w:jc w:val="center"/>
        <w:rPr>
          <w:color w:val="000000"/>
        </w:rPr>
      </w:pPr>
      <w:r>
        <w:rPr>
          <w:color w:val="000000"/>
        </w:rPr>
        <w:t>П О С Т А Н О В Л Я Е Т:</w:t>
      </w:r>
    </w:p>
    <w:p>
      <w:pPr>
        <w:pStyle w:val="Style14"/>
        <w:spacing w:before="280" w:after="0"/>
        <w:jc w:val="both"/>
        <w:rPr/>
      </w:pPr>
      <w:r>
        <w:rPr>
          <w:color w:val="000000"/>
        </w:rPr>
        <w:t>1. Создать согласительную  комиссию  для  урегулирования  замечаний,  послуживших  основанием  для  подготовки заключения  об  отказе в  согласовании  проекта генерального плана  муниципального образования  сельского  поселения  «Ижма»,  и  утвердить ее состав согласно приложению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2. Определить срок  работы  согласительной  комиссии не  более  трёх месяцев с  даты  её создания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3. Комиссии  по  итогам  своей  работы  представить  главе  сельского поселения  «Ижма»  документ  о согласовании  проекта генерального плана  муниципального образования  сельского  поселения  «Ижма»,  проект  генерального  плана с  внесёнными  изменениями,  материалы  по несогласованным  вопросам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4.Контроль  за  исполнением  настоящего постановления  оставляю  за  собой.</w:t>
      </w:r>
    </w:p>
    <w:p>
      <w:pPr>
        <w:pStyle w:val="Style14"/>
        <w:spacing w:before="280" w:after="0"/>
        <w:jc w:val="both"/>
        <w:rPr>
          <w:color w:val="000000"/>
        </w:rPr>
      </w:pPr>
      <w:r>
        <w:rPr>
          <w:color w:val="000000"/>
        </w:rPr>
        <w:t>5.Настоящее  постановление  вступает  в  силу со  дня  обнародования  на  информационных  стендах  администрации  сельского поселения  «Ижма»</w:t>
      </w:r>
    </w:p>
    <w:p>
      <w:pPr>
        <w:pStyle w:val="Style14"/>
        <w:spacing w:before="28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240"/>
        <w:jc w:val="both"/>
        <w:rPr>
          <w:color w:val="000000"/>
        </w:rPr>
      </w:pPr>
      <w:r>
        <w:rPr>
          <w:color w:val="000000"/>
        </w:rPr>
        <w:t>Глава  сельского поселения  «Ижма»                                                                И.Н.Истомин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сельского  поселения «Ижма»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  11  марта  2014  года  № 6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28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Состав</w:t>
      </w:r>
    </w:p>
    <w:p>
      <w:pPr>
        <w:pStyle w:val="Style14"/>
        <w:spacing w:before="280" w:after="0"/>
        <w:jc w:val="center"/>
        <w:rPr>
          <w:color w:val="000000"/>
        </w:rPr>
      </w:pPr>
      <w:r>
        <w:rPr>
          <w:color w:val="000000"/>
        </w:rPr>
        <w:t>согласительной  комиссии  для  урегулирования  разногласий,  послуживших  основанием  для  подготовки заключения  об  отказе в  согласовании  проекта генерального плана  и правил  землепользования и  застройки  муниципального образования  сельского  поселения  «Ижма»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мин И.Н.   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глава  сельского  поселения  «Ижма», председатель комисси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нуфриева П.М.    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 руководителя  администрации сельского  поселения                «Ижма», заместитель председателя комиссии;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Члены согласительной  комиссии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озяинова М.М. –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начальник  отдела строительства – главный архитектор  администрации муниципального района «Ижемский» (по  согласованию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шко Т.Г.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ОАО ПИ «Комигражданпроект» (по согласованию)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лховкин Ю.Д.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 специалист-эксперт сектора территориального  развития  отдела контроля  за  соблюдением  законодательства  о градостроительной  деятельности  Минархстроя  Республики  Коми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рищенко И.М.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 специалист – эксперт  отдела  мониторинга социально- экономического  развития  Министерства  экономического развития  Республики  Коми (по согласованию)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авлюшин  С.Е.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по  охране  объектов культурного наследия  Министерства  Республики  Коми (по согласованию);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дулин И А. -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 специалист- эксперт  отдела мероприятий  гражданской  обороны и  предупреждения  чрезвычайных  ситуаций  (по согласованию).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81AEFF" w:val="clear"/>
        <w:spacing w:lineRule="atLeast" w:line="285"/>
        <w:jc w:val="center"/>
        <w:rPr>
          <w:rFonts w:ascii="Arial" w:hAnsi="Arial" w:cs="Arial"/>
          <w:vanish/>
          <w:color w:val="FFFFFF"/>
          <w:sz w:val="15"/>
          <w:szCs w:val="15"/>
        </w:rPr>
      </w:pPr>
      <w:r>
        <w:rPr>
          <w:rFonts w:cs="Arial" w:ascii="Arial" w:hAnsi="Arial"/>
          <w:vanish/>
          <w:color w:val="FFFFFF"/>
          <w:sz w:val="15"/>
          <w:szCs w:val="15"/>
        </w:rPr>
        <w:t>Пожалуйста, подождите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222CC"/>
      <w:u w:val="single"/>
    </w:rPr>
  </w:style>
  <w:style w:type="character" w:styleId="Bheaderbuttons1">
    <w:name w:val="b-header__buttons1"/>
    <w:basedOn w:val="Style13"/>
    <w:qFormat/>
    <w:rPr/>
  </w:style>
  <w:style w:type="character" w:styleId="Bbuttoninner5">
    <w:name w:val="b-button__inner5"/>
    <w:basedOn w:val="Style13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buttontext2">
    <w:name w:val="b-button__text2"/>
    <w:basedOn w:val="Style13"/>
    <w:qFormat/>
    <w:rPr/>
  </w:style>
  <w:style w:type="character" w:styleId="Bheadertitle1">
    <w:name w:val="b-header__title1"/>
    <w:basedOn w:val="Style13"/>
    <w:qFormat/>
    <w:rPr>
      <w:vanish w:val="false"/>
      <w:sz w:val="24"/>
      <w:szCs w:val="24"/>
    </w:rPr>
  </w:style>
  <w:style w:type="character" w:styleId="Bpseudolinkjscaptchacantread">
    <w:name w:val="b-pseudo-link js-captcha-cant-rea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3:00Z</dcterms:created>
  <dc:creator>1</dc:creator>
  <dc:description/>
  <cp:keywords/>
  <dc:language>en-US</dc:language>
  <cp:lastModifiedBy>Paradise</cp:lastModifiedBy>
  <cp:lastPrinted>2014-04-03T11:49:00Z</cp:lastPrinted>
  <dcterms:modified xsi:type="dcterms:W3CDTF">2014-04-04T05:33:00Z</dcterms:modified>
  <cp:revision>2</cp:revision>
  <dc:subject/>
  <dc:title>   СкачатьСохранить на Яндекс</dc:title>
</cp:coreProperties>
</file>