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3420"/>
      </w:tblGrid>
      <w:tr>
        <w:trPr>
          <w:trHeight w:val="1211" w:hRule="atLeast"/>
        </w:trPr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м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440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/>
      </w:pPr>
      <w:r>
        <w:rPr>
          <w:color w:val="000000"/>
          <w:spacing w:val="-8"/>
          <w:sz w:val="26"/>
          <w:szCs w:val="26"/>
        </w:rPr>
        <w:t xml:space="preserve">от 09 сентября 2013 года                                                                                                           </w:t>
      </w:r>
      <w:r>
        <w:rPr>
          <w:color w:val="000000"/>
          <w:spacing w:val="11"/>
          <w:sz w:val="26"/>
          <w:szCs w:val="26"/>
        </w:rPr>
        <w:t>№ 34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Республика Коми, Ижемский район, с. Ижма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ind w:right="-42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дополнений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постановление администрации сельского поселения «Ижма» от 22 февраля 2012 года № 4 «Об утверждении плана мероприятий по противодействию коррупции на 2012-2013 годы в муниципальном образовании сельского поселения «Ижма»</w:t>
      </w:r>
    </w:p>
    <w:p>
      <w:pPr>
        <w:pStyle w:val="ConsPlusTitle"/>
        <w:numPr>
          <w:ilvl w:val="0"/>
          <w:numId w:val="0"/>
        </w:numPr>
        <w:ind w:right="4962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.12.2008 № 273-ФЗ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Коми от 29.09. 2008 № 82-РЗ «О противодействии коррупции в Республике Коми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сельского поселения  «Ижма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дополнения в план мероприятий по противодействию коррупции в муниципальном образовании сельского поселения «Ижма» на  2012-2013 год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добавить пункт 12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контроля за своевременным предоставлением главой сельского поселения, муниципальными служащими администрации сельского поселения, определенными перечнем, сведений о своих расходах, а также сведений о расходах своих супруги (супруга) и несовершеннолетних детей (при наличии оснований)». Ответственные: комиссия по противодействию коррупции, глава сельского поселения. Срок исполнения: до 01 апрел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добавить пункт 13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мещение сведений о расходах главы сельского поселения, муниципальных служащих, а также о расходах 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в сети Интернет на официальном сайте». Ответственный: глава сельского поселени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  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 «Ижма»                                                          И.Н.Истомин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exact" w:line="276"/>
        <w:jc w:val="right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76" w:before="2" w:after="0"/>
        <w:jc w:val="right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76" w:before="2" w:after="0"/>
        <w:ind w:right="5" w:hanging="0"/>
        <w:jc w:val="right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ельского поселения «Ижма»</w:t>
      </w:r>
    </w:p>
    <w:p>
      <w:pPr>
        <w:pStyle w:val="Normal"/>
        <w:shd w:fill="FFFFFF" w:val="clear"/>
        <w:spacing w:lineRule="exact" w:line="276"/>
        <w:ind w:right="17" w:hanging="0"/>
        <w:jc w:val="right"/>
        <w:rPr>
          <w:color w:val="000000"/>
          <w:spacing w:val="1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т 09.09.2013 № 34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exact" w:line="276"/>
        <w:jc w:val="right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76" w:before="2" w:after="0"/>
        <w:jc w:val="right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76" w:before="2" w:after="0"/>
        <w:ind w:right="5" w:hanging="0"/>
        <w:jc w:val="right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ельского поселения «Ижма»</w:t>
      </w:r>
    </w:p>
    <w:p>
      <w:pPr>
        <w:pStyle w:val="Normal"/>
        <w:shd w:fill="FFFFFF" w:val="clear"/>
        <w:spacing w:lineRule="exact" w:line="276"/>
        <w:ind w:right="17" w:hanging="0"/>
        <w:jc w:val="right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т 22.02.2012 </w:t>
      </w:r>
      <w:r>
        <w:rPr>
          <w:color w:val="000000"/>
          <w:spacing w:val="14"/>
          <w:sz w:val="28"/>
          <w:szCs w:val="28"/>
        </w:rPr>
        <w:t>№4</w:t>
      </w:r>
    </w:p>
    <w:p>
      <w:pPr>
        <w:pStyle w:val="Normal"/>
        <w:shd w:fill="FFFFFF" w:val="clear"/>
        <w:spacing w:lineRule="exact" w:line="276"/>
        <w:ind w:right="2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(приложение)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противодействию коррупции в муниципальном образовании сельского поселения «Ижма» на 2012-2013 годы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036"/>
        <w:gridCol w:w="1669"/>
        <w:gridCol w:w="3258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нормативных правовых актов   Администрации по противодействию коррупции 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2013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тикоррупционной экспертизы нормативных правовых актов и  проектов нормативных правовых актов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3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 Ижемского района (по согласован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color w:val="000000"/>
                <w:spacing w:val="-4"/>
              </w:rPr>
              <w:t xml:space="preserve">Ознакомление муниципальных служащих администрации с законодательными актами по противодействию коррупции и </w:t>
            </w:r>
            <w:r>
              <w:rPr>
                <w:color w:val="000000"/>
              </w:rPr>
              <w:t>их обучени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3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color w:val="000000"/>
                <w:spacing w:val="-4"/>
              </w:rPr>
              <w:t xml:space="preserve">Разработка административных регламентов предоставления </w:t>
            </w:r>
            <w:r>
              <w:rPr>
                <w:color w:val="000000"/>
              </w:rPr>
              <w:t>муниципальных услуг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2013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 специалист 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ова Е.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Обеспечение деятельности комиссий: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- по противодействию коррупци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- по соблюдению требований к служебному поведению муниципальных служащих и урегулированию конфлик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ес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3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комисси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4"/>
              </w:rPr>
              <w:t xml:space="preserve">Обеспечение контроля  за своевременным </w:t>
            </w:r>
            <w:r>
              <w:rPr>
                <w:color w:val="000000"/>
                <w:spacing w:val="-2"/>
              </w:rPr>
              <w:t xml:space="preserve">предоставлением муниципальными </w:t>
            </w:r>
            <w:r>
              <w:rPr>
                <w:color w:val="000000"/>
                <w:spacing w:val="-4"/>
              </w:rPr>
              <w:t xml:space="preserve">служащими администрации, </w:t>
            </w:r>
            <w:r>
              <w:rPr>
                <w:color w:val="000000"/>
                <w:spacing w:val="-2"/>
              </w:rPr>
              <w:t xml:space="preserve">определенных Перечнем, сведений о </w:t>
            </w:r>
            <w:r>
              <w:rPr>
                <w:color w:val="000000"/>
                <w:spacing w:val="-3"/>
              </w:rPr>
              <w:t xml:space="preserve">доходах, об имуществе и обязательствах </w:t>
            </w:r>
            <w:r>
              <w:rPr>
                <w:color w:val="000000"/>
              </w:rPr>
              <w:t>имущественного характера</w:t>
            </w:r>
          </w:p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3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 руководител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оведение работы с обращениями и жалобами граждан о фактах коррупции в администрации и организация проверок </w:t>
            </w:r>
            <w:r>
              <w:rPr>
                <w:color w:val="000000"/>
              </w:rPr>
              <w:t>указанных акт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3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                                                        комисс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роведение служебных проверок (в случаях, предусмотренных </w:t>
            </w:r>
            <w:r>
              <w:rPr>
                <w:color w:val="000000"/>
              </w:rPr>
              <w:t>законодательство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3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</w:tr>
      <w:tr>
        <w:trPr>
          <w:trHeight w:val="251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4"/>
              </w:rPr>
            </w:pPr>
            <w:r>
              <w:rPr>
                <w:color w:val="000000"/>
                <w:spacing w:val="-2"/>
              </w:rPr>
              <w:t xml:space="preserve">Осуществление контроля за соблюдением </w:t>
            </w:r>
            <w:r>
              <w:rPr>
                <w:color w:val="000000"/>
                <w:spacing w:val="-4"/>
              </w:rPr>
              <w:t xml:space="preserve">требований Федерального закона № 94-ФЗ «О размещении заказов на поставки товаров, выполнение работ, оказание услуг для государственных и </w:t>
            </w:r>
            <w:r>
              <w:rPr>
                <w:color w:val="000000"/>
              </w:rPr>
              <w:t>муниципальных нужд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3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 специалист 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ова Е.А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Осуществление контроля за законностью предоставления муниципального </w:t>
            </w:r>
            <w:r>
              <w:rPr>
                <w:color w:val="000000"/>
                <w:spacing w:val="-6"/>
              </w:rPr>
              <w:t>имущества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3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ова Л.Ф.</w:t>
            </w:r>
          </w:p>
        </w:tc>
      </w:tr>
      <w:tr>
        <w:trPr>
          <w:trHeight w:val="10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5"/>
              </w:rPr>
            </w:pPr>
            <w:r>
              <w:rPr/>
              <w:t>Проведение анализа эффективности бюджетных расходов при размещении заказов на поставки товаров, выполнение работ и оказании услуг для муниципальных  нужд сельского поселения «Ижма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3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специалис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ова Л.Ф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Обеспечение контроля за своевременным предоставлением главой сельского поселения, муниципальными служащими администрации сельского поселения, определенными перечнем, сведений о своих расходах, а также сведений о расходах своих супруги (супруга) и несовершеннолетних детей (при наличии оснований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апр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тиводействию коррупции, глава сельского поселения.</w:t>
            </w:r>
          </w:p>
        </w:tc>
      </w:tr>
      <w:tr>
        <w:trPr>
          <w:trHeight w:val="10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Размещение сведений о расходах главы сельского поселения, муниципальных служащих, а также о расходах 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в сети Интернет на официальном сайт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3  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hyperlink" Target="consultantplus://offline/main?base=RLAW096;n=47114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21:00Z</dcterms:created>
  <dc:creator>User</dc:creator>
  <dc:description/>
  <cp:keywords/>
  <dc:language>en-US</dc:language>
  <cp:lastModifiedBy>1</cp:lastModifiedBy>
  <cp:lastPrinted>2002-01-01T08:09:00Z</cp:lastPrinted>
  <dcterms:modified xsi:type="dcterms:W3CDTF">2013-11-18T13:56:00Z</dcterms:modified>
  <cp:revision>11</cp:revision>
  <dc:subject/>
  <dc:title>«Краснобор»</dc:title>
</cp:coreProperties>
</file>