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b/>
                <w:bCs/>
              </w:rPr>
              <w:t xml:space="preserve">сикт  </w:t>
            </w:r>
            <w:r>
              <w:rPr>
                <w:b/>
              </w:rPr>
              <w:t>овмöдчöмин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Администрация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«Ижма»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spacing w:val="120"/>
        </w:rPr>
      </w:pPr>
      <w:r>
        <w:rPr/>
        <w:tab/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  </w:t>
      </w:r>
      <w:r>
        <w:rPr>
          <w:spacing w:val="120"/>
          <w:sz w:val="28"/>
          <w:szCs w:val="28"/>
        </w:rPr>
        <w:t>ШУÖ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</w:t>
      </w:r>
    </w:p>
    <w:p>
      <w:pPr>
        <w:pStyle w:val="Heading1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4  февраля  2013 года                                                                             №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муниципальную 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ую  программу  «Светлая  Ижма»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 2011- 2013  год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 от 06.10.2003.  № 131-ФЗ «Об общих принципах организации местного самоуправления в Российской Федерации», Федеральным законом  от 23.11.2009N 261-ФЗ (ред. от 18.07.2011)  "Об 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муниципальную  целевую  программу  «Светлая  Ижма» на  2011- 2013  годы  (далее - Программа) согласно приложен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 заместителя  руководителя  администрации  Ануфриеву  П.М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                                                           И.Н.Исто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сельского поселения «Ижма» </w:t>
      </w:r>
    </w:p>
    <w:p>
      <w:pPr>
        <w:pStyle w:val="ConsPlusNormal"/>
        <w:widowControl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6 сентября 2011 г N37                                           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ы изменения, 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Ижма»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февраля 2013 г. № 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лая Ижма» НА 2011 – 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6876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Светлая Ижма» на 2011- 2013 годы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е законы от 06.10.2003.  № 131-ФЗ «Об общих принципах организации местного самоуправления в Российской Федерации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3.11.2009 N 261-ФЗ</w:t>
              <w:br/>
              <w:t>(ред. от 18.07.2011)</w:t>
              <w:br/>
              <w:t>"Об энергосбережении и о повышении энергетической эффективности и о внесении изменений в отдельные законодательные акты Российской Федерац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сельское поселение «Ижм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е поселение «Ижма»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и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сельского поселения «Ижма»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ветового облика, развитие основных направлений системы наружного освещения территории СП «Ижма», наружное архитектурное освещение зданий и сооружений, освещение парков и скве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и высокоэффективное освещение СП «Ижма» на основе высокоэкономичных и надежных источников света, повышение надежности и электробезопасности работы сетей наружного освещения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езопасности населения 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еловой активности населения СП «Ижма» в вечерние час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риминогенной преступ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эффективности наружного освещения се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эксплуатационных затрат на техническое обслужи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ое снижение затрат на электроэнерг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лектробезопасности и надежности работы сетей наружного освещения в условиях многонаселенного сел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нормативных требований, предъявляемых к уровню освещения проезжей части улиц, дорог,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номичность установок и рациональное использование электроэнер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архитектурно-художественного облика сельского поселения в вечернее врем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 по результатам проведенного аукционом</w:t>
            </w:r>
          </w:p>
        </w:tc>
      </w:tr>
      <w:tr>
        <w:trPr>
          <w:trHeight w:val="407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 бюджета сельского поселения «Ижма», бюджета муниципального района «Ижемски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19,9 т.р.</w:t>
            </w:r>
            <w:r>
              <w:rPr/>
              <w:t xml:space="preserve"> в том числе:</w:t>
            </w:r>
          </w:p>
          <w:tbl>
            <w:tblPr>
              <w:tblW w:w="6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6"/>
              <w:gridCol w:w="1061"/>
              <w:gridCol w:w="931"/>
              <w:gridCol w:w="842"/>
              <w:gridCol w:w="770"/>
            </w:tblGrid>
            <w:tr>
              <w:trPr>
                <w:trHeight w:val="313" w:hRule="atLeast"/>
              </w:trPr>
              <w:tc>
                <w:tcPr>
                  <w:tcW w:w="30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Источники финансирования мероприятий</w:t>
                  </w:r>
                </w:p>
              </w:tc>
              <w:tc>
                <w:tcPr>
                  <w:tcW w:w="10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сего, тыс. руб.</w:t>
                  </w:r>
                </w:p>
              </w:tc>
              <w:tc>
                <w:tcPr>
                  <w:tcW w:w="25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 т.ч. по годам (т.р.)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0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1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2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13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счет собственных доходов СП «Ижма»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0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0</w:t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счет средств МО МР  «Ижемский»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79,9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30,8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,1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сего 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619,9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</w:t>
                  </w:r>
                  <w:r>
                    <w:rPr>
                      <w:sz w:val="26"/>
                      <w:szCs w:val="26"/>
                    </w:rPr>
                    <w:t>330,8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9,1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12" w:before="0" w:after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4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ые меропр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я 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Замена существующих светильников и ламп на</w:t>
            </w:r>
            <w:r>
              <w:rPr>
                <w:sz w:val="28"/>
                <w:szCs w:val="28"/>
              </w:rPr>
              <w:t xml:space="preserve"> ЖКУ 06-150 001 с лампами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</w:rPr>
              <w:t>ДНаТ 15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светильников ДРЛ 250 на ДРЛ 12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реле времени на аппаратуру включения и выключения уличного освещения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становка счетчиков в количестве двух штук на КТП  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ектирование, строительство нового и реконструкция существующего наружного освещения улиц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Проектирование и установка наружного архитектурного освещения наиболее значимых зданий (доминант) и сооружений (скульптурные памятники, памятники воинской славы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Проектирование, строительство нового и реконструкция старого наружного освещения парков и скверов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даемые результаты реализаци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Реализация Программы позволит достигнуть поставленные цели и задачи, сформировать световой облик села, внедрить современные тенденции наружного освещения, развить основные направления системы наружного освещения, снизить уровень аварийности в вечернее и ночное время, улучшить инвестиционную привлекательность. Рационально использовать электрическую энергию. Снижение преступности. Осветить д. Ласта, д. Константиновка в более полном объёме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Содержание проблемы и обоснование необходим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её реше</w:t>
      </w:r>
      <w:r>
        <w:rPr>
          <w:spacing w:val="-3"/>
          <w:sz w:val="28"/>
          <w:szCs w:val="28"/>
        </w:rPr>
        <w:t>ния программным методом</w:t>
      </w:r>
      <w:r>
        <w:rPr>
          <w:b/>
          <w:color w:val="000000"/>
          <w:spacing w:val="-19"/>
          <w:w w:val="103"/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>
          <w:b/>
          <w:b/>
          <w:color w:val="000000"/>
          <w:spacing w:val="-19"/>
          <w:w w:val="103"/>
          <w:sz w:val="28"/>
          <w:szCs w:val="28"/>
        </w:rPr>
      </w:pPr>
      <w:r>
        <w:rPr>
          <w:b/>
          <w:color w:val="000000"/>
          <w:spacing w:val="-19"/>
          <w:w w:val="10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ужное освещение является одним из основных факторов создания условий комфортного проживания населения, обеспечения безопасности движения транспорта и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состояние наружного освещения села Ижма требует значительного улучшения, так как техническое и моральное старение оборудования значительно опережает темпы объемов его реконструкции и модернизации, вызванного недостаточным объемом финансирования. Уровень освещенности по улицам, дорогам, проездам и переулкам села на 50% не соответствует нормам, предусмотренным СНиП 23-05-95, в вновь застроенных участках села вообще отсутствует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уществующая система наружного освещения в целом по селу (уличная)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еделительные сети протяженностью 32,4 км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оздушных –32,4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ветильники наружного освещения составляют –164 шт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тутными лампами (ДРЛ-250) – 78 шт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тутными лампами (ДРЛ-125) –86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спределительные сети, требующие установки светильников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душные – 6 к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установленная мощность осветительных приборов на начало 2011 года – 30,25 кВ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ружном освещении более 40% осветительной арматуры составляют светильники, срок эксплуатации которых превышен, а оптические системы не отвечают современным требованиям. Исходя из фактического состояния светильников, необходимо срочно в плановом порядке произвести их замену, при этом достигается реальная экономия электроэнергии. Замена светильников с лампой ДРЛ-250 на ДРЛ-125 и на ЖКУ 06-150 001 с лампами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</w:rPr>
        <w:t xml:space="preserve">ДНаТ 150 </w:t>
      </w:r>
      <w:r>
        <w:rPr>
          <w:sz w:val="28"/>
          <w:szCs w:val="28"/>
        </w:rPr>
        <w:t xml:space="preserve">позволит снизить годовой расход электроэнергии на 3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рхитектурное освещение наиболее значимых зданий и сооружений находится на стадии развития, ее применение обеспечило бы в вечернее время выразительность наиболее важных объектов и повысило комфортность световой среды с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программными методами развития основных направлений системы наружного освещения территории села, а также обеспечение качественным и высокоэффективным освещением, повышение надежности и электро-безопасности работы сетей наружного освещения является одним из направлений в области экономического развития муниципального образования сельского поселения «Ижма». Таким образом, обеспечивается сбалансированность и устойчивость бюджетной системы за счет повышения эффективности управления ресурсами муниципального бюджета и развитие системы среднесрочного финансов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ю настоящей Программы является формирование светового облика села, развитие основных направлений системы наружного освещения, которая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личное осв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вещение двор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вещение парков и скве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рхитектурное освещение зданий и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чественное и высокоэффективное освещение поселка на осно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оэкономичных и надежных источников света, повышение надежности и электробезопасности работы сетей наружного ос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свещении дворовых территорий необходимо предусмотреть следующие функции: обеспечение безопасного движения пешеходов, беспрепятственная ориентация на местности, создание визуального и психологического комф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ценка приоритетности задач, для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х Программа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одним из приоритетных направлений экономического развития на федеральном и региональном уровнях является 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ость задач Программы по достижению качественного и эффективного освещения села на основе применения высокоэкономичных и надежных источников света, повышению надежности и электробезопасности работ сетей наружного освещения, а также предотвращение преступной деятельности определяется следующими документам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Федеральный закон от 23.11.2009 N 261-ФЗ</w:t>
        <w:br/>
        <w:t xml:space="preserve">      (ред. от 18.07.2011)</w:t>
        <w:br/>
        <w:t xml:space="preserve">      "Об энергосбережении и о повышении энергетической эффективности и о     внесении изменений в отдельные законодательные акты Российской Федера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закон от 25.07.2002 № 114-ФЗ «О противодействии экстремистской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Федеральный закон от 06.03.2006. № 35-ФЗ «О противодействии терроризму».</w:t>
      </w:r>
    </w:p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  <w:t>4.Система программных мероприятий.</w:t>
      </w:r>
    </w:p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240"/>
        <w:gridCol w:w="1465"/>
        <w:gridCol w:w="1040"/>
        <w:gridCol w:w="10"/>
        <w:gridCol w:w="900"/>
        <w:gridCol w:w="1908"/>
      </w:tblGrid>
      <w:tr>
        <w:trPr>
          <w:trHeight w:val="36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снов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ов Программы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вс.р.)</w:t>
            </w:r>
          </w:p>
        </w:tc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.р.)</w:t>
            </w:r>
          </w:p>
        </w:tc>
      </w:tr>
      <w:tr>
        <w:trPr>
          <w:trHeight w:val="6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ветильников  ЖКУ 06-150 001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ветильников ДРЛ-125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замене светильник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Проектирование, строительство нового и реконструкция старого наружного освещения улиц, парков и скв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еле времени СР-1К для аппаратуру включения и выключения уличного освещен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счетчиков на КТП для уличного освещ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электроэнергии на освещение ули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амп ДНаТ 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4,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онштейнов КР-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ind w:left="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роки реализац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и реализации Программы – 2011 – 2013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ценка результатов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устойчивую, эффективную и энергоэкономическую работу оборудования сельского наружного освещения за счет снижения удельного расхода электроэнергии и снижения затрат на содержание и текущий ремон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Экономическая эффективность мероприяти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Экономия электроэнерги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на светильников ДРЛ-250  на ЖКУ 06-150 001 с лампами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</w:rPr>
        <w:t>ДНаТ 150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sz w:val="28"/>
          <w:szCs w:val="28"/>
        </w:rPr>
        <w:t xml:space="preserve"> в количестве  78 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Экономия  по электроэнергии составит 78,4 тыс. рублей или 59 %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1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етлая Ижма» на 2011- 2013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кономии электроэнер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 электроэнергии рассчитан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 = Р × 1,1 × Н × Т × 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Е – стоимость электроэнерг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– мощность одной электроламп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1 – коэффициент, учитывающий потери в пускорегулирующей аппарату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светильни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– годовая работа электроустановки в часах (2040 часов в год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цена 1 киловатт/час (4,48 руб.) с Н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чет экономии электроэнергии при замене светильников с лампами типа ДРЛ-250 на светильники ЖКУ 06-150 001/002 с лампами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</w:rPr>
        <w:t>ДНаТ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коэффициент, учитывающий потери в пускорегулирующей аппаратуре в данной формуле не учитывается в связи с отсутствием потерь в пускорегулирующей аппарату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ЖКУ 06-150 001 с лампами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</w:rPr>
        <w:t>ДНаТ 150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sz w:val="28"/>
          <w:szCs w:val="28"/>
        </w:rPr>
        <w:t xml:space="preserve">   Е = 0,150  × 1,1 × 78 х 2040 × 4,48 = 117,62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2010 год было затрачено на освещение с лампами ДРЛ 250  196,035 тыс. руб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свенный эффект от реализации Программы позволит создать условия для безопасного движения транспорта и пешеходов, повысить комфортность и безопасность жизнедеятельности населения, достичь нормативных показателей освещения на магистралях, улицах, дворовых территориях. Эффективно использовать электроэнергию. Снизить преступ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Окупаемость программы замены светильников для уличного освещения ДРЛ 250 на ЖКУ 06-150 001 в количестве 78  штук, составляет             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0:00Z</dcterms:created>
  <dc:creator>Admin</dc:creator>
  <dc:description/>
  <cp:keywords/>
  <dc:language>en-US</dc:language>
  <cp:lastModifiedBy>1</cp:lastModifiedBy>
  <cp:lastPrinted>2013-02-18T13:01:00Z</cp:lastPrinted>
  <dcterms:modified xsi:type="dcterms:W3CDTF">2002-01-08T03:06:00Z</dcterms:modified>
  <cp:revision>19</cp:revision>
  <dc:subject/>
  <dc:title>Утвержден</dc:title>
</cp:coreProperties>
</file>