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16   декабря  2013 г.                                                                         № 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 Ижемский  район, с.Иж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определении  района (места)  для  уничт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ых  взрывоопасных  предм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 с  рекомендациями  Антитеррористической   комиссии  в  Республике  Коми  администрация  сельского  поселения   «Ижма»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Определить   район(место)    для  уничтожения      изъятых  взрывоопасных  предметов - карьер  на   5  км.  автодороги   Ижма – Щельяюр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Утвердить  схему  маршрута  вывоза  изъятых  взрывоопасных  предметов  согласно  прилож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300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 сельского  поселения  «Ижма»                                    И.Н.Истом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сельского  поселения «Ижма»</w:t>
      </w:r>
    </w:p>
    <w:p>
      <w:pPr>
        <w:pStyle w:val="Style14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от  16 декабря   2013 года № 44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6:00Z</dcterms:created>
  <dc:creator>User</dc:creator>
  <dc:description/>
  <cp:keywords/>
  <dc:language>en-US</dc:language>
  <cp:lastModifiedBy>1</cp:lastModifiedBy>
  <cp:lastPrinted>2013-12-17T11:42:00Z</cp:lastPrinted>
  <dcterms:modified xsi:type="dcterms:W3CDTF">2013-12-17T08:45:00Z</dcterms:modified>
  <cp:revision>6</cp:revision>
  <dc:subject/>
  <dc:title/>
</cp:coreProperties>
</file>