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29" w:after="29"/>
        <w:jc w:val="center"/>
        <w:rPr/>
      </w:pPr>
      <w:r>
        <w:rPr/>
      </w:r>
    </w:p>
    <w:p>
      <w:pPr>
        <w:pStyle w:val="Style14"/>
        <w:shd w:fill="FFFFFF" w:val="clear"/>
        <w:spacing w:before="29" w:after="29"/>
        <w:jc w:val="center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396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кт овмöдчöминлö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619760" cy="600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жм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7955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Ш У Ö 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8  февраля  2013 года                                 </w:t>
        <w:tab/>
        <w:tab/>
        <w:t xml:space="preserve">                             №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 район, с.Иж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hd w:fill="FFFFFF" w:val="clear"/>
        <w:spacing w:before="29" w:after="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благоприятных условий для выбора собственниками помещений в многоквартирных домах способа управления такими домами, способствующих формированию системы общественного самоуправления в жилищной сфере, образованию и деятельности </w:t>
      </w:r>
    </w:p>
    <w:p>
      <w:pPr>
        <w:pStyle w:val="Style14"/>
        <w:shd w:fill="FFFFFF" w:val="clear"/>
        <w:spacing w:before="29" w:after="29"/>
        <w:jc w:val="center"/>
        <w:rPr/>
      </w:pPr>
      <w:r>
        <w:rPr>
          <w:sz w:val="28"/>
          <w:szCs w:val="28"/>
        </w:rPr>
        <w:t>товариществ собственников жилья</w:t>
        <w:br/>
        <w:t xml:space="preserve">         </w:t>
      </w:r>
    </w:p>
    <w:p>
      <w:pPr>
        <w:pStyle w:val="Style14"/>
        <w:shd w:fill="FFFFFF" w:val="clear"/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Жилищного кодекса Российской Федерации, создания на территории  сельского поселения  «Ижма»  благоприятных условий для выбора собственниками помещений в многоквартирных домах способа управления такими домами, способствующих формированию системы общественного самоуправления в жилищной сфере, образованию и деятельности товариществ собственников жилья, а также обеспечению надлежащего содержания общего имущества в жилых домах, решения вопросов пользования указанным имуществом и предоставления гражданам коммунальных услуг надлежащего качества   администрация  сельского поселения  «Ижма»</w:t>
      </w:r>
    </w:p>
    <w:p>
      <w:pPr>
        <w:pStyle w:val="Style14"/>
        <w:shd w:fill="FFFFFF" w:val="clear"/>
        <w:spacing w:before="29" w:after="29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Style14"/>
        <w:shd w:fill="FFFFFF" w:val="clear"/>
        <w:spacing w:before="29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значить  главного  специалиста администрации   сельского поселения  «Ижма»  Чупрову Л.Ф. уполномоченным по координации деятельности органов местного самоуправления по оказанию на территории  сельского поселения  «Ижма»  благоприятных условий для выбора собственниками помещений в многоквартирных домах способа управления такими домами, способствующих формированию системы общественного самоуправления в жилищной сфере, образованию и деятельности товариществ собственников жилья.</w:t>
        <w:br/>
        <w:t xml:space="preserve">         2.Создать    методический    кабинет    по    вопросам    выбора    собственниками  помещений в многоквартирных домах способа управления такими домами,  а   также      образования      и      деятельности товариществ собственников жилья и  утвердить состав и график работы кабинета согласно приложению.</w:t>
        <w:br/>
        <w:t xml:space="preserve">        </w:t>
      </w:r>
    </w:p>
    <w:p>
      <w:pPr>
        <w:pStyle w:val="Style14"/>
        <w:shd w:fill="FFFFFF" w:val="clear"/>
        <w:spacing w:before="29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Главному специалисту сельского поселения «Ижма»  Чупровой  Л.Ф. организовать информационно-разъяснительную работу среди собственников помещений в многоквартирных домах по их правам и обязанностям, возникшим после оформления права собственности на помещения в таких домах;</w:t>
        <w:br/>
        <w:t>оказывать собственникам помещений в многоквартирных домах практическую помощь в организации и проведении общих собраний по выбору способа управления многоквартирными домами, а также в подготовке документов для создания товариществ собственников жилья и их государственной регистрации;</w:t>
        <w:br/>
        <w:t>-    проводить совместно с администрацией  муниципального района «Ижемский» разъяснительную работу в районной газете «Новый Север» по вопросам, связанным с выбором способа управления многоквартирными домами, деятельностью управляющих организаций и товариществ собственников жилья, а также по распространению положительных результатов деятельности управляющих организаций и товариществ собственников  жилья;</w:t>
        <w:br/>
        <w:t>-    представлять по запросам управляющих организаций и товариществ собственников жилья сведения, касающиеся договоров найма, аренды, хозяйственного ведения, оперативного управления, безвозмездного пользования муниципальными помещениями в многоквартирных домах;</w:t>
        <w:br/>
        <w:t>-    осуществлять ведение реестра действующих на территории  сельского  поселения  «Ижма» управляющих организаций и товариществ собственников жилья;</w:t>
        <w:br/>
        <w:t>-    сформировать перечень многоквартирных домов, в которых имеются технико-экономические и социальные предпосылки для создания товариществ собственников жилья, а также перечень многоквартирных домов, в которых при проведении органами местного самоуправления определенных мероприятий (капитальный ремонт, реконструкция, перевод высвобождающихся жилых помещений первых этажей в нежилые, аренда дополнительного земельного участка, прилегающего к границам товарищества собственников жилья, других мероприятий) у собственников помещений могут появиться стимулы для создания товарищества собственников жилья;</w:t>
        <w:br/>
        <w:t>-    содействовать обучению и повышению квалификации руководителей и специалистов управляющих организаций, а также председателей правлений и бухгалтеров товариществ собственников жилья;</w:t>
        <w:br/>
        <w:t>- оказывать     консультационно-методическую     помощь    товариществам</w:t>
        <w:br/>
        <w:t>собственников жилья по вопросам их финансовой и хозяйственной деятельности.</w:t>
        <w:br/>
      </w:r>
    </w:p>
    <w:p>
      <w:pPr>
        <w:pStyle w:val="Style14"/>
        <w:shd w:fill="FFFFFF" w:val="clear"/>
        <w:spacing w:before="29" w:after="240"/>
        <w:jc w:val="both"/>
        <w:rPr/>
      </w:pPr>
      <w:r>
        <w:rPr>
          <w:sz w:val="28"/>
          <w:szCs w:val="28"/>
        </w:rPr>
        <w:t>Глава сельского поселения                                                     И.Н.Истомин </w:t>
      </w:r>
    </w:p>
    <w:p>
      <w:pPr>
        <w:pStyle w:val="Style14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Ижма»                                                                                                       от  8 февраля  2013 года № 8</w:t>
      </w:r>
    </w:p>
    <w:p>
      <w:pPr>
        <w:pStyle w:val="Style14"/>
        <w:spacing w:before="280" w:after="202"/>
        <w:jc w:val="center"/>
        <w:rPr/>
      </w:pPr>
      <w:r>
        <w:rPr>
          <w:sz w:val="28"/>
          <w:szCs w:val="28"/>
        </w:rPr>
        <w:t>СОСТАВ</w:t>
        <w:br/>
        <w:t>методического кабинета по вопросам выбора собственниками в</w:t>
        <w:br/>
        <w:t>многоквартирных домах способа управления такими домами, а также</w:t>
        <w:br/>
        <w:t>образования и деятельности товариществ собственников жилья</w:t>
      </w:r>
    </w:p>
    <w:p>
      <w:pPr>
        <w:pStyle w:val="Style14"/>
        <w:spacing w:before="280" w:after="2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Истомин И.Н. – глава  сельского  поселения «Ижма»;</w:t>
        <w:br/>
        <w:t xml:space="preserve">Чупрова  Л.Ф. - главный  специалист администрации  сельского поселения «Ижма»; 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Рочева  В.А.- ведущий  специалист  администрации  сельского поселения «Ижма»;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Король Е.А.-    начальник отдела ЖКХ и ДД администрации муниципального района «Ижемский» (по согласованию);</w:t>
        <w:br/>
        <w:t>Канева  Л.М.- начальник  МБУ  ЖУ  (по  согласованию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Ижма»                                                                                                       от  8 февраля  2013 года № 8</w:t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14"/>
        <w:spacing w:before="280" w:after="2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РАФИК</w:t>
      </w:r>
    </w:p>
    <w:p>
      <w:pPr>
        <w:pStyle w:val="Style14"/>
        <w:spacing w:before="280" w:after="2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 методического кабинета по вопросам выбора собственниками  помещений в многоквартирных домах способа управления такими домами,  а также образования и деятельности товариществ собственников жилья  Методический кабинет осуществляет прием и консультирование граждан по вопросам выбора собственниками помещений в многоквартирных домах способа управления такими домами, а также образования и деятельности товариществ собственников жилья в администрации  сельского поселения «Ижма»  каждую среду с 14 часов 00 мин. до 16 часов 00 мин.</w:t>
        <w:br/>
        <w:t> </w:t>
      </w:r>
    </w:p>
    <w:p>
      <w:pPr>
        <w:pStyle w:val="Style14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4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2:16:00Z</dcterms:created>
  <dc:creator>1</dc:creator>
  <dc:description/>
  <cp:keywords/>
  <dc:language>en-US</dc:language>
  <cp:lastModifiedBy>1</cp:lastModifiedBy>
  <dcterms:modified xsi:type="dcterms:W3CDTF">2012-04-08T02:16:00Z</dcterms:modified>
  <cp:revision>2</cp:revision>
  <dc:subject/>
  <dc:title>ГЛАВА ПРЕОБРАЖЕНСКОГО СЕЛЬСКОГО ПОСЕЛЕНИЯ </dc:title>
</cp:coreProperties>
</file>