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162"/>
        <w:gridCol w:w="3784"/>
      </w:tblGrid>
      <w:tr>
        <w:trPr>
          <w:trHeight w:val="1351" w:hRule="atLeast"/>
          <w:cantSplit w:val="true"/>
        </w:trPr>
        <w:tc>
          <w:tcPr>
            <w:tcW w:w="34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«Изь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>сикт овмöдчöминлöн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inline distT="0" distB="0" distL="0" distR="0">
                  <wp:extent cx="619125" cy="59944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«Ижма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</w:rPr>
        <w:t xml:space="preserve">Ш У </w:t>
      </w:r>
      <w:r>
        <w:rPr>
          <w:b/>
          <w:bCs/>
          <w:sz w:val="28"/>
          <w:szCs w:val="28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bCs w:val="false"/>
          <w:sz w:val="28"/>
          <w:szCs w:val="28"/>
        </w:rPr>
        <w:t xml:space="preserve">от 05 ноября 2013 года                                                                              № 41   </w:t>
      </w:r>
      <w:r>
        <w:rPr>
          <w:b w:val="false"/>
          <w:bCs w:val="false"/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  по проведению капитального ремонта многоквартирных домов  на территории сельского поселения «Ижма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 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Cs/>
          <w:color w:val="0D0D0D"/>
          <w:sz w:val="28"/>
          <w:szCs w:val="28"/>
        </w:rPr>
        <w:t xml:space="preserve">      </w:t>
      </w:r>
      <w:r>
        <w:rPr>
          <w:bCs/>
          <w:color w:val="0D0D0D"/>
          <w:sz w:val="28"/>
          <w:szCs w:val="28"/>
        </w:rPr>
        <w:t xml:space="preserve">Во исполнение Федерального </w:t>
      </w:r>
      <w:hyperlink r:id="rId3">
        <w:r>
          <w:rPr>
            <w:rStyle w:val="InternetLink"/>
            <w:bCs/>
            <w:color w:val="0D0D0D"/>
            <w:sz w:val="28"/>
            <w:szCs w:val="28"/>
          </w:rPr>
          <w:t>закона</w:t>
        </w:r>
      </w:hyperlink>
      <w:r>
        <w:rPr>
          <w:bCs/>
          <w:color w:val="0D0D0D"/>
          <w:sz w:val="28"/>
          <w:szCs w:val="28"/>
        </w:rPr>
        <w:t xml:space="preserve"> от 21 июля 2007 года № 185-ФЗ, в целях создания безопасных и благоприятных условий, улучшения комфортности проживания граждан, приведения состояния домов в соответствие с требованиями нормативно-технических документов, обеспечения сохранности многоквартирных домов на территории </w:t>
      </w:r>
      <w:r>
        <w:rPr>
          <w:color w:val="0D0D0D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Ижма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рамму по проведению капитального ремонта  </w:t>
      </w:r>
    </w:p>
    <w:p>
      <w:pPr>
        <w:pStyle w:val="Normal"/>
        <w:jc w:val="both"/>
        <w:rPr/>
      </w:pPr>
      <w:r>
        <w:rPr>
          <w:sz w:val="28"/>
          <w:szCs w:val="28"/>
        </w:rPr>
        <w:t>многоквартирных домов  на территории сельского поселения «Ижма» на 2013  год. Программа с внесенными изменениями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Глава сельского поселения                                                            И.Н.Истомин</w:t>
      </w:r>
    </w:p>
    <w:p>
      <w:pPr>
        <w:pStyle w:val="ConsPlusNormal"/>
        <w:widowControl/>
        <w:ind w:hanging="0"/>
        <w:jc w:val="right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февраля 2013 года  №  11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ложение)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 ноября 2013 года  № 41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я)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16" w:firstLine="708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капитального ремонта многоквартирных домов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Ижма» на 2013 год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о проведению капитального ремонта многоквартирных домов на территории сельского поселения «Ижма» на 201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разработ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Жилищный кодекс Российской Федерации (Федеральный закон  от 21 июля 2007 года № 185-ФЗ (ред. </w:t>
            </w:r>
            <w:r>
              <w:rPr>
                <w:bCs/>
                <w:sz w:val="24"/>
                <w:szCs w:val="24"/>
              </w:rPr>
              <w:t>от 25.12.2012</w:t>
            </w:r>
            <w:r>
              <w:rPr>
                <w:sz w:val="24"/>
                <w:szCs w:val="24"/>
              </w:rPr>
              <w:t>) «О Фонде содействия реформированию жилищно-коммунального хозяйства» (принят ГД ФС РФ 06.07.2007) (с изменениями и дополнениями,  вступающими в силу с 31.12.2009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сельского поселения «Ижма»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разработч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ого поселения «Ижма»</w:t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и задачи Программы          </w:t>
            </w:r>
          </w:p>
        </w:tc>
        <w:tc>
          <w:tcPr>
            <w:tcW w:w="5953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и  благоприятных  условий проживания граждан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реформирования  жилищно  -коммунального хозя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ения  жилищно  -коммунальных услу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 сохранности  жилищного   фонда увеличение срока эксплуатац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надлежащее техническое состояние жилищного фонд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устранение    неисправностей    изношенных конструктивных   элементов,    общего    имущества собственников помещений в многоквартирных домах, в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 числе их восстановление или заме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повышение   эффективности   и    надежност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я внутренних инженерных систем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ресурсосберегающих технолог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эффективных механизмов  управ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м фондо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инансовой поддержки для созд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й эффективных собственников жиль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инвестиционной привлекательно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мплекс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ханизма  софинансирования  работ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питальному ремонту многоквартирных дом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, Управляющие организации, собственники помещений 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ом на реализацию программы за счет средств  </w:t>
            </w:r>
            <w:r>
              <w:rPr>
                <w:bCs/>
                <w:sz w:val="24"/>
                <w:szCs w:val="24"/>
              </w:rPr>
              <w:t xml:space="preserve">всех источников </w:t>
            </w:r>
            <w:r>
              <w:rPr>
                <w:sz w:val="24"/>
                <w:szCs w:val="24"/>
              </w:rPr>
              <w:t>и средств собственников помещений потребуется  1.020 тыс.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 районного бюджета 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3 год – 1.0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 счет средств  бюджета посел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 - 20  тыс. рублей.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Улучшение  эксплуатационных   характеристик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          общего имущества в многоквартирных дом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Снижение  уровня   износа   многоквартирных    домов;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Повышение    надежности    и     качества повышения качества   предоставляемых  жилищных  и  коммунальных  услуг  потребителю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Доступность    услуг,     предоставляемых населению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овысить   эффективность   функционирования жилищно-коммунального хозяй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извести капитальный  ремонт  в   двух  домах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жилищных условий около  57 челов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595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:</w:t>
            </w:r>
          </w:p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сельского поселения «Ижма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ind w:left="40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Актуальность разработки  программы по проведению </w:t>
      </w:r>
      <w:r>
        <w:rPr>
          <w:rFonts w:cs="Times New Roman" w:ascii="Times New Roman" w:hAnsi="Times New Roman"/>
          <w:szCs w:val="24"/>
        </w:rPr>
        <w:t xml:space="preserve">капитального ремонта многоквартирных домов   на   территории сельского поселения «Ижма» </w:t>
      </w:r>
      <w:r>
        <w:rPr>
          <w:rFonts w:cs="Times New Roman" w:ascii="Times New Roman" w:hAnsi="Times New Roman"/>
          <w:bCs/>
          <w:szCs w:val="24"/>
        </w:rPr>
        <w:t>обусловлена рядом социальных и экономических факторов, в том числе: естественное старение домов, недостаточное финансирование ремонта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Программа предусматривает снижение физического и морального износа элементов общего имущества многоквартирных домов, повышение качества предоставления жилищно-коммунальных услуг для населения и создание условий, необходимых для привлечения организаций различных организационно-правовых форм к управлению многоквартирными домами, долевое финансирование проведения капитального ремонта за счет средств граждан, местного бюджета и иных привлеченных</w:t>
      </w:r>
      <w:r>
        <w:rPr>
          <w:b/>
          <w:bCs/>
        </w:rPr>
        <w:t xml:space="preserve"> средств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Характеристика проблемы и методы  </w:t>
      </w:r>
      <w:r>
        <w:rPr>
          <w:b/>
          <w:sz w:val="24"/>
          <w:szCs w:val="24"/>
        </w:rPr>
        <w:t xml:space="preserve">ее реш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Одним из приоритетов жилищной политики поселения является обеспечение комфортных условий проживания и доступности жилищно-коммунальных услуг дл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В настоящее время многоквартирным домам поселения присущ ряд недостатков, который обусловлен следующими причин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высокий уровень физического и морального износа многоквартирн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едостаточность средств на выполнение работ капитального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недостаток организаций и предприятий эффективной формы по управлению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Для разрешения обозначенной проблемы необходимо обеспечить привлечение средств для софинансирования работ по капитальному ремонту многоквартирных домов; создание условий для эффективного управления многоквартирными домами и поставки качественных жилищно-коммунальных услуг; совершенствование тарифной политики; внедрение ресурсосберегающих технологий; снижение удельных издержек при оказании жилищных и коммунальных услуг, восстановление условий жизнеобеспечения и безопасности их потребител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 Цели и задачи муниципальной Программы</w:t>
      </w:r>
    </w:p>
    <w:p>
      <w:pPr>
        <w:pStyle w:val="Normal"/>
        <w:ind w:left="47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оздание безопасных и благоприятных условий проживани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качества предоставления жилищно-коммун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 Програм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сохранности жилищного фонда, увеличение срока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риведение в надлежащее техническое состояние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устранение неисправностей изношенных конструктивных элементов, общего имущества собственников помещений в многоквартирных домах, в том числе их восстановление или заме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повышение эффективности и надежности функционирования внутренних инженерных сист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внедрение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ка эффективных механизмов управления жилищным фонд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финансовой поддержки для создания объединений эффективных собственников жиль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формирование инвестиционной привлекательности жилищного компл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реализация механизма софинансирования работ по капитальному ремонту многоквартирных домов.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left="0" w:right="-568" w:hanging="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Сроки реализации Программы – 2013   год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Требуемый объем финансирования Программы за счет средств всех источников в 2013   году составит 1.020 тыс. рублей;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редства  бюджета поселения  -  20 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за счет средств  районного бюджета – 1.000 тыс. рубле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Программное мероприятие и объемы финансирования по ним в 2013 году приведены в приложении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мероприятий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1. Привлечение средств граждан, районного бюджета и бюджета поселений для проведения капитального ремонта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2. Разработка и развитие механизма привлечения дополнительных финансовых средств из внебюджетных источников для софинансирования работ по капитальному ремонту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. Совершенствование процедур тариф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 Создание условий для формирования конкурентной среды в сфере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5. Организация и проведение информационно-методических работ с населением по вопросам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. Ожидаемые социально-экономические результ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За период реализации Программы на территории района планир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- обеспечить более комфортные условия проживания населения района путем повышения надежности и качества предоставления жилищных и коммун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низить уровень физического и морального износа многоквартирных домов и улучшить эксплуатационные характеристики общего имущества в многоквартирных до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ократить нерациональное потребление жилищных и коммунальных услуг путем внедрения ресурсосберегающих технолог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- сформировать эффективные механизмы управления жилищным фондом путем создания условий для формирования конкурентной среды в сфере управления многоквартирными домами, проведения информационно-методических работ с населением по вопросам управления многоквартирными дом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VII. Перечень многоквартирных домов, в отнош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  <w:t>которых планируется предоставление финансовой поддерж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  <w:bCs/>
            <w:color w:val="0D0D0D"/>
            <w:sz w:val="24"/>
            <w:szCs w:val="24"/>
          </w:rPr>
          <w:t>Перечень</w:t>
        </w:r>
      </w:hyperlink>
      <w:r>
        <w:rPr>
          <w:bCs/>
          <w:color w:val="0D0D0D"/>
          <w:sz w:val="24"/>
          <w:szCs w:val="24"/>
        </w:rPr>
        <w:t xml:space="preserve"> многоквартирных домов, в отношении которых планируется предоставление финансовой поддержки по проведению</w:t>
      </w:r>
      <w:r>
        <w:rPr>
          <w:bCs/>
          <w:sz w:val="24"/>
          <w:szCs w:val="24"/>
        </w:rPr>
        <w:t xml:space="preserve"> капитального ремонта в 2013 году, представлен в приложении 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I. Планируемые показател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  <w:bCs/>
            <w:color w:val="0D0D0D"/>
            <w:sz w:val="24"/>
            <w:szCs w:val="24"/>
          </w:rPr>
          <w:t>Планируемые показатели</w:t>
        </w:r>
      </w:hyperlink>
      <w:r>
        <w:rPr>
          <w:bCs/>
          <w:color w:val="0D0D0D"/>
          <w:sz w:val="24"/>
          <w:szCs w:val="24"/>
        </w:rPr>
        <w:t xml:space="preserve"> Программы представлены в приложении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X. Реестр многоквартирных домов по видам ремо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6">
        <w:r>
          <w:rPr>
            <w:rStyle w:val="InternetLink"/>
            <w:bCs/>
            <w:color w:val="0D0D0D"/>
            <w:sz w:val="24"/>
            <w:szCs w:val="24"/>
          </w:rPr>
          <w:t>Реестр</w:t>
        </w:r>
      </w:hyperlink>
      <w:r>
        <w:rPr>
          <w:bCs/>
          <w:color w:val="0D0D0D"/>
          <w:sz w:val="24"/>
          <w:szCs w:val="24"/>
        </w:rPr>
        <w:t xml:space="preserve"> м</w:t>
      </w:r>
      <w:r>
        <w:rPr>
          <w:bCs/>
          <w:sz w:val="24"/>
          <w:szCs w:val="24"/>
        </w:rPr>
        <w:t>ногоквартирных домов по видам ремонта на 2013 год представлен в приложении 3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. Выписка из технического паспор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bCs/>
          <w:color w:val="0D0D0D"/>
          <w:sz w:val="24"/>
          <w:szCs w:val="24"/>
        </w:rPr>
        <w:t xml:space="preserve">         </w:t>
      </w:r>
      <w:hyperlink r:id="rId7">
        <w:r>
          <w:rPr>
            <w:rStyle w:val="InternetLink"/>
            <w:bCs/>
            <w:color w:val="0D0D0D"/>
            <w:sz w:val="24"/>
            <w:szCs w:val="24"/>
          </w:rPr>
          <w:t>Выписка</w:t>
        </w:r>
      </w:hyperlink>
      <w:r>
        <w:rPr>
          <w:bCs/>
          <w:color w:val="0D0D0D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з технического паспорта многоквартирных домов представлена в приложении 4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ПЛАНИРУЕМ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</w:rPr>
        <w:t>ВЫПОЛНЕНИЯ ПРОГРАММЫ ПО ПРОВЕД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КАПИТАЛЬНОГО РЕМОН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4243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55"/>
        <w:gridCol w:w="1020"/>
        <w:gridCol w:w="1410"/>
        <w:gridCol w:w="945"/>
        <w:gridCol w:w="915"/>
        <w:gridCol w:w="807"/>
        <w:gridCol w:w="807"/>
        <w:gridCol w:w="840"/>
        <w:gridCol w:w="870"/>
        <w:gridCol w:w="870"/>
        <w:gridCol w:w="1016"/>
        <w:gridCol w:w="915"/>
        <w:gridCol w:w="1770"/>
      </w:tblGrid>
      <w:tr>
        <w:trPr>
          <w:trHeight w:val="28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 площадь МК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жителей, зарегистри-рованных на дату утверждения программмы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Количество МКД</w:t>
            </w:r>
          </w:p>
        </w:tc>
        <w:tc>
          <w:tcPr>
            <w:tcW w:w="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питального ремонта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V   кварта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 кварта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IV  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 Семяшкина, д.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68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51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510.00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лица Чупрова, д.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1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51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510.000</w:t>
            </w:r>
          </w:p>
        </w:tc>
      </w:tr>
      <w:tr>
        <w:trPr>
          <w:trHeight w:val="4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81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1.020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bCs/>
              </w:rPr>
              <w:t>1.020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709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НОГОКВАРТИРНЫХ ДОМОВ ПО ВИДАМ РЕМОН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6018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276"/>
        <w:gridCol w:w="1842"/>
        <w:gridCol w:w="1560"/>
        <w:gridCol w:w="1275"/>
        <w:gridCol w:w="1418"/>
        <w:gridCol w:w="1417"/>
        <w:gridCol w:w="1276"/>
        <w:gridCol w:w="1276"/>
        <w:gridCol w:w="992"/>
        <w:gridCol w:w="1701"/>
      </w:tblGrid>
      <w:tr>
        <w:trPr>
          <w:trHeight w:val="60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МК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имость  </w:t>
              <w:br/>
              <w:t>капитального</w:t>
              <w:br/>
              <w:t xml:space="preserve">ремонта   </w:t>
              <w:br/>
              <w:t xml:space="preserve">ВСЕГО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   </w:t>
              <w:br/>
              <w:t>внутридомовых</w:t>
              <w:br/>
              <w:t xml:space="preserve">инженерных  </w:t>
              <w:br/>
              <w:t xml:space="preserve">систем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тановка  </w:t>
              <w:br/>
              <w:t xml:space="preserve">коллективных </w:t>
              <w:br/>
              <w:t>(общедомовых)</w:t>
              <w:br/>
              <w:t xml:space="preserve">ПУ и УУ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крыши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епление и   </w:t>
              <w:br/>
              <w:t xml:space="preserve">ремонт фасадов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монт   </w:t>
              <w:br/>
              <w:t>фундам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етическое</w:t>
              <w:br/>
              <w:t xml:space="preserve">обследование </w:t>
              <w:br/>
              <w:t xml:space="preserve">до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.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.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б.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   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л.  Семяшкина, д.23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л. Чупрова, д.110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2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bCs/>
        </w:rPr>
        <w:t>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bCs/>
        </w:rPr>
        <w:t>многоквартирных домов к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о проведению капитального ремон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многоквартирных домов се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еления «Иж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ВЫ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ИЗ ТЕХНИЧЕСКОГО ПАСПОРТА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455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23"/>
        <w:gridCol w:w="1080"/>
        <w:gridCol w:w="1440"/>
        <w:gridCol w:w="720"/>
        <w:gridCol w:w="1026"/>
        <w:gridCol w:w="727"/>
        <w:gridCol w:w="1701"/>
        <w:gridCol w:w="709"/>
        <w:gridCol w:w="1559"/>
        <w:gridCol w:w="851"/>
        <w:gridCol w:w="2409"/>
      </w:tblGrid>
      <w:tr>
        <w:trPr>
          <w:trHeight w:val="19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рес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МД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отопление     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ХВС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нализация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ктроснабж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ая тепловая энергия на отопление и вентиляции. За отопительный период фактический</w:t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 и УУ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т ч/кв.м</w:t>
            </w:r>
          </w:p>
        </w:tc>
      </w:tr>
      <w:tr>
        <w:trPr>
          <w:trHeight w:val="2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Семяшкина, д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ном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 или 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Чупрова, д.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тра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709" w:gutter="0" w:header="0" w:top="56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567" w:right="851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7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right="-568" w:hanging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2D45440848D7D1FB491AAB5E00291B09F34577D5E3231F937B44EA97lDaEI" TargetMode="External"/><Relationship Id="rId4" Type="http://schemas.openxmlformats.org/officeDocument/2006/relationships/hyperlink" Target="consultantplus://offline/ref=4A2D45440848D7D1FB4904A6486C771F0EFA197ED3E52B40C7241FB7C0D78A5D8C54F2459995A2EA826995lCa7I" TargetMode="External"/><Relationship Id="rId5" Type="http://schemas.openxmlformats.org/officeDocument/2006/relationships/hyperlink" Target="consultantplus://offline/ref=4A2D45440848D7D1FB4904A6486C771F0EFA197ED3E52B40C7241FB7C0D78A5D8C54F2459995A2EA826994lCa3I" TargetMode="External"/><Relationship Id="rId6" Type="http://schemas.openxmlformats.org/officeDocument/2006/relationships/hyperlink" Target="consultantplus://offline/ref=4A2D45440848D7D1FB4904A6486C771F0EFA197ED3E52B40C7241FB7C0D78A5D8C54F2459995A2EA826994lCa5I" TargetMode="External"/><Relationship Id="rId7" Type="http://schemas.openxmlformats.org/officeDocument/2006/relationships/hyperlink" Target="consultantplus://offline/ref=4A2D45440848D7D1FB4904A6486C771F0EFA197ED3E52B40C7241FB7C0D78A5D8C54F2459995A2EA826997lCa1I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42:00Z</dcterms:created>
  <dc:creator>Admin</dc:creator>
  <dc:description/>
  <cp:keywords/>
  <dc:language>en-US</dc:language>
  <cp:lastModifiedBy>uzer</cp:lastModifiedBy>
  <cp:lastPrinted>2013-12-02T09:39:00Z</cp:lastPrinted>
  <dcterms:modified xsi:type="dcterms:W3CDTF">2013-12-04T12:50:00Z</dcterms:modified>
  <cp:revision>3</cp:revision>
  <dc:subject/>
  <dc:title>«Изьва»</dc:title>
</cp:coreProperties>
</file>