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«Изьва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кт  овмöдчö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7594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Администраци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сельского 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«Ижма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   </w:t>
      </w:r>
      <w:r>
        <w:rPr/>
        <w:t xml:space="preserve">Ш У </w:t>
      </w:r>
      <w:r>
        <w:rPr>
          <w:sz w:val="32"/>
          <w:szCs w:val="32"/>
        </w:rPr>
        <w:t>ö</w:t>
      </w:r>
      <w:r>
        <w:rPr/>
        <w:t xml:space="preserve"> М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П О С Т А Н О В Л Е Н И 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т  09  апреля  2013 года                                                                                                № 21 Республика Коми, с. Ижм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МЕРАХ ПО ОБЕСПЕЧЕНИЮ ПОЖАРНОЙ БЕЗОПАСНОСТИ В ГРАНИЦАХ</w:t>
      </w:r>
    </w:p>
    <w:p>
      <w:pPr>
        <w:pStyle w:val="ConsPlusTitle"/>
        <w:widowControl/>
        <w:jc w:val="center"/>
        <w:rPr/>
      </w:pPr>
      <w:r>
        <w:rPr/>
        <w:t>СЕЛЬСКОГО  ПОСЕЛЕНИЯ  «ИЖМА»  В ВЕСЕННИЙ  - ЛЕТНИЙ</w:t>
      </w:r>
    </w:p>
    <w:p>
      <w:pPr>
        <w:pStyle w:val="ConsPlusTitle"/>
        <w:widowControl/>
        <w:jc w:val="center"/>
        <w:rPr/>
      </w:pPr>
      <w:r>
        <w:rPr/>
        <w:t>ПОЖАРООПАСНЫЙ ПЕРИОД   2013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целях  обеспечения  пожарной  безопасности от 21.12.1994 N 69-ФЗ на  территории   сельского поселения  «Ижма» и  в   соответствии  с требованиями   Федерального  закона  от 21.12.1994 N 69-ФЗ «О пожарной безопасности»,  Федерального закона  от 06.10.2003  № 131-ФЗ  «Об общих  принципах  местного самоуправления  в  Российской Федерации»,  Федерального  закона от  22.07.2008 № 123 –ФЗ «Технический  регламент о  требованиях  пожарной безопасности», администрация сельского поселения «Ижм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 весенне-летний пожароопасный  период  2013 года  разработать  мероприятия по  обеспечению  противопожарной  безопасности  на  территории  сельского  поселения  «Ижма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снащению территорий сельских поселений первичными средствами пожаротушения и противопожарным инвентар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зданию условий для забора воды из источников наружного противопожарного водоснаб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зданию условий для организации добровольной пожарной охраны и участия граждан в обеспечении первичных мер пожарной безопасности и тушении лесных пожа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едопущению неконтролируемых выжиганий сухой травы на полях (лугах) и обочинах дор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рганизации полной очистки территорий жилых домов, предприятий и организаций от горючих материалов, отходов и мус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роведению опашки населенных пунктов, подверженных угрозе пожаров от опалов трав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я комплекса работ по содержанию противопожарных разрывов (шириной не менее 15 метров) и защитных минерализованных полос (шириной не менее 3 метров) в местах примыкания лесных массивов к населенным пунктам и отдельно стоящим объек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носу ветхих стро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комендовать руководителям предприятий и организа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ать и утвердить приказами (распоряжениями) конкретные противопожарные мероприятия на весенне-летний пожароопасный период 2013 г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илить контроль за противопожарным состоянием   вверенн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ь меры по организации и содержанию добровольных пожарных формирований и их подготов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условия забора воды из источников наружного водоснабжения, расположенных на территории объе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своевременное прибытие пожарной и приспособленной для целей пожаротушения техники на тушение пожаров и учения предусмотренных расписанием выездов подразделений, пожарной охраны на тушение пожаров на территории   сельского  поселения  «Ижм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сти в исправное состояние имеющиеся системы охранно-пожарной сигнал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объекты и помещения,   первичными средствами тушения пожаров в соответствии с требованиями норм и прави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ать проведение занятий по пожарно-техническому минимуму и обучение работников мерам пожарной безопасности. Активизировать противопожарную пропаганду, обеспечить изготовление (обновление) уголков по соблюдению мер пожарной без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комендовать начальникам ГУ 8  отряд  ФПС  по  РК  Нурлатову В.И.,  и начальнику  отделения  надзорной  деятельности  по   Ижемскому  району   Козлову  А.Н.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пожарно-профилактическую работу в населенных пунктах по обучению граждан мерам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ть методическую и практическую помощь руководителям предприятий и организаций, создающих ДПФ (добровольные пожарные формирования) по обучению водителей пожарной (водоподающей) техники и членов формирований по работе на пожар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комендовать начальникам  ООО «Северстрой» Семяшкину С.З., ИРЭС Каневу А.Х., участка электросвязи  Каневой М.Н.. принять меры по очистке полос отвода дорог, линий проводной связи и ЛЭП от валежней, сухостойной древесины и горючих от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екомендовать   начальнику   МБУ «Жилищное  управление»  Каневой  Л.М.  и  руководителю  управляющей компании  «Ремонтник»  Дердяй И.И.,  собственникам  индивидуального жиль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Активизировать противопожарную пропаганду, для чего в мае - июне 2013 года провести подворный обход квартир в муниципальных жилых домах с целью проведения бесед с квартиросъемщиками на те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блюдении мер пожарной безопасности в бы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приведению в пожаробезопасное состояние отопительных печей и электрооборуд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 обеспечению жилых домов,   первичными средствами тушения пожаров в соответствии с требованиями норм и прави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едопущению сжигания мусора и отходов в сухую и ветреную по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рок до 01.06.2013 организовать вывоз бытового и горючего мусора на свал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иректорам  МБОУ «Ижемская СОШ» и  ГС ОУ «Специальной  (коррекционной) общеобразовательной      школы-  интернат № 8  вида»,  заведующим  детских  дошкольных  учреждений  на  территории  сельского  поселения  «Ижма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рганизовать в мае 2013 года проведение во всех школах и детских дошкольных учреждениях обучение детей мерам пожарной безопасности по специальным программам и дополнительных бесед о недопущении пожаров от детской шалости с огн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Утвердить  план  по  пожарной  безопасности  по  сельскому  поселению  «Ижма»  согласно 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за исполнением настоящего Постановления возлагаю  на  себ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 поселения  «Ижма»                                                        И.Н.Истомин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969" w:leader="none"/>
        </w:tabs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 поселения  «Ижма»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 xml:space="preserve">от  30 декабря 2011 года №  61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  <w:bCs/>
        </w:rPr>
        <w:t xml:space="preserve">ПЛАН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й   по  пожарной  безопасности  на 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го  поселения   «Ижм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955"/>
        <w:gridCol w:w="2155"/>
        <w:gridCol w:w="11"/>
        <w:gridCol w:w="2464"/>
        <w:gridCol w:w="7"/>
        <w:gridCol w:w="977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Мероприятия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rPr/>
            </w:pPr>
            <w:r>
              <w:rPr/>
              <w:t>за  исполн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-</w:t>
            </w:r>
          </w:p>
          <w:p>
            <w:pPr>
              <w:pStyle w:val="Normal"/>
              <w:rPr/>
            </w:pPr>
            <w:r>
              <w:rPr/>
              <w:t>чания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</w:t>
            </w:r>
          </w:p>
        </w:tc>
      </w:tr>
      <w:tr>
        <w:trPr/>
        <w:tc>
          <w:tcPr>
            <w:tcW w:w="10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 xml:space="preserve">1 раздел- подготовительные  мероприятия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работ по содержанию противопожарных разрывов (шириной не менее 15 метров) и защитных минерализованных полос (шириной не менее 3 метров) в местах примыкания лесных массивов к населенным пунктам и отдельно стоящим объекта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противопожарного периода 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 В.Н.,  ведущий специалист администр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 сил  и  средств,  привлекаемых  для  ликвидации  пожаров  на  территории сельского  поселения  «Ижма»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20  мая  2012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 Ф.А.,  глава </w:t>
            </w:r>
          </w:p>
          <w:p>
            <w:pPr>
              <w:pStyle w:val="Normal"/>
              <w:rPr/>
            </w:pPr>
            <w:r>
              <w:rPr/>
              <w:t>с.п.  «Ижма»,</w:t>
            </w:r>
          </w:p>
          <w:p>
            <w:pPr>
              <w:pStyle w:val="Normal"/>
              <w:rPr/>
            </w:pPr>
            <w:r>
              <w:rPr/>
              <w:t>Ануфриева  П.М.,  заместитель  руководителя,</w:t>
            </w:r>
          </w:p>
          <w:p>
            <w:pPr>
              <w:pStyle w:val="Normal"/>
              <w:rPr/>
            </w:pPr>
            <w:r>
              <w:rPr/>
              <w:t>Канев В.Н.,  ведущий специалист администр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</w:t>
            </w:r>
            <w:r>
              <w:rPr>
                <w:b/>
                <w:bCs/>
              </w:rPr>
              <w:t xml:space="preserve">2 раздел- проведение  специальных мероприятий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очистке полос отвода дорог, линий проводной связи и ЛЭП от валежней, сухостойной древесины и горючих отходов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пожароопасного  период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Начальники: ООО «Север» -Семяшкин С.З., ИРЭС -Канев А.Х., ОАО «СЗТ» - Канева М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 контроля,  приема  информации  о  складывающейся   пожарной  обстановке  на  территории   поселения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пожароопасного  период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 Ф.А.,  глава </w:t>
            </w:r>
          </w:p>
          <w:p>
            <w:pPr>
              <w:pStyle w:val="Normal"/>
              <w:rPr/>
            </w:pPr>
            <w:r>
              <w:rPr/>
              <w:t>с.п.  «Ижма»,</w:t>
            </w:r>
          </w:p>
          <w:p>
            <w:pPr>
              <w:pStyle w:val="Normal"/>
              <w:rPr/>
            </w:pPr>
            <w:r>
              <w:rPr/>
              <w:t>Ануфриева  П.М.,  заместитель  руководителя,</w:t>
            </w:r>
          </w:p>
          <w:p>
            <w:pPr>
              <w:pStyle w:val="Normal"/>
              <w:rPr/>
            </w:pPr>
            <w:r>
              <w:rPr/>
              <w:t>Канев В.Н.,  ведущий специали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ещение  огневой  очистки  лесосек и  бесконтрольного  сжигания  отходов                 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в  течение  пожароопасного  периода             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Руководители предприятий  организаций, предприниматели          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разъяснительной работы  с  населением по  предупреждению  лесных  пожаров,  правилами  поведения  в  лесу        и  соблюдения мер  пожарной  безопасности в сухую,  жаркую  погоду   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пожароопасного  период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 Ф.А.,  глава </w:t>
            </w:r>
          </w:p>
          <w:p>
            <w:pPr>
              <w:pStyle w:val="Normal"/>
              <w:rPr/>
            </w:pPr>
            <w:r>
              <w:rPr/>
              <w:t>с.п.  «Ижма»,</w:t>
            </w:r>
          </w:p>
          <w:p>
            <w:pPr>
              <w:pStyle w:val="Normal"/>
              <w:rPr/>
            </w:pPr>
            <w:r>
              <w:rPr/>
              <w:t>Ануфриева  П.М.,  заместитель  руководителя,</w:t>
            </w:r>
          </w:p>
          <w:p>
            <w:pPr>
              <w:pStyle w:val="Normal"/>
              <w:rPr/>
            </w:pPr>
            <w:r>
              <w:rPr/>
              <w:t>Канев В.Н.,  ведущий специали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 памяток  по  противопожарной  безопасности  населению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фриева  П.М.,  заместитель  руководителя администрации с.п. «Ижм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дворовых обходов квартир в муниципальных жилых домах,  индивидуальных  жилых домах с целью проведения бесед с квартиросъемщиками и  собственниками  жилья о соблюдении мер пожарной безопасности в быт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 авгус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фриева  П.М.,  заместитель  руководителя,</w:t>
            </w:r>
          </w:p>
          <w:p>
            <w:pPr>
              <w:pStyle w:val="Normal"/>
              <w:rPr/>
            </w:pPr>
            <w:r>
              <w:rPr/>
              <w:t>Канев В.Н.,  ведущий специалист</w:t>
            </w:r>
          </w:p>
          <w:p>
            <w:pPr>
              <w:pStyle w:val="Normal"/>
              <w:rPr/>
            </w:pPr>
            <w:r>
              <w:rPr/>
              <w:t>Чупрова Л.Ф., главный  специалист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Канева  Л.М.,  начальник</w:t>
            </w:r>
          </w:p>
          <w:p>
            <w:pPr>
              <w:pStyle w:val="Normal"/>
              <w:rPr/>
            </w:pPr>
            <w:r>
              <w:rPr/>
              <w:t xml:space="preserve">МУ «Жилищное  управление»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Дердяй И.И., руководителю  управляющей компании  «Ремонтник»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 всех образовательных и детских дошкольных учреждениях обучение детей мерам пожарной безопасности по специальным программам и дополнительных бесед о недопущении пожаров от детской шалости с огн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май  2012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дкова Е.Г.,  Директор  МОУ  «ИСОШ», </w:t>
            </w:r>
          </w:p>
          <w:p>
            <w:pPr>
              <w:pStyle w:val="Normal"/>
              <w:rPr/>
            </w:pPr>
            <w:r>
              <w:rPr/>
              <w:t xml:space="preserve">Осокина Т.Н.,  Директор ГС «КОУ» специальной  «коррекционной общеобразовательной      школы-  интернат № 9 </w:t>
            </w:r>
            <w:r>
              <w:rPr>
                <w:lang w:val="en-US"/>
              </w:rPr>
              <w:t>VIII</w:t>
            </w:r>
            <w:r>
              <w:rPr/>
              <w:t xml:space="preserve"> вида» с.Иж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(субботников) по уборке дворовых территорий среди организаций и жителей сельского поселения «Ижма»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2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Ф.А., глава сельского поселения «Ижма» , Ануфриева П.М., заместитель руководителя администрации, Канев  В.Н., ведущий специалист, руководители предприятий, организаций, предпринимател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 xml:space="preserve">3 раздел-  обеспечение  надлежащего  состояния  пожарных  водоемов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проверки  пожводоемом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 - октябрь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ев В.Н.,  ведущий специалист  администрации, руководители  учреждений  и  организаций  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лежащее содержание подъездных дорог к пожарным водоемам  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 В.Н., ведущий специалист администрации, руководители учреждений и организ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пожарных водоемов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офинансировании из средств  муниципального района «Ижемский», Республики Ком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26"/>
      <w:lang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autoSpaceDE w:val="false"/>
      <w:spacing w:lineRule="exact" w:line="240" w:before="0" w:after="160"/>
      <w:ind w:firstLine="780"/>
      <w:jc w:val="both"/>
    </w:pPr>
    <w:rPr>
      <w:rFonts w:ascii="Verdana" w:hAnsi="Verdana" w:eastAsia="Times New Roman" w:cs="Times New Roman"/>
      <w:kern w:val="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3:00Z</dcterms:created>
  <dc:creator>1</dc:creator>
  <dc:description/>
  <cp:keywords/>
  <dc:language>en-US</dc:language>
  <cp:lastModifiedBy>SERVER</cp:lastModifiedBy>
  <cp:lastPrinted>2013-05-07T16:24:00Z</cp:lastPrinted>
  <dcterms:modified xsi:type="dcterms:W3CDTF">2013-05-14T07:06:00Z</dcterms:modified>
  <cp:revision>5</cp:revision>
  <dc:subject/>
  <dc:title> </dc:title>
</cp:coreProperties>
</file>