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2693"/>
        <w:gridCol w:w="3588"/>
      </w:tblGrid>
      <w:tr>
        <w:trPr/>
        <w:tc>
          <w:tcPr>
            <w:tcW w:w="3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 Изь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19785" cy="894080"/>
                  <wp:effectExtent l="0" t="0" r="0" b="0"/>
                  <wp:docPr id="1" name="KOMI_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OMI_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льского  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  декабря  2012 года                                                                        №  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с.Иж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</w:tblGrid>
      <w:tr>
        <w:trPr>
          <w:trHeight w:val="2250" w:hRule="atLeast"/>
        </w:trPr>
        <w:tc>
          <w:tcPr>
            <w:tcW w:w="5574" w:type="dxa"/>
            <w:tcBorders/>
          </w:tcPr>
          <w:p>
            <w:pPr>
              <w:pStyle w:val="Con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об организации похоронного дела и требования к предоставляемым услугам по захоронению, содержанию и обслуживанию кладбищ на территории муниципального образования сельского поселения «Ижма»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_AlternaSw" w:hAnsi="a_AlternaSw" w:cs="a_AlternaSw"/>
          <w:sz w:val="28"/>
          <w:szCs w:val="28"/>
        </w:rPr>
      </w:pPr>
      <w:r>
        <w:rPr>
          <w:rFonts w:cs="a_AlternaSw" w:ascii="a_AlternaSw" w:hAnsi="a_AlternaSw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 12 января 1996 года № 8-ФЗ «О погребении и похоронном деле» (в редакции Федерального  закона от 22 августа 2004 года № 122-ФЗ)</w:t>
      </w:r>
    </w:p>
    <w:p>
      <w:pPr>
        <w:pStyle w:val="ConsNormal"/>
        <w:widowControl/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сельского  поселения  «Ижма» </w:t>
      </w:r>
    </w:p>
    <w:p>
      <w:pPr>
        <w:pStyle w:val="ConsNormal"/>
        <w:widowControl/>
        <w:tabs>
          <w:tab w:val="clear" w:pos="708"/>
          <w:tab w:val="left" w:pos="4140" w:leader="none"/>
        </w:tabs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140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похоронного дела и требования к предоставляемым услугам по захоронению, содержанию и обслуживанию кладбищ на территории муниципального образования   сельского поселения «Ижма» согласно приложению к настоящему постановл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реализацией Положения об организации похоронного дела и  требования к предоставляемым услугам по захоронению, содержанию и обслуживанию кладбищ на территории муниципального образования сельского поселения «Ижма» возложить на администрацию муниципального образования сельского поселения «Ижм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И.Н.Истомин</w:t>
      </w:r>
    </w:p>
    <w:p>
      <w:pPr>
        <w:pStyle w:val="Normal"/>
        <w:ind w:firstLine="720"/>
        <w:jc w:val="both"/>
        <w:rPr>
          <w:rFonts w:ascii="a_AlternaSw" w:hAnsi="a_AlternaSw" w:cs="a_AlternaSw"/>
          <w:sz w:val="28"/>
          <w:szCs w:val="28"/>
        </w:rPr>
      </w:pPr>
      <w:r>
        <w:rPr>
          <w:rFonts w:cs="a_AlternaSw" w:ascii="a_AlternaSw" w:hAnsi="a_AlternaSw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49"/>
        <w:gridCol w:w="1844"/>
      </w:tblGrid>
      <w:tr>
        <w:trPr/>
        <w:tc>
          <w:tcPr>
            <w:tcW w:w="4928" w:type="dxa"/>
            <w:tcBorders/>
          </w:tcPr>
          <w:p>
            <w:pPr>
              <w:pStyle w:val="Style19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Style19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Style19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 «Иж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9 декабря  2012 года №  5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изации похоронного дела и требования к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яемым услугам по захоронению, содержанию и обслуживанию кладбищ на территории муниципального </w:t>
      </w:r>
    </w:p>
    <w:p>
      <w:pPr>
        <w:pStyle w:val="Con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сельского поселения «Ижма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ласть примене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похоронного дела, конкретизируют положения Федерального закона «О погребении и похоронном деле», касающиеся похоронного обряда (обряда захоронения), а также обслуживания кладбищ, содержания мест захоронения и работы по вопросам похоронного дела на территории муниципального образования сельского поселения «Ижма»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уществление государственных гарантий по достойному  отношению к умерши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хоронение останков тел умерших или их праха проводится в целях обеспечения санитарно-эпидемиологического и социального благополучия населения, сохранения физического и психического здоровья, поддержания нормального функционирования посел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гребение осуществляется в специально отведенных и оборудованных с этой целью мест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льное погребение в не отведенных для этого местах не допускается. К лицам, совершившим такие действия, применяются меры действующего административного или уголовного законодательства как за действия, наносящие ущерб природе и обществ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выражении волеизъявления о достойном отношении после смерти к своему  телу и памяти о себе учитыва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альность выполнения высказанной вол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соблюдение интересов других граждан в части выполнения их воли или воли лиц, которых они представляют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требования, предъявляемые к вопросам похоронного дела законодательными, нормативными документами и международными соглашения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гребение рядом с ранее умершими при наличии на этом месте свободного участка земли или могилы ранее умершего близкого родственника либо ранее умершего супруга оговаривается в волеизъявлении умершего. В случае пожелания умершего быть погребенным на другом указанном им месте (не рядом с ранее умершими) выполнение волеизъявления умершего определяется администраций поселения с учетом места смерти, наличия на указанном месте погребения свободного участка земли, возможности соблюдения санитарно-эпидемиологических норм, а также с учетом заслуг умершего перед обществом и государ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оля может быть изложена в письменном волеизъявлении или в письменном извещении родных, законных представителей умершего, иных лиц, взявших на себя обязанность погребения умершег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видетели устного волеизъявления умершего должны письменно подтвердить волю своего доверителя представителю администрации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случае, когда волеизъявление излагают лица, указанные в пункте 3 статьи 5 Федерального закона от   12 января 1996 года № 8-ФЗ «О погребении и похоронном деле», приоритет между ними устанавливается в следующей последовательност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тавшийся в живых супруг, де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одители (если они сохраняют родительские права), усыновленны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ыновители, родные братья и сестры (по взаимному  уговору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нуки (по взаимному  уговору), дедушка и бабуш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 иные родственники или законный представитель умершего, лицо, взявшее на себя обязанность осуществить погреб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наличии свидетельского извещения о волеизъявлении оно обладает приоритетом по отношению к волеизъявлению родственников. В случае существенного расхождения показаний о волеизъявлении в извещениях свидетелей и родственников умершего или иных его представителей вправе обратиться в администрацию поселения, а по её указанию - в суд для скорейшего разрешения возникшего противоречия. Рассмотрение дела и выдача ответа должны быть проведены не более чем за двое суток с момента обращения в  администрацию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Если в волеизъявлении умершего не оговорено конкретное лицо, которому  поручается осуществить погребение, или в случаях отказа вышеуказанного лица от исполнения порученных функций лицами, осуществляющими организацию погребения, могут быть в порядке очередности: супруг умершего, его ближайшие родственники первой и второй степени родства  либо другие родственники, законный представитель умершего либо любое другое лицо, личность которого удостоверена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лиц, взявших на себя обязанности по организации похорон, они осуществляются администрацией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Лицам, проводящим погребение, предоставляется бесплатно участок для устройства мог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Участки для захоронений на кладбищах предоставляются гражданам на правах бессрочного пользования и могут быть изъяты лишь при наличии на них бесхозных захоронений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 В случаях пожелания граждан создать родовое (семейное) захоронение рядом с ранее захороненным родственником свыше, норм определяемыми данным положением, отводить участки земли, в аренду исходя из кадастровой стоимост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похоронного дел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охоронного дела  на территории муниципального образования сельского поселения «Ижма» возлагается на  администрацию муниципального образования сельского поселения «Ижма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проведения похорон и захоронений производится с учетом местных традиций, национальных обычаев и особенностей вероисповедани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При отсутствии 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 на дому, на улице или в ином месте после  установления органами внутренних дел его личности осуществляется администрацией поселения в течение трёх суток с момента установления причины смерти, если иное не предусмотрено законодательством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 Погребение умерших, личность которых не установлена органами внутренних дел в определённые законодательством Российской Федерации сроки, осуществляется администрацией  сельского поселения «Ижма»  с согласия указанных органов путём предания земле на определённых для таких случаев участках общественных кладбищ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Услуги, оказываемые администрацией муниципального образования сельского поселения «Ижма» по вопросам похоронного дела при погребении умерших, указанных в пунктах 3.3. и 3.4. настоящего положения, включают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оформление документов, необходимых для погребения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облачения тела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предоставление гроба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перевозку умершего на кладбище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) погребение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е умерших указанных в пунктах 3.3. и 3.4. производится в  порядке,  предусмотренном  статьей 10   Федерального закона  от 12 января 1996 года № 8-ФЗ «О погребении и похоронном деле».  Стоимость  гарантированного  перечня  услуг  на  погребение  утверждается    решением  Совета  сельского  поселения «Ижма». 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Администрация муниципального образования сельского поселения «Ижма» должна содержать  кладбища в надлежащем порядке и обеспечивать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держание в исправном состоянии ограды, дорог, площадок и их ремонт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овывать  систематическую уборку всей территории кладбища и своевременный вывоз мусор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в надлежащем порядке братских могил, памятников и могил, находящихся под охраной государ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сокую культуру обслужи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блюдение правил пожарной безопас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ладбищ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становлением главы сельского поселения «Ижма» в соответствии с Законом Российской Федерации от 12 января 1996 года № 8-ФЗ  «О погребении и похоронном деле» на территории муниципального образования сельского поселения «Ижма» могут устраиваться муниципальные кладбища с традиционным типом захоронения следующего назнач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ественны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торико-мемориальны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овых кладбищ и реконструкция существующих осуществляются в соответствии с санитарными и экологическими требованиями к местам погребения, определенными соответствующими законодательными и нормативными акт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тройство моги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о исполнение требований Федерального закона от 12 января 1996 года № 8-ФЗ «О погребении и похоронном деле» захоронение умершего производится в соответствии с санитарными правилами не ранее чем через 24 часа после наступления смерти по предъявлению свидетельства о смерти или в более ранние сроки по разрешению медицинских орга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 свободном месте родственного участка захоронение разрешается администрацией поселения  по  заявлению гражда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хоронение родственника в одну и ту же могилу разрешается после истечения полного периода минерализации, установленного  санитарными органами, как правило, не ранее чем через 20 лет с момента предыдущего захоронения. Захоронение урны с прахом в родственную могилу разрешается независимо от времени предыдущего захоронения в нее гроб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Установить следующие размеры отводимых земельных участков под захорон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 захоронение тела в гробу на новых кладбищах - 1,3 х  2,0 метр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 захоронение тела в гробу на старых кладбищах - 1,0 х 2,0 метров. На каждую могилу отводится земельный участок - 5 кв.м. размером 2 х 2,5 метров. При наличии выделять свободный прилегающий участок таким образом, чтобы гарантировать погребение умершего супруга или близкого родственника (это еще 5кв.м.). Расстояние между могилами по длинным и коротким сторонам – 0,5 метр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лубина могилы – до  2,0 метров с учетом местных почвенно-климатических условий. От дна могилы до уровня стояния грунтовых вод должно быть не менее - 0,5 метр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д каждой могилой должна быть земляная насыпь высотой 0,4 метров от поверхности земл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акрытого кладбища или отдельного участка на действующем кладбище для вторичного погребения может быть допущено не ранее, чем через 20 лет после последнего захоронения (кладбищенский период) с разрешения администрации поселения и по письменному заявлению гражда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 захоронении на могильном холме родственниками устанавливается знак с указанием фамилии, имени и отчества, даты  рождения и смер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Не допускается устройство захоронений в разрывах между могилами на участке, на обочинах дорог и в пределах защитных зон, в том числе моральной зо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амятники, памятные знаки, надмогильные и мемориальные соору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Установка памятников, надмогильных и мемориальных сооружений на кладбищах допускается только в границах участков захорон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станавливаемые памятники и сооружения не должны иметь частей, выступающих за границы участка или нависающих над ни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становка памятников, памятных знаков и надмогильных сооружений не на месте захоронения запрещае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Установка новых или нанесение на имеющиеся надмогильные сооружения надписей, не отражающих сведения о действительно захороненных в данном месте умерших, запрещае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авила посещения кладбищ. Права и обязанности гражда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 территории кладбища посетители должны соблюдать общественный порядок и тишин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сетители кладбища имею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ть памятники в соответствии с требованиями к оформлению участка захорон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ажать цветы на могильном участк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ажать деревья в соответствии с проектом озеленения кладбищ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беспрепятственно проезжать на территорию кладбища в случаях установки (замены) надмогильных сооружений (памятники, стелы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имать участие в субботниках по уборке территории кладбищ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 территории кладбища посетителям запреща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ть, переделывать и снимать памятники, мемориальные доски и другие надмогильные сооружения без согласования с администрацией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тить памятники, оборудование кладбища, засорять территор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мать зеленые насаждения, рвать цве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ить собак, пасти домашних животных, ловить птиц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водить костры, добывать песок и глину, резать дер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здить на велосипедах, мопедах, мотороллерах, мотоциклах, лыжах и сан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ъезжать на территорию кладбища на автомобильном и гужевом транспорт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за нарушение законодательства  о  погребении  и похоронном  дел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.1.За  нарушение  законодательства  о  погребении  и  похоронном  деле предусмотрена  уголовная  и  административная  ответственность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_AlternaS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3"/>
    <w:qFormat/>
    <w:rPr>
      <w:rFonts w:cs="Times New Roman"/>
      <w:sz w:val="20"/>
      <w:szCs w:val="20"/>
    </w:rPr>
  </w:style>
  <w:style w:type="character" w:styleId="Style16">
    <w:name w:val="номер страниц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40:00Z</dcterms:created>
  <dc:creator>ConsultantPlus</dc:creator>
  <dc:description/>
  <cp:keywords/>
  <dc:language>en-US</dc:language>
  <cp:lastModifiedBy>1</cp:lastModifiedBy>
  <cp:lastPrinted>2002-01-11T02:32:00Z</cp:lastPrinted>
  <dcterms:modified xsi:type="dcterms:W3CDTF">2002-01-10T23:33:00Z</dcterms:modified>
  <cp:revision>21</cp:revision>
  <dc:subject/>
  <dc:title>СОВЕТ МУНИЦИПАЛЬНОГО ОБРАЗОВАНИЯ "ГОРОД УХТА"</dc:title>
</cp:coreProperties>
</file>