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703"/>
        <w:gridCol w:w="3669"/>
      </w:tblGrid>
      <w:tr>
        <w:trPr/>
        <w:tc>
          <w:tcPr>
            <w:tcW w:w="35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 овмöдчöминс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юралы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«Ижма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Ш У Ö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295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3 апреля   2012 года                                                                             №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 Коми,  с.Ижма</w:t>
      </w:r>
    </w:p>
    <w:p>
      <w:pPr>
        <w:pStyle w:val="2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роведении  публичных слушаний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 ст.3  Федерального  закона от 6 октября 2003 г.  № 131-ФЗ «Об общих принципах организации местного самоуправления в Российской Федерации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Глава  сельского  поселения  «Ижм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овести публичные слушания по  проекту  решения  Совета муниципального образования  сельского  поселения  «Ижма» «Об  упразднении  администрации  сельского  поселения   «Ижма»  24  апреля    2012 года  с  17 часов в   Ижемском  центральном  доме  культуры  по адресу  с.Ижма,  ул.Советская,  д.49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 постановление    обнародовать на официальных  стендах  сельского поселения  «Ижм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«Ижма»                                       Ф.А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85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4:09:00Z</dcterms:created>
  <dc:creator>1</dc:creator>
  <dc:description/>
  <cp:keywords/>
  <dc:language>en-US</dc:language>
  <cp:lastModifiedBy>сервер</cp:lastModifiedBy>
  <dcterms:modified xsi:type="dcterms:W3CDTF">2012-04-13T12:52:00Z</dcterms:modified>
  <cp:revision>3</cp:revision>
  <dc:subject/>
  <dc:title/>
</cp:coreProperties>
</file>