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/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1702"/>
        <w:gridCol w:w="3698"/>
      </w:tblGrid>
      <w:tr>
        <w:trPr/>
        <w:tc>
          <w:tcPr>
            <w:tcW w:w="34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120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кт  овмöдчöми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57023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жма»</w:t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eastAsia="Arial"/>
          <w:spacing w:val="12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spacing w:val="120"/>
          <w:sz w:val="28"/>
          <w:szCs w:val="28"/>
        </w:rPr>
        <w:t>ШУÖМ</w:t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Heading1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36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 19  марта  2012 г.                                                                                №  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Ижма,  Республика Коми.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 внесении  изменений  в  постановление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«Ижма» от  25.03.2011г.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еречня информации о деятельности 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ельского поселения «Ижма», 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>размещаемой в сети Интернет»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   администрация  сельского поселения «Ижм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ЕТ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Изложить  часть  3 приложения  утвержденного  постановлением  администрации   сельского  поселения  «Ижма» от     25.03.2011г.     № 12      «Об утверждении    перечня     информации     о деятельности  администрации сельского поселения «Ижма»,   размещаемой в сети Интернет»  в  следующей редакци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3.Обновление информации о деятельности  администрации сельского поселения «Ижма» на официальном сайте администрации муниципального района «Ижемский» осуществляется   раз  в  месяц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 постановление  вступает в силу с момента подписания    и  подлежит  обнарод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  Ф.А.По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4:11:00Z</dcterms:created>
  <dc:creator>1</dc:creator>
  <dc:description/>
  <cp:keywords/>
  <dc:language>en-US</dc:language>
  <cp:lastModifiedBy>сервер</cp:lastModifiedBy>
  <dcterms:modified xsi:type="dcterms:W3CDTF">2012-04-13T12:43:00Z</dcterms:modified>
  <cp:revision>3</cp:revision>
  <dc:subject/>
  <dc:title/>
</cp:coreProperties>
</file>