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«Ижма»</w:t>
            </w:r>
          </w:p>
        </w:tc>
      </w:tr>
    </w:tbl>
    <w:p>
      <w:pPr>
        <w:pStyle w:val="Heading1"/>
        <w:rPr>
          <w:bCs w:val="false"/>
          <w:spacing w:val="120"/>
          <w:sz w:val="28"/>
          <w:szCs w:val="28"/>
        </w:rPr>
      </w:pPr>
      <w:r>
        <w:rPr>
          <w:bCs w:val="false"/>
          <w:spacing w:val="120"/>
          <w:sz w:val="28"/>
          <w:szCs w:val="28"/>
        </w:rPr>
        <w:t xml:space="preserve">  </w:t>
      </w:r>
    </w:p>
    <w:p>
      <w:pPr>
        <w:pStyle w:val="Heading1"/>
        <w:rPr/>
      </w:pPr>
      <w:r>
        <w:rPr>
          <w:bCs w:val="false"/>
          <w:spacing w:val="120"/>
          <w:sz w:val="28"/>
          <w:szCs w:val="28"/>
        </w:rPr>
        <w:t xml:space="preserve">  </w:t>
      </w:r>
      <w:r>
        <w:rPr>
          <w:bCs w:val="false"/>
          <w:spacing w:val="120"/>
          <w:sz w:val="28"/>
          <w:szCs w:val="28"/>
        </w:rPr>
        <w:t>ШУÖМ</w:t>
      </w:r>
    </w:p>
    <w:p>
      <w:pPr>
        <w:pStyle w:val="Normal"/>
        <w:rPr>
          <w:bCs/>
          <w:spacing w:val="120"/>
          <w:sz w:val="28"/>
          <w:szCs w:val="28"/>
        </w:rPr>
      </w:pPr>
      <w:r>
        <w:rPr>
          <w:bCs/>
          <w:spacing w:val="120"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 О С Т А Н О В Л Е Н И Е     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0   декабря  2012 года                                                                №  49  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идах обязательных работ и объектах отбывания административного наказания в виде обязатель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2 ст. 32.13 Кодекса Российской Федерации об административных правонарушениях, Уставом муниципального образования сельского поселения «Ижма», по согласованию с Отделом судебных приставов по Ижемскому району Управления Федеральной службы судебных приставов по Республике Ко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виды обязательных работ  для отбывания административного наказания в виде обязательных работ на территории сельского поселения «Ижма» согласно прилож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ределить объекты отбывания наказания в виде обязательных работ для лиц, которым назначено административное наказание в виде обязательн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администрация  сельского  поселения  «Ижм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МОУ «Ижемская  СОШ»( по 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МДОУ «Детский  сад   № 1»  с.Ижма ( по 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МДОУ «Детский  сад   № 2»  с.Ижма ( по  согласованию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МДОУ «Детский  сад   № 3»  с.Ижма ( по 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Начальная  школа –сад  д.Ласта ( по  согласова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Управляющая  компания  «Ремонтник»,  ИП  «Дердяй  И.И.»(по 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ИМУП  «Дорожно -эксплуатационный  участок»(по  согласованию).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руководителя  администрации сельского поселения «Ижма»  Ануфриеву П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Настоящее постановление вступает в силу со  дня  обнародования. 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right="-82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 поселения                                                  И.Н.Истомин</w:t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overflowPunct w:val="true"/>
        <w:ind w:left="720" w:hanging="0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Отдел судебных приставов по Ижемскому району Управления Федеральной службы судебных приставов</w:t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overflowPunct w:val="true"/>
        <w:jc w:val="right"/>
        <w:textAlignment w:val="auto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overflowPunct w:val="true"/>
        <w:jc w:val="right"/>
        <w:textAlignment w:val="auto"/>
        <w:rPr/>
      </w:pPr>
      <w:r>
        <w:rPr>
          <w:sz w:val="28"/>
          <w:szCs w:val="28"/>
        </w:rPr>
        <w:t>"Ижма"</w:t>
      </w:r>
    </w:p>
    <w:p>
      <w:pPr>
        <w:pStyle w:val="Normal"/>
        <w:overflowPunct w:val="true"/>
        <w:jc w:val="right"/>
        <w:textAlignment w:val="auto"/>
        <w:rPr/>
      </w:pPr>
      <w:r>
        <w:rPr>
          <w:sz w:val="28"/>
          <w:szCs w:val="28"/>
        </w:rPr>
        <w:t xml:space="preserve">от 10  декабря  2012 г. № 49   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ВИДЫ</w:t>
      </w:r>
    </w:p>
    <w:p>
      <w:pPr>
        <w:pStyle w:val="Normal"/>
        <w:overflowPunct w:val="true"/>
        <w:jc w:val="center"/>
        <w:textAlignment w:val="auto"/>
        <w:rPr/>
      </w:pPr>
      <w:r>
        <w:rPr>
          <w:sz w:val="28"/>
          <w:szCs w:val="28"/>
        </w:rPr>
        <w:t xml:space="preserve">ОБЯЗАТЕЛЬНЫХ РАБОТ НА ТЕРРИТОРИИ 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Благоустройство территорий населенных пункт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Благоустройство территорий и оборудование детских, спортивных площадок образовательных учреждений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Заготовка веник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Заготовка др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5. Выполнение косметического ремонта помещений </w:t>
      </w:r>
      <w:hyperlink r:id="rId3">
        <w:r>
          <w:rPr>
            <w:rStyle w:val="InternetLink"/>
            <w:color w:val="0000FF"/>
            <w:sz w:val="28"/>
            <w:szCs w:val="28"/>
          </w:rPr>
          <w:t>&lt;*&gt;</w:t>
        </w:r>
      </w:hyperlink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Обновление табличек с названиями улиц и номерами дом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Обмер земельных участк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Обслуживание библиотечной сферы (ремонт книг)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Обустройство родников, водоколонок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. Обустройство стадион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. Озеленение территории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. Оказание социальной помощи населению (вскопка огородов, уборка квартир и др.)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3. Выполнение отделочных работ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4. Очистка внутридворовых территорий населенных пунктов от бытового мусора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5. Очистка контейнерных площадок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6. Очистка от грязи, снега и льда элементов мостов, недоступных для специальной техники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7. Очистка подвалов и чердаков от бытового мусора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8. Очистка территорий предприятий и учреждений от снега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9. Очистка территорий населенных пунктов от снега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. Подготовка к отопительному сезону учреждений муниципального образования (выполнение подсобных работ)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1. Подготовка помещений для выполнения отделочных работ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2. Покраска и ремонт скамеек и урн &lt;*&gt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3. Распиловка, колка, укладка др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4. Ремонт выгребных ям &lt;*&gt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5. Ремонт детских площадок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6. Ремонт колодцев &lt;*&gt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7. Ремонт подъездов жилых дом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8. Ремонт пожарных водоемов &lt;*&gt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9. Ремонт спортивного инвентаря в образовательных учреждениях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0. Реставрация памятников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1. Уборка мусора</w:t>
      </w:r>
    </w:p>
    <w:p>
      <w:pPr>
        <w:pStyle w:val="Normal"/>
        <w:overflowPunct w:val="true"/>
        <w:ind w:left="720" w:firstLine="360"/>
        <w:jc w:val="both"/>
        <w:textAlignment w:val="auto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. Уборка подсобных, бытовых и производственных помещений предприятий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3. Уборка подъездов (мытье полов, панелей)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4. Уборка территории кладбищ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5. Разборка ветхих деревянных строений</w:t>
      </w:r>
    </w:p>
    <w:p>
      <w:pPr>
        <w:pStyle w:val="Normal"/>
        <w:overflowPunct w:val="true"/>
        <w:ind w:left="720" w:firstLine="360"/>
        <w:jc w:val="both"/>
        <w:textAlignment w:val="auto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6.Благоустройство памятников и прилегающих к ним территорий, парков, мест захоронения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7. Подсобные работы, связанные с тушением пожара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8. Уход за больными (выполнение работы санитарок)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9. Работ в котельной (выполнение работы кочегара) &lt;*&gt;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0. Слесарные работы &lt;*&gt;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1. Дорожный рабочий &lt;*&gt;</w:t>
      </w:r>
    </w:p>
    <w:p>
      <w:pPr>
        <w:pStyle w:val="Normal"/>
        <w:overflowPunct w:val="true"/>
        <w:ind w:left="720" w:hanging="0"/>
        <w:jc w:val="both"/>
        <w:textAlignment w:val="auto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чание: виды работ, помеченные знаком &lt;*&gt;, по отношению к несовершеннолетним не применяются.</w:t>
      </w:r>
    </w:p>
    <w:p>
      <w:pPr>
        <w:pStyle w:val="Normal"/>
        <w:overflowPunct w:val="true"/>
        <w:ind w:left="720" w:firstLine="12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080" w:firstLine="12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F6805863F820639305B48640C7090595683F55AA02EC44C886592F272C42AD83C4A865233C0C03823A2BB74g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50:00Z</dcterms:created>
  <dc:creator>User</dc:creator>
  <dc:description/>
  <cp:keywords/>
  <dc:language>en-US</dc:language>
  <cp:lastModifiedBy>1</cp:lastModifiedBy>
  <cp:lastPrinted>2002-01-10T05:47:00Z</cp:lastPrinted>
  <dcterms:modified xsi:type="dcterms:W3CDTF">2002-01-10T02:48:00Z</dcterms:modified>
  <cp:revision>15</cp:revision>
  <dc:subject/>
  <dc:title>«Ним»</dc:title>
</cp:coreProperties>
</file>