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701"/>
        <w:gridCol w:w="3703"/>
      </w:tblGrid>
      <w:tr>
        <w:trPr/>
        <w:tc>
          <w:tcPr>
            <w:tcW w:w="34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 овмöдчöминс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«Ижма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Ш У Ö М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Heading1"/>
        <w:rPr>
          <w:b w:val="false"/>
          <w:b w:val="false"/>
          <w:bCs w:val="false"/>
          <w:sz w:val="14"/>
          <w:szCs w:val="28"/>
        </w:rPr>
      </w:pPr>
      <w:r>
        <w:rPr>
          <w:b w:val="false"/>
          <w:bCs w:val="false"/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1 октября 2012 года                                                                              №  37   </w:t>
      </w:r>
    </w:p>
    <w:p>
      <w:pPr>
        <w:pStyle w:val="Normal"/>
        <w:rPr/>
      </w:pPr>
      <w:r>
        <w:rPr>
          <w:sz w:val="20"/>
          <w:szCs w:val="28"/>
        </w:rPr>
        <w:t>Республика Коми, Ижемский район, с. Ижма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величении должностных окладов и размеров ежемесячной надбавки к должностному окладу за классный чин муниципальных служащих администрации  сельского поселения 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ом муниципального  сельского  поселения  «Ижма»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сельского  поселения  «Ижм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 Увеличить с 01 октября 2012 года  в 1,06 раза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) размеры должностных окладов муниципальных служащих в соответствии с замещаемыми ими должностями  муниципальной службы администрации   сельского  поселения  «Ижма» согласно приложению № 1;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ab/>
        <w:t>2)  размеры ежемесячных надбавок к должностному окладу за классный чин муниципальных служащих администрации сельского поселения  «Ижма»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Настоящее постановление вступает в силу со дня официального  обнародования и распространяется на правоотношения, возникающие с 01 октября 2012 год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«Ижма»                                               Ф.А.По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№ 1 </w:t>
      </w:r>
      <w:r>
        <w:rPr>
          <w:sz w:val="28"/>
        </w:rPr>
        <w:t xml:space="preserve">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администрации  сельского  поселения  «Ижма»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от   01 октября  2012 года № 37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х окладов муниципальных служащих в соответствии с замещаемыми ими должностями муниципальной службы администрации сельского поселения  «И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20"/>
        <w:gridCol w:w="1436"/>
      </w:tblGrid>
      <w:tr>
        <w:trPr>
          <w:trHeight w:val="72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</w:t>
              <w:br/>
              <w:t>месячных</w:t>
              <w:br/>
              <w:t xml:space="preserve">окладов </w:t>
              <w:br/>
              <w:t xml:space="preserve"> (руб.)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1                               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   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меститель руководителя  администрации                                  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ный специалист                 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</w:t>
            </w:r>
          </w:p>
        </w:tc>
      </w:tr>
      <w:tr>
        <w:trPr/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</w:tc>
      </w:tr>
    </w:tbl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№ 2 </w:t>
      </w:r>
      <w:r>
        <w:rPr>
          <w:sz w:val="28"/>
        </w:rPr>
        <w:t xml:space="preserve">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</w:rPr>
        <w:t>сельского поселения   «Ижма»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от   01 октября 2012 года № 37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жемесячных надбавок к должностному окладу за классный чин муниципальных служащих администрации  сельского поселения «Ижм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8"/>
        <w:gridCol w:w="2268"/>
      </w:tblGrid>
      <w:tr>
        <w:trPr>
          <w:trHeight w:val="3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змер ежемесячной надбавки</w:t>
              <w:br/>
              <w:t>(в рублях)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ействительный   муниципальный   советник   3 класса             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3 класса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</w:tr>
    </w:tbl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6AA027CEEB705AFAE195E20467582CA29F0ABF7C8C1370659EDF20C61E4D61FO1e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ЮРОТДЕЛ</dc:creator>
  <dc:description/>
  <cp:keywords/>
  <dc:language>en-US</dc:language>
  <cp:lastModifiedBy>1</cp:lastModifiedBy>
  <cp:lastPrinted>2012-09-28T08:48:00Z</cp:lastPrinted>
  <dcterms:modified xsi:type="dcterms:W3CDTF">2002-01-02T00:01:00Z</dcterms:modified>
  <cp:revision>38</cp:revision>
  <dc:subject/>
  <dc:title/>
</cp:coreProperties>
</file>