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90"/>
        <w:gridCol w:w="3704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 xml:space="preserve">Администрации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«Ижма» 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bCs/>
          <w:spacing w:val="120"/>
          <w:sz w:val="28"/>
          <w:szCs w:val="28"/>
        </w:rPr>
        <w:tab/>
        <w:t xml:space="preserve">  ШУÖМ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  </w:t>
      </w:r>
      <w:r>
        <w:rPr>
          <w:spacing w:val="120"/>
          <w:sz w:val="28"/>
          <w:szCs w:val="28"/>
        </w:rPr>
        <w:t xml:space="preserve">ПОСТАНОВЛЕНИЕ   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  декабря  2012  года                                                              № 5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видах  обязательных  работ  и объекта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бывания  наказания  в виде  обязатель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с  частью  1  статьи  49  Уголовного  кодекса  Российской  Федерации,  частью  1  статьи  25  Уголовного  - исполнительного  кодекса  Российской  Федерации,  руководствуясь  Уставом   сельского  поселения  «Ижма»,  по  согласованию  с  филиалом  по  Ижемскому  району УИИ     ГУФСИН  России  по  Республике  Ко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я  сельского  поселения  «Ижма»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пределить  виды  обязательных  работ  на  территории  сельского  поселения  «Ижма»  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ить  объекты    отбывания  наказания  в  виде  обязательных  работ  для  осужденных  к  обязательным  рабо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дминистрация  сельского  поселения  «Иж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ИМУП  «Дорожно -эксплуатационный  участок»(по  согласованию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правляющая  компания  «Ремонтник»,  ИП  «Дердяй  И.И.»(по 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тменить  постановление    администрации  сельского  поселения  «Ижма»   от  5  марта  2011 года  № 9  «О  видах  обязательных  работ  и объектах  отбывания  наказания  в виде  обязательных  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 за исполнением  настоящего  постановления  возложить  на заместителя  руководителя  администрации  сельского  поселения  «Ижма»  Ануфриеву  П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 постановление вступает  в  силу  со  дня     обнародования на  официальных  стендах  сельского поселения 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Ижма»                                      И.Н.Ист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лиал  по  Ижемскому  району  У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ФСИН  России  по  Республике 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к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от 19 декабря    2012 года  №  52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РАБО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й населенных пунктов сельского поселения «Ижма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и оборудование детских, спортивных площадок образовательных учреждений на территории сельского поселения «Ижм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ение косметического ремонта помещений *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новление табличек с названиями улиц и номерами дом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мер земельных участ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луживание библиотечной сферы (ремонт книг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стройство родников, водоколон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стройство стадион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9.  Озеленение территори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0.  Оказание  социальной помощи населению (вскопка огородов и др.)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1.  Выполнение отделочных работ.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2.  Очистка внутри дворовых территорий населенных пунктов от бытового мусор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3.  Очистка контейнерных площадок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4.  Очистка от грязи, снега и льда  элементов мостов, недоступных для специальной техник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5.   Очистка подвалов и чердаков от бытового мусор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6.   Очистка территорий предприятий и учреждений от снег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7.   Очистка территорий населенных пунктов от снег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8.   Подготовка к отопительному сезону учреждений муниципального образования    ( выполнение подсобных работ)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9.   Подготовка помещений для выполнения отделочных работ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0.   Покраска и ремонт скамеек и урн.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1.   Распиловка, колка, укладка дров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2.    Ремонт выгребных ям.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3.    Ремонт детских площадок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4.    Ремонт колодцев.*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5     Ремонт подъездов жилых домов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6.    Ремонт пожарных водоемов.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7.    Ремонт спортивного инвентаря в образовательных учреждениях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8.    Реставрация памятников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9.    Уборка мусор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0.    Уборка подсобных, бытовых и производственных помещений предприятий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1.    Уборка подъездов (мытье полов, панелей)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2.    Уборка территории кладбищ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3.     Разборка ветхих деревянных строений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4.     Благоустройство памятников и прилегающих к ним территорий, парков, мест захорон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собные работы, связанные с тушением пожа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есарные работы.*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рожный рабочий.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имечание: виды работ, помеченные знаком  *   по отношению к несовершеннолетним не применяются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90"/>
        <w:gridCol w:w="3704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70230" cy="570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</w:r>
    </w:p>
    <w:p>
      <w:pPr>
        <w:pStyle w:val="Normal"/>
        <w:rPr/>
      </w:pPr>
      <w:r>
        <w:rPr/>
        <w:t>от 05 марта 2011 года                                                                                           №  10</w:t>
      </w:r>
    </w:p>
    <w:p>
      <w:pPr>
        <w:pStyle w:val="Normal"/>
        <w:rPr/>
      </w:pPr>
      <w:r>
        <w:rPr/>
        <w:t>Республика Коми, с. Иж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естах  отбывания  наказания  для</w:t>
      </w:r>
    </w:p>
    <w:p>
      <w:pPr>
        <w:pStyle w:val="Normal"/>
        <w:rPr/>
      </w:pPr>
      <w:r>
        <w:rPr/>
        <w:t>осужденных  к  исправительным  рабо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соответствии  с  частью  1  статьи  50  Уголовного  кодекса  Российской  Федерации,  частью  1  статьи  39  Уголовного  - исполнительного  кодекса  Российской  Федерации,  руководствуясь  Уставом   сельского  поселения  «Ижма»,  по  согласованию  с  УИИ  № 16  ФБУ  «МРУИИ  №  2   ГУФСИН  России  по  Республике  Ко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           </w:t>
      </w:r>
      <w:r>
        <w:rPr/>
        <w:t xml:space="preserve">администрация  сельского  поселения  «Ижма»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                               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Определить  места  отбывания  наказания  в  виде  исправительных  работ  для  осужденных  к  исправительным  работам:</w:t>
      </w:r>
    </w:p>
    <w:p>
      <w:pPr>
        <w:pStyle w:val="Normal"/>
        <w:ind w:firstLine="708"/>
        <w:jc w:val="both"/>
        <w:rPr/>
      </w:pPr>
      <w:r>
        <w:rPr/>
        <w:t>- администрация  сельского  поселения  «Ижм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уководителю  организации,  указанной  в пункте  1  настоящего  постановления,  обеспечи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езерв  рабочих  мест  по  возмож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ем  на  работу  лиц,  осужденных  к  отбыванию  наказания  по  направлению  уголовно- исполнительной  инспекции,  с  соблюдением  требований  трудового  законодательства  Российской 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 за исполнением  настоящего  постановления  возложить  на заместителя  руководителя  администрации  сельского  поселения  «Ижма»  Ануфриеву  П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 постановление  подлежит  официальному 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 поселения  «Ижма»                                                              Ф.А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 УИИ  № 16  МРУИИ № 2</w:t>
      </w:r>
    </w:p>
    <w:p>
      <w:pPr>
        <w:pStyle w:val="Normal"/>
        <w:jc w:val="both"/>
        <w:rPr/>
      </w:pPr>
      <w:r>
        <w:rPr/>
        <w:t>ГУФСИН  России  по  Республике  Коми»___________________Сапьяник А.Е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1248"/>
        </w:tabs>
        <w:ind w:left="1248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1</dc:creator>
  <dc:description/>
  <cp:keywords/>
  <dc:language>en-US</dc:language>
  <cp:lastModifiedBy>1</cp:lastModifiedBy>
  <cp:lastPrinted>2002-01-10T05:57:00Z</cp:lastPrinted>
  <dcterms:modified xsi:type="dcterms:W3CDTF">2002-01-10T03:01:00Z</dcterms:modified>
  <cp:revision>7</cp:revision>
  <dc:subject/>
  <dc:title>Хозяиновой  В</dc:title>
</cp:coreProperties>
</file>