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  <w:szCs w:val="24"/>
        </w:rPr>
        <w:t>М</w:t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p>
      <w:pPr>
        <w:pStyle w:val="Heading1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22 августа 2012 года                                                                            № 29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на осуществлени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за использованием и сохранностью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жилищного фон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6 декабря 2008г. №294-ФЗ «О защите прав юридических лиц и индивидуальных 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.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 проверок юридических лиц и индивидуальных предпринимателей», приказом Министерства экономического развития  Р.Ф. от 30.04.2009 г. №141 «О реализации положений Федерального закона  «О защите прав юридических лиц и индивидуальных предпринимателей при осуществлении государственного контроля (надзора) и муниципального контроля», нормами Кодекса Р.Ф. об административных правонарушениях, Федеральным законом от 27.12.2002г. №184-ФЗ «О техническом регулировании», от 30.12.2009г. №384-ФЗ «Технический регламент о безопасности зданий и сооружений», постановлением Правительства Р.Ф. от 23.05.2006 г.№ 307 «О порядке предоставления коммунальных услуг гражданам», от 06.05.2011 г. № 354 «О предоставлении коммунальных услуг собственникам и пользователям помещений в многоквартирных домах и жилых домов», от 27.09.2003 г. №170 «Об утверждении Правил и норм технической эксплуатации жилищного фонда», приказом Управления государственной гражданской службы   Р.К. от 15.02.2012 г. №13 «О некоторых вопросах осуществления муниципального контроля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Утвердить Административный регламент на осуществление муниципального контроля за использованием и сохранностью муниципального жилищного фон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официального опубликования (обнародования) на Интернет-сайт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z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                                 заместителя руководителя Администрации сельского поселения «Ижма» Ануфриеву П.М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   Ф.А. Попов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а:                                                                            П.М.Ануф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cs="Verdana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6:39:00Z</dcterms:created>
  <dc:creator>BUHIzhma</dc:creator>
  <dc:description/>
  <cp:keywords/>
  <dc:language>en-US</dc:language>
  <cp:lastModifiedBy>Sea</cp:lastModifiedBy>
  <cp:lastPrinted>2012-08-22T10:18:00Z</cp:lastPrinted>
  <dcterms:modified xsi:type="dcterms:W3CDTF">2012-08-22T10:18:00Z</dcterms:modified>
  <cp:revision>22</cp:revision>
  <dc:subject/>
  <dc:title>«Изьва»</dc:title>
</cp:coreProperties>
</file>