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ельского  поселения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rPr/>
      </w:pPr>
      <w:r>
        <w:rPr>
          <w:b/>
          <w:spacing w:val="120"/>
          <w:sz w:val="28"/>
          <w:szCs w:val="28"/>
        </w:rPr>
        <w:t xml:space="preserve">                     </w:t>
      </w: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 2012 года                                                                                             №  59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54" w:hRule="atLeast"/>
        </w:trPr>
        <w:tc>
          <w:tcPr>
            <w:tcW w:w="10368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 сельского  поселения  «Ижма»   от  8 сентября 2010 года № 29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комиссии по соблюдению требований  к служебному поведению муниципальных служащих администрации    и урегулированию конфликта интересов»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Указом Главы Республики Коми  от 11 июля 2012 года № 82 «О внесении изменений в  Указ Главы Республики Коми от 26 августа 2010 года № 120 «О комиссиях по соблюдению требований  к служебному поведению государственных гражданских служащих Республики Коми и урегулированию конфликта интересов»</w:t>
      </w:r>
    </w:p>
    <w:p>
      <w:pPr>
        <w:pStyle w:val="Normal"/>
        <w:shd w:fill="FFFFFF" w:val="clear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 сельского  полселения  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риложение 1 к постановлению администрации сельского  поселения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«Ижма»  </w:t>
      </w:r>
      <w:r>
        <w:rPr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8 сентября 2010 года № 29 «О комиссии по соблюдению требований  к служебному поведению муниципальных служащих администрации  сельского поселения  «Ижма»  и  урегулированию конфликта интересов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вступает  в силу со дня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710" w:leader="none"/>
        </w:tabs>
        <w:ind w:firstLine="540"/>
        <w:rPr/>
      </w:pPr>
      <w:r>
        <w:rPr>
          <w:sz w:val="28"/>
          <w:szCs w:val="28"/>
        </w:rPr>
        <w:t>Глава  сельского  поселения  «Ижма»                                         И.Н.Истомин</w:t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widowControl/>
        <w:ind w:firstLine="540"/>
        <w:jc w:val="right"/>
        <w:rPr/>
      </w:pP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widowControl/>
        <w:ind w:firstLine="540"/>
        <w:jc w:val="right"/>
        <w:rPr/>
      </w:pPr>
      <w:r>
        <w:rPr>
          <w:sz w:val="28"/>
          <w:szCs w:val="28"/>
        </w:rPr>
        <w:t>поселения  «Ижма»</w:t>
      </w:r>
    </w:p>
    <w:p>
      <w:pPr>
        <w:pStyle w:val="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2 года № 59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 в приложение 1 к постановлению администрации   сельского  поселения 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«</w:t>
      </w:r>
      <w:r>
        <w:rPr>
          <w:spacing w:val="-1"/>
          <w:sz w:val="28"/>
          <w:szCs w:val="28"/>
        </w:rPr>
        <w:t>Ижма</w:t>
      </w:r>
      <w:r>
        <w:rPr>
          <w:b/>
          <w:spacing w:val="-1"/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 8 сентября 2010 года № 2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комиссии по соблюдению требований  к служебному поведению муниципальных служащих администрации  сельского 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жма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)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«а» пункта 3</w:t>
        </w:r>
      </w:hyperlink>
      <w:r>
        <w:rPr>
          <w:rFonts w:eastAsia="Calibri"/>
          <w:sz w:val="28"/>
          <w:szCs w:val="28"/>
          <w:lang w:eastAsia="en-US"/>
        </w:rPr>
        <w:t xml:space="preserve"> слова «другими федеральными законами» заменить словами «другими федеральными законами, нормативными правовыми актами Республики Коми»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 «а</w:t>
        </w:r>
      </w:hyperlink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а) представление главой  сельского поселения  доклада о результатах проверки и материалов проверки, проведенной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ложением</w:t>
        </w:r>
      </w:hyperlink>
      <w:r>
        <w:rPr>
          <w:rFonts w:eastAsia="Calibri"/>
          <w:sz w:val="28"/>
          <w:szCs w:val="28"/>
          <w:lang w:eastAsia="en-US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ым постановлением администрации, свидетельствующих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;»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абзац второй подпункта «б</w:t>
        </w:r>
      </w:hyperlink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ращение гражданина, замещавшего в Администрации должность муниципальной службы, включенную в перечень, установленный постановлением Администрации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соответствии со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противодействии коррупции»;»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 пункт 18 изложить в следующей редакции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Администрации применить к муниципальному служащему конкретную меру ответственности.»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</w:t>
        </w:r>
      </w:hyperlink>
      <w:r>
        <w:rPr>
          <w:rFonts w:eastAsia="Calibri"/>
          <w:sz w:val="28"/>
          <w:szCs w:val="28"/>
          <w:lang w:eastAsia="en-US"/>
        </w:rPr>
        <w:t xml:space="preserve"> 20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ать гражданину согласие на замещение должности в организации и (или) на выполнение в данной организации работ (оказание данной организации услуг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отказать гражданину в замещении должности в организации и (или) в выполнении в данной организации работ (оказании данной организации услуг) и мотивировать свой отказ.».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Normal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p>
      <w:pPr>
        <w:pStyle w:val="Normal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p>
      <w:pPr>
        <w:pStyle w:val="Normal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p>
      <w:pPr>
        <w:pStyle w:val="Normal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p>
      <w:pPr>
        <w:pStyle w:val="Normal"/>
        <w:rPr>
          <w:b/>
          <w:b/>
          <w:spacing w:val="120"/>
          <w:sz w:val="22"/>
          <w:szCs w:val="22"/>
          <w:lang w:eastAsia="en-US"/>
        </w:rPr>
      </w:pPr>
      <w:r>
        <w:rPr>
          <w:b/>
          <w:spacing w:val="120"/>
          <w:sz w:val="22"/>
          <w:szCs w:val="22"/>
          <w:lang w:eastAsia="en-US"/>
        </w:rPr>
      </w:r>
    </w:p>
    <w:sectPr>
      <w:type w:val="nextPage"/>
      <w:pgSz w:w="11906" w:h="16838"/>
      <w:pgMar w:left="1133" w:right="56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Раздел Договора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6E915EE3F2DFAD0BDCF91D5BE8F69457CF9848085772D8CB62E9D268A8C9436AA125D89D735DB9B5A1781W6M6O" TargetMode="External"/><Relationship Id="rId4" Type="http://schemas.openxmlformats.org/officeDocument/2006/relationships/hyperlink" Target="consultantplus://offline/ref=960F224B8DAC8226C35BE66904D39C3C3474A594C03BA786E7A8EF1A26EF3B21218A5BCCE5192BE98807B3iAVCO" TargetMode="External"/><Relationship Id="rId5" Type="http://schemas.openxmlformats.org/officeDocument/2006/relationships/hyperlink" Target="consultantplus://offline/ref=960F224B8DAC8226C35BE66904D39C3C3474A594C03BA786E7A8EF1A26EF3B21218A5BCCE5192BE98807B4iAV5O" TargetMode="External"/><Relationship Id="rId6" Type="http://schemas.openxmlformats.org/officeDocument/2006/relationships/hyperlink" Target="consultantplus://offline/ref=960F224B8DAC8226C35BE66904D39C3C3474A594C23BA381E8A8EF1A26EF3B21218A5BCCE5192BE98807B9iAVCO" TargetMode="External"/><Relationship Id="rId7" Type="http://schemas.openxmlformats.org/officeDocument/2006/relationships/hyperlink" Target="consultantplus://offline/ref=960F224B8DAC8226C35BE66904D39C3C3474A594C03BA786E7A8EF1A26EF3B21218A5BCCE5192BE98807B4iAV1O" TargetMode="External"/><Relationship Id="rId8" Type="http://schemas.openxmlformats.org/officeDocument/2006/relationships/hyperlink" Target="consultantplus://offline/ref=DB4252D37261601073C72516B89C3961C48458B19B237CBE6779B844EDE8DF4A6D42E072O7k6M" TargetMode="External"/><Relationship Id="rId9" Type="http://schemas.openxmlformats.org/officeDocument/2006/relationships/hyperlink" Target="consultantplus://offline/ref=E5082B6CD7431BEEB15A9CF76A6172135F889678A7375E8362411347C68FA5A3FACE74EF8FE08D3A38055858m8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6:00Z</dcterms:created>
  <dc:creator>Customer</dc:creator>
  <dc:description/>
  <cp:keywords/>
  <dc:language>en-US</dc:language>
  <cp:lastModifiedBy>SERVER</cp:lastModifiedBy>
  <cp:lastPrinted>2013-01-10T07:49:00Z</cp:lastPrinted>
  <dcterms:modified xsi:type="dcterms:W3CDTF">2013-02-08T12:36:00Z</dcterms:modified>
  <cp:revision>2</cp:revision>
  <dc:subject/>
  <dc:title>«Изьва» </dc:title>
</cp:coreProperties>
</file>