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699"/>
        <w:gridCol w:w="3808"/>
      </w:tblGrid>
      <w:tr>
        <w:trPr>
          <w:trHeight w:val="1843" w:hRule="atLeast"/>
        </w:trPr>
        <w:tc>
          <w:tcPr>
            <w:tcW w:w="4063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  <w:tr>
        <w:trPr/>
        <w:tc>
          <w:tcPr>
            <w:tcW w:w="9570" w:type="dxa"/>
            <w:gridSpan w:val="3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>
                <w:cantSplit w:val="true"/>
              </w:trPr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</w:t>
            </w:r>
            <w:r>
              <w:rPr>
                <w:b/>
                <w:sz w:val="40"/>
                <w:szCs w:val="40"/>
              </w:rPr>
              <w:t>ö</w:t>
            </w:r>
            <w:r>
              <w:rPr>
                <w:b/>
                <w:sz w:val="28"/>
                <w:szCs w:val="28"/>
              </w:rPr>
              <w:t>М</w:t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   26    апреля 2012 года                                                                      №  18</w:t>
            </w:r>
          </w:p>
          <w:p>
            <w:pPr>
              <w:pStyle w:val="Normal"/>
              <w:rPr/>
            </w:pPr>
            <w:r>
              <w:rPr/>
              <w:t>Республика Коми, с. Иж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368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сельского поселения «Ижма» от 08.09.2010 № 30 «О мерах по реализации отдельных положений Федерального закона «О противодействии коррупции»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 "Ижма" от 08 сентября 2010 года N 30 "О мерах по реализации отдельных положений Федерального закона "О противодействии коррупции"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"а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а) имеет право замещать на условиях трудового договора должности в организации и (или) выполнять в данной организации работы (оказывать данным организациям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сельского поселения «Ижма» и урегулированию конфликта интересов, которое дается в порядке, установленном правовым актом администрации сельского поселения «Ижма»;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бнародования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 «Ижма»                                                  Ф.А. Поп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33E62784E6F308CCC9C92F2A8B6A9E1C5236D880FF7891DC9DBEB73818D044AR9H0N" TargetMode="External"/><Relationship Id="rId4" Type="http://schemas.openxmlformats.org/officeDocument/2006/relationships/hyperlink" Target="consultantplus://offline/ref=533E62784E6F308CCC9C92F2A8B6A9E1C5236D880FF7891DC9DBEB73818D044A9036E73270C11F06DF9972R9H8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3:00Z</dcterms:created>
  <dc:creator>uzer</dc:creator>
  <dc:description/>
  <cp:keywords/>
  <dc:language>en-US</dc:language>
  <cp:lastModifiedBy>1</cp:lastModifiedBy>
  <cp:lastPrinted>2002-01-10T22:05:00Z</cp:lastPrinted>
  <dcterms:modified xsi:type="dcterms:W3CDTF">2012-06-04T23:14:00Z</dcterms:modified>
  <cp:revision>14</cp:revision>
  <dc:subject/>
  <dc:title/>
</cp:coreProperties>
</file>