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Ш У </w:t>
      </w:r>
      <w:r>
        <w:rPr>
          <w:b/>
          <w:sz w:val="40"/>
          <w:szCs w:val="40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1 декабря 2012 г.</w:t>
        <w:tab/>
        <w:tab/>
        <w:t xml:space="preserve">                                                           № 56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 СХЕМ  РАЗМЕЩЕНИЯ  НЕСТАЦИОНАРНЫХ ТОРГОВЫХ ОБЪЕКТОВ  НА  ТЕРРИТОРИИ  МУНИЦИПАЛЬНОГО ОБРАЗОВАНИЯ  СЕЛЬСКОГО  ПОСЕЛЕНИЯ  «ИЖМА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3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 Федеральным   законом от 06.10.2003 N 131-ФЗ "Об общих принципах организации местного самоуправления в Российской Федерации",   Приказом      Министерства  экономического  развития  Республики  Коми   от 22 октября 2010 г. N 322    «О  порядке  разработки  и утверждения  органами  местного  самоуправления  схемы  размещения  нестационарных  торговых  объектов»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 схему  размещения нестационарных торговых объектов  на территории муниципального образования сельского поселения «Ижма»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.Н.Истомин </w:t>
            </w:r>
          </w:p>
        </w:tc>
      </w:tr>
    </w:tbl>
    <w:p>
      <w:pPr>
        <w:pStyle w:val="ConsPlusNormal"/>
        <w:numPr>
          <w:ilvl w:val="0"/>
          <w:numId w:val="0"/>
        </w:numPr>
        <w:ind w:left="720"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80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ind w:left="720" w:right="-801" w:hanging="0"/>
        <w:jc w:val="right"/>
        <w:outlineLvl w:val="0"/>
        <w:rPr/>
      </w:pPr>
      <w:r>
        <w:rPr>
          <w:sz w:val="28"/>
          <w:szCs w:val="28"/>
        </w:rPr>
        <w:t>от  21  декабря 2012  № 56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 образования  сельского поселения  «Ижм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 Республики Ком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2040"/>
        <w:gridCol w:w="1800"/>
        <w:gridCol w:w="2040"/>
        <w:gridCol w:w="1680"/>
        <w:gridCol w:w="1920"/>
        <w:gridCol w:w="26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</w:t>
              <w:br/>
              <w:t xml:space="preserve">  нахождения   </w:t>
              <w:br/>
              <w:t xml:space="preserve">нестационарного    торгового   </w:t>
              <w:br/>
              <w:t>объекта (адрес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нестационарного    торгового   </w:t>
              <w:br/>
              <w:t xml:space="preserve">    объекта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</w:t>
              <w:br/>
              <w:t xml:space="preserve">(ассортимент </w:t>
              <w:br/>
              <w:t xml:space="preserve"> реализуемых </w:t>
              <w:br/>
              <w:t xml:space="preserve">  товаров)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 </w:t>
              <w:br/>
              <w:t xml:space="preserve">нестационарного    торгового   </w:t>
              <w:br/>
              <w:t xml:space="preserve"> объекта, кв.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 земельного </w:t>
              <w:br/>
              <w:t xml:space="preserve">  участка   </w:t>
              <w:br/>
              <w:t xml:space="preserve">  (здания,  </w:t>
              <w:br/>
              <w:t xml:space="preserve"> строения,  </w:t>
              <w:br/>
              <w:t>сооружения),</w:t>
              <w:br/>
              <w:t xml:space="preserve">    кв.м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  </w:t>
              <w:br/>
              <w:t xml:space="preserve">  земельного  </w:t>
              <w:br/>
              <w:t xml:space="preserve"> участка, на  </w:t>
              <w:br/>
              <w:t xml:space="preserve">   котором    </w:t>
              <w:br/>
              <w:t xml:space="preserve">  расположен  </w:t>
              <w:br/>
              <w:t xml:space="preserve">нестационарный    торговый   </w:t>
              <w:br/>
              <w:t xml:space="preserve">    объект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, период  </w:t>
              <w:br/>
              <w:t xml:space="preserve">  размещения   </w:t>
              <w:br/>
              <w:t xml:space="preserve">нестационарного    торгового   </w:t>
              <w:br/>
              <w:t xml:space="preserve">    объекта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Ижма, в  10 м  на запад  от д.49 по  ул.Советска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л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 това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 месяце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жма, в 50 м на  восток  от  д.147 по  ул.Советск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ее 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 – сентябрь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5:00Z</dcterms:created>
  <dc:creator>uzer</dc:creator>
  <dc:description/>
  <cp:keywords/>
  <dc:language>en-US</dc:language>
  <cp:lastModifiedBy>1</cp:lastModifiedBy>
  <cp:lastPrinted>2002-01-16T06:33:00Z</cp:lastPrinted>
  <dcterms:modified xsi:type="dcterms:W3CDTF">2002-01-16T03:35:00Z</dcterms:modified>
  <cp:revision>21</cp:revision>
  <dc:subject/>
  <dc:title>       </dc:title>
</cp:coreProperties>
</file>