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99"/>
        <w:gridCol w:w="3808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Ижма»</w:t>
            </w:r>
          </w:p>
        </w:tc>
      </w:tr>
      <w:tr>
        <w:trPr/>
        <w:tc>
          <w:tcPr>
            <w:tcW w:w="9570" w:type="dxa"/>
            <w:gridSpan w:val="3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cantSplit w:val="true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уöм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23 марта 2012 года                                                                          №  10</w:t>
            </w:r>
          </w:p>
          <w:p>
            <w:pPr>
              <w:pStyle w:val="Normal"/>
              <w:rPr/>
            </w:pPr>
            <w:r>
              <w:rPr/>
              <w:t>Республика Коми, с. Иж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сельского поселения «Ижма» от 17.12.2009 № 30 «О представлении гражданами, претендующими на замещение должностей муниципальной службы в администрации сельского поселения «Ижма», и муниципальными служащими администрации сельского поселения «Ижма» сведений о доходах, об имуществе и обязательствах имущественного характера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.12.2008 № 273-ФЗ «О противодействии коррупции» и от 02.03.2007 № 25-ФЗ «О муниципальной  службе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сельского поселения «Ижма» от 17.12.2009 № 30 «О представлении гражданами, претендующими на замещение должностей муниципальной службы в администрации сельского поселения «Ижма», и муниципальными служащими администрации сельского поселения «Ижма» сведений о доходах, об имуществе и обязательствах имущественного характера» следующие измене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после слов «Федерального закона» дополнить словами «от 25.12.2008 № 273-ФЗ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в Положение о представлении гражданами, претендующими  на замещение должностей муниципальной службы в администрации  сельского поселения «Ижма», и муниципальными служащими администрации сельского поселения «Ижма» сведений о доходах, об имуществе и обязательствах имущественного характера, утвержденное постановлением администрации сельского поселения «Ижма» от 12.04.2010 № 11, следующие изменения и дополне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 подпункта б пункта 3 исключить слова «,не позднее 30 апреля года, следующего за отчетным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11 слова «являются сведениями конфиденциального характера» заменить словами «относятся к информации ограниченного доступ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,если федеральным законом они не отнесены к сведениям, составляющим государственную тайну»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1 дополнить абзацем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ведения о доходах, об имуществе и обязательствах имущественного характера, отнесенные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 сведениям, составляющим государственную тайну, подлежат защит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осударственной тайн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Сведения о доходах, об имуществе и обязательствах имущественного характера, представляемые муниципальными служащими, размещаются в информационно-телекоммуникационной сети Интернет на официальных сайтах органов местного самоуправления, и предоставляются для опубликования средствам массовой информации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>, определяемом нормативными правовыми актами Российской Федераци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абзаце 2 пункта 14 слово «справки» после слова «представившие» заменить словами «сведения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справки возвращаются им по их письменному заявлению вместе с другими документами» заменить словами «сведения в дальнейшем не могут быть использованы и подлежат уничтоже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Непредставление гражданином при поступлении на муниципальную службу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освобождение  муниципального служащего от замещаемой должности, увольнение его с муниципальной службы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бнародования и распространяется на правоотношения, возникшие 1 января 2012 го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 «Ижма»                                       Ф.А. Поп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7B8D0F66C2C8ABBE78B50E4A0DAA6526A94CFF75C9959463BDCC77D79BC6DCC8997ABF6B8E1A2ED4cBR" TargetMode="External"/><Relationship Id="rId4" Type="http://schemas.openxmlformats.org/officeDocument/2006/relationships/hyperlink" Target="consultantplus://offline/ref=EA7B8D0F66C2C8ABBE78B50E4A0DAA6526A94CFF75C9959463BDCC77D79BC6DCC8997ABF6B8E1B2FD4cCR" TargetMode="External"/><Relationship Id="rId5" Type="http://schemas.openxmlformats.org/officeDocument/2006/relationships/hyperlink" Target="consultantplus://offline/ref=23A9C1A8E087D382E7A862A4BF2703A6761A6070700506663A51AB9BA2A9BBD3D09AD2D16B3C7447Q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18:00Z</dcterms:created>
  <dc:creator>1</dc:creator>
  <dc:description/>
  <cp:keywords/>
  <dc:language>en-US</dc:language>
  <cp:lastModifiedBy>1</cp:lastModifiedBy>
  <dcterms:modified xsi:type="dcterms:W3CDTF">2002-01-17T04:19:00Z</dcterms:modified>
  <cp:revision>2</cp:revision>
  <dc:subject/>
  <dc:title/>
</cp:coreProperties>
</file>