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   Администрация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</w:t>
      </w:r>
      <w:r>
        <w:rPr>
          <w:spacing w:val="120"/>
          <w:sz w:val="28"/>
          <w:szCs w:val="28"/>
        </w:rPr>
        <w:t>ШУÖ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0» апреля  2012 г.                                                                         №  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 с.Иж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мониторинге применения   административных  регламентов  исполнения  функций 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контроля </w:t>
      </w:r>
    </w:p>
    <w:p>
      <w:pPr>
        <w:pStyle w:val="Normal"/>
        <w:autoSpaceDE w:val="false"/>
        <w:spacing w:lineRule="auto" w:line="240" w:before="0" w:after="0"/>
        <w:ind w:left="-284" w:right="-143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right="-143" w:firstLine="72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постановления Правительства Республики Коми от 31 августа 2011 года № 35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долгосрочной республиканской целевой программы «Снижение административных барьеров, оптимизация и повышение качества предоставления государственных и муниципальных услуг (2011 – 2013 годы)» администрация  сельского  поселения  «Ижм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етодику проведения мониторинга применения административных регламентов исполнения функций муниципального контроля  на территории сельского поселения  «Ижма» согласно прилож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ведущего специалиста администрации  сельского поселения  «Ижма»  Е.А.Рылову.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стоящее  постановление  вступает  в силу  со  дня    обнародования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00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 сельского  поселения  «Ижма»                                    Ф.А.Поп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«Ижма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 апреля  2012 г. № 17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проведения мониторинга примен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регламентов исполнения функци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контро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Мониторинг применения административных регламентов исполнения функций муниципального контроля (далее – мониторинг применения регламентов) проводится администрацией сельского  поселения  «Ижм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функций муниципального контро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ниторинг применения регламентов проводится по следующим показателям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го административного регламента осуществления муниципального контрол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го административного регламента взаимодействия (в случае наличия взаимодействия с иными органами государственного и (или) муниципального контроля при исполнении функции  муниципального контроля)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рядка осуществления муниципального контрол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ведений о функции муниципального контроля на Едином портале государственных и муниципальных услуг (функций) (далее – Единый портал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личие сведений о взаимодействии с иными органами контроля на Едином портале государственных и муниципальных услуг (функций) (при наличии такого взаимодействи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 о результатах мониторинга применения регламентов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49"/>
        <w:gridCol w:w="1437"/>
        <w:gridCol w:w="1437"/>
        <w:gridCol w:w="1437"/>
        <w:gridCol w:w="1438"/>
        <w:gridCol w:w="1441"/>
      </w:tblGrid>
      <w:tr>
        <w:trPr>
          <w:trHeight w:val="36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функции муниципального контроля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достижения показателей*</w:t>
            </w:r>
          </w:p>
        </w:tc>
      </w:tr>
      <w:tr>
        <w:trPr>
          <w:trHeight w:val="277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енного административного регламента осуществления муниципального контро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енного административного регламента взаимодейств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ядка осуществления муниципального контро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едений о функции муниципального контроля на Едином портале государственных и муниципальных услуг (функций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едений о взаимодействии с иными органами контроля на Едином портале государственных и муниципальных услуг (функций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*При заполнении таблицы уровень достижения показателей указывается в следующих значениях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«Да» (с указанием реквизитов муниципального правового акта (в случае если предусмотрено его принятие)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- «Нет» (с указанием основания неутверждения административного регламента и (или) отсутствия сведений на Едином портале).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45:00Z</dcterms:created>
  <dc:creator>User</dc:creator>
  <dc:description/>
  <cp:keywords/>
  <dc:language>en-US</dc:language>
  <cp:lastModifiedBy>1</cp:lastModifiedBy>
  <cp:lastPrinted>2002-01-10T20:37:00Z</cp:lastPrinted>
  <dcterms:modified xsi:type="dcterms:W3CDTF">2002-01-15T22:26:00Z</dcterms:modified>
  <cp:revision>11</cp:revision>
  <dc:subject/>
  <dc:title/>
</cp:coreProperties>
</file>