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74" w:hRule="atLeast"/>
        </w:trPr>
        <w:tc>
          <w:tcPr>
            <w:tcW w:w="95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ind w:right="702" w:hanging="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26285</wp:posOffset>
                </wp:positionV>
                <wp:extent cx="63709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2"/>
                              <w:gridCol w:w="2514"/>
                              <w:gridCol w:w="3122"/>
                              <w:gridCol w:w="475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95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2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51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4"/>
                                    <w:gridCol w:w="2323"/>
                                    <w:gridCol w:w="3565"/>
                                  </w:tblGrid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36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02" w:hanging="0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702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3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Ижм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икт овм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нс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6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8805" cy="58991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61" r="-60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805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0" w:after="60"/>
                                    <w:ind w:right="702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Ижма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01 октября 2012 года                                                                                №  38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оми, Ижемский район, с.Иж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5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инструкции по обращению с отходами 1 класса опасности 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«Ртутные лампы, люминесцентные ртутьсодержащ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>трубки отработанные и брак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 администрации сельского поселения «Ижма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ответствии с Федеральным законом от 10.01.2002 г. № 7ФЗ «Об охране окружающей сре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сельского поселения «Ижма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ЯЕ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дить инструкцию по обращению с отходами 1 класса опасности 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«Ртутные лампы, люминесцентные ртутьсодержащие трубки отработанные и брак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администрации сельского поселения «Ижма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2. Назначить ответственным за обращение с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отработанными ртутьсодержащими лампа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администрации сельского поселения «Ижма» ведущего  специалиста   администрации  сельского  поселения  «Ижма»  Канева  В.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ab/>
                              <w:t>3. Настоящее постановл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ельского поселения «Ижма»</w:t>
                              <w:tab/>
                              <w:tab/>
                              <w:tab/>
                              <w:t xml:space="preserve">           Ф.А.Поп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«Ижма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1.10.2012 года №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обращению с отходами 1 класса 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«Ртутные лампы, люминесцентные ртутьсодержа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трубки отработанные и брак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в администрации сельского поселения «Ижм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ЦЕЛЬ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rPr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</w:rPr>
                              <w:t>Настоящая Инструкция определяет порядок обращения с отходами 1 класса опасности «Ртутные лампы, люминесцентные ртутьсодержащие трубки отработанные и брак». Инструкция разработана в соответствии со следующими законодательными и нормативно-правовыми актами Российской Федераци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он РФ от 10.01.2002г. № 7-ФЗ «Об охране окружающей среды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он РФ от 24.06.98г. № 89-ФЗ «Об отходах производства и потребления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Закон РФ от 30.03.1999г. № 52-ФЗ «О санитарно-эпидемиологическом благополучии населения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 Правительства РФ от 03.09.2010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МПР РФ от 02.12.2002г. № 786 «Об утверждении Федерального классификационного каталога отходов» (ред. от 30.07.2003г.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МПР РФ от 15.06.2001г. № 511 «Об утверждении Критериев отнесения опасных отходов к классу опасности для окружающей природной среды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нПиН 2.1.7.1322-03 «Гигиенические требования к размещению и обезвреживанию отходов производства и потребления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364" w:leader="none"/>
                              </w:tabs>
                              <w:autoSpaceDE w:val="false"/>
                              <w:spacing w:lineRule="auto" w:line="232"/>
                              <w:ind w:left="363" w:hanging="3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 4607-88 «Санитарные правила при работе со ртутью, ее соединениями и приборами с ртутным заполнением» (утв. Главным государственным санитарным врачом СССР 04.04.1988)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ОБЩИЕ СВЕДЕНИЯ ОБ ОТХОДЕ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тутные лампы и люминесцентные ртутьсодержащие трубки (далее – ртутьсодержащие лампы)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анной в герметическ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в видимый свет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В соответствии с Приказом МПР РФ от 02.12.2002г. № 786 «Об утверждении Федерального классификационного каталога отходов» (ред. от 30.07.2003г.) отход «Ртутные лампы, люминесцентные ртутьсодержащие трубки отработанные и брак» имеет код 35330100 13 01 1 и относится к отходам 1 класса опасности –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чрезвычайно опасным отходам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епень вредного воздействия отходов 1 класса опасн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окружающую среду очень высокая. При их воздействии на окружающую среду экологическая система нарушается необратимо. Период ее восстановления отсутству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2"/>
                                <w:sz w:val="28"/>
                                <w:szCs w:val="28"/>
                              </w:rPr>
                              <w:t>Агрегатное состояние отхода</w:t>
                            </w:r>
                            <w:r>
                              <w:rPr>
                                <w:i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>готовое изделие, потерявшее потребительские свойства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пасные свойства отх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оксичнос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понентный состав отх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соответствии с его паспортом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uppressAutoHyphens w:val="true"/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сид кремния - 92,00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uppressAutoHyphens w:val="true"/>
                              <w:ind w:left="1080" w:hanging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туть - 0,02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uppressAutoHyphens w:val="true"/>
                              <w:ind w:left="108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аллы, прочее - 7,98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Бесконтрольное обращение с вышедшими из строя ртутьсодержащими изделиями (лампами, термометрами, приборами и т.п.) приводит к загрязнению ртутью или ее парами окружающей среды (производственных, служебных, общественных и жилых помещений) до концентраций создающих прямую угрозу здоровью людей.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ТЕРМИНЫ И ОПРЕДЕЛЕНИЯ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работанные ртутьсодержащие ламп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спользование отработанных ртутьсодержащих лам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применение отработанных ртутьсодержащих ламп для производства товаров (продукции), выполнения работ, оказания услуг или получения энергии;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требители ртутьсодержащих лам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, а также физические лица, эксплуатирующие осветительные устройства и электрические лампы с ртутным заполнением;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копл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ециализированные организ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 - IV класса опасности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битие ртутьсодержащей ламп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это чрезвычайное происшествие. Ни в коем случае не рекомендуется хранить бой ртутных ламп в одном контейнере с целыми отработанными лампами. На разбитые лампы составляется акт, в нем указывается тип разбитых ламп, их количество, заносится запись в журнал учета отработанных ртутьсодержащих лам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резвычайная ситуац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10"/>
                                <w:sz w:val="28"/>
                                <w:szCs w:val="28"/>
                              </w:rPr>
                              <w:t>Зона чрезвычайной ситуации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 xml:space="preserve"> – территория, на которой сложилась чрезвычайная ситуац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квидация чрезвычайной ситу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аварийно-спасательные и другие неотложные работы, проводимые при возникновении чрезвычайной ситуации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ы чрезвычайной ситуации, прекращение действия характерных для нее опасных факто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меркуризация отходо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– обезвреживание отходов, заключающееся в извлечении содержащейся в них ртути и/или ее соедин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емеркуризация помещений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– обезвреживание помещений (их поверхности или объема), за</w:t>
                              <w:softHyphen/>
                              <w:t>раженных металлической ртутью, ее парами или соля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емеркуризатор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– вещества, которые вступают в химическое взаимодействие с металлической ртутью и/или ее соединениями, в результате чего образуются устойчивые и малотоксичные соединения;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ОБРАЗОВАНИЕ И СБОР ОТХ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К работе по замене и сбору отработанных ртутьсодержащих ламп допускаются лица не моложе 18 лет, прошедшие обучение и имеющие свидетельство о допуске к работам по обращению с опасными отходами, овладевшие практическими навыками безопасного выполнения работ, прошедшие проверку знаний по охране труда в объеме настоящей инструкции. Персонал, выполняющий работы с отработанными ртутьсодержащими лампами, должен иметь полное представление о действии ртути и ее соединений на организм человека и окружающую среду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ученные и проинструктированные работники несут полную ответственность за нарушение требований настоящей инструкции согласно действующему законодательств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сточниками образования отхода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тутные лампы, люминесцентные ртутьсодержащие трубки отработанные и бра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» являютс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толочные и настольные светильники, используемые для освещения производственных и бытовых помещ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бязательным условием при замене, временном хранении, транспортировке отработанных ртутьсодержащих ламп, а также транспортировке, хранении и установке новых ртутьсодержащих ламп является сохранение их целостности и герметичности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целях предотвращения случайного механического разрушения ртутьсодержащих ламп обращаться с ними следует очень осторожно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Запрещаются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бые действия (бросать, ударять, разбирать и т.п.), могущие привести к механическому разрушению ртутьсодержащих ламп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, а также складирование отработанных и/или бракованных ртутьсодержащих ламп в контейнеры с твердыми бытовыми  отход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При образовании отхода немедленно после удаления отработанной ртутьсодержащей лампы из светильника каждая отработанная ртутьсодержащая лампа должна быть упакована в индивидуальную заводскую тару из гофрокартона. В случае отсутствия индивидуальной упаковки из гофрокартона, каждую отработанную ртутьсодержащую лампу любого типа (марки) необходимо тщательно упаковать (завернуть) в бумагу или тонкий мягкий картон, предохраняющие лампы от взаимного соприкосновения и случайного механического поврежд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акованные в гофрокартон или бумагу отработанные ртутьсодержащие лампы передаются на площадку временного накопления. Новые ртутьсодержащие лампы для замены в светильниках выдаются только после передачи на площадку временного накопления отработанных ртутьсодержащих ламп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ханическое разрушение ртутьсодержащих ламп в результате неосторожного обращения является чрезвычайной ситуацией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при которой принимаются экстренные меры в соответствии с разделом 9 настоящей инструкции. Части разбитых ламп и помещение, в котором они(а) были разбиты, в обязательном порядке должны быть подвергнуты демеркуризации.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ВРЕМЕННОЕ ХРАНЕНИЕ И НАКОПЛЕНИЕ ОТХ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ременное накопление отработанных ртутьсодержащих ламп разрешается не более 6 месяцев на специально выделенной для этой цели площадке накопления в помещении, расположенном отдельно от производственных и бытовых помещений. Помещение должно хорошо проветриваться, защищено от химически агрессивных веществ, атмосферных осадков, поверхностных и грунтовых вод. Двери склада должны надежно запираться и иметь надпись «Посторонним вход запрещен».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Обязательное нахождение таблички с данными ответственного за накопление отходов на складе, например, «Ответственный за склад – Ф.И.О.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ранение отработанных ртутьсодержащих ламп должно осуществляться в неповрежденной таре из-под новых ртутьсодержащих ламп или в другой таре, обеспечивающей их сохранность при хранении, погрузо-разгрузочных работах и транспортировани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лощадке накопления отхода должна быть нанесена надпись или повешена табличка «Отход 1 класса опасности. Отработанные ртутьсодержащие лампы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Запрещается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28"/>
                              <w:ind w:left="840" w:hanging="24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использование алюминия в качестве конструкционного материала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28"/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ременное хранение и накопление отработанных ртутьсодержащих ламп в любых  производственных или бытовых помещениях, где может работать, отдыхать или находиться персонал предприят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28"/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ранение и прием пищи, курение в местах временного накопления отработанных ртутьсодержащих лам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процессе сбора лампы сортируются по диаметру и длине, аккуратно и плотно укладываются в контейнеры, коробки или ящики (транспортную тару). Для каждого типа ламп должен быть предусмотрен отдельный контейнер, коробка или ящик. В обязательном порядке проверяется правильность и целостность внутренней упаковки ламп, при необходимости исправляются недостат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Максимальный вес картонных, фанерных контейнеров при заполнении не должен превышать 15кг, металлических контейнеров – 30к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В целях обеспечения необходимой прочности и герметичности упаковки картонные коробки должны быть оклеены клеевой лентой шириной не менее 50мм по всем швам, включая и вертикальны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left="567" w:firstLine="708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Концы клеевой ленты должны заходить на прилегающие к заклеиваемому шву стенки картонной коробки не менее чем на 50м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4175" cy="7708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6" t="-28" r="-5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45770" cy="7639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878" t="-42" r="587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09295" cy="770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На каждой транспортной таре (контейнере, коробке, ящике) с отработанными ртутьсодержащими  лампами</w:t>
                            </w:r>
                            <w:r>
                              <w:rPr>
                                <w:b/>
                                <w:i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 xml:space="preserve">должны быть нанесены  манипуляционные знаки «Осторожно! Хрупкое!» «Верх», на картонных коробках дополнительно знак «Беречь от влаги»,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а также наклеена этикетка (или сделана надпись) произвольного размера, на которой указаны тип (марка) ламп, их длина, диаметр и количество ламп упакованных в данную коробку. Допускается наклеивание стикеров с данными надписям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2"/>
                                <w:sz w:val="28"/>
                                <w:szCs w:val="28"/>
                              </w:rPr>
                              <w:t>Запрещается размещать на контейнерах (коробках, ящиках) с лампами иные виды груз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В контейнере (коробке, ящике), заполненном отработанными ртутьсодержащими лампами (защищенными внутренней упаковкой) не допускаются пустоты и свободное перемещение ламп.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При заполнении контейнера зазоры между соседними лампами, а также между лампами и стенками контейнера уплотняются с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редствами амортизации и крепления (бумага, газеты, полиэтиленовая пленка и т.п., кроме стружки)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. Верх картонной коробки закрывается, последний шов заклеивается клеевой лентой. Металлический ящик закрывается на замо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По мере накопления отхода до установленной нормы (но не более 6 месяцев), отработанные ртутьсодержащие лампы передаются на демеркуризацию в специализированное предприятие в соответствии с заключенным договором. В случае недостаточности отработанных ртутьсодержащих ламп для наполнения контейнер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коробки, ящика)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все пустоты плотно заполняются вышеперечисленными мягкими амортизирующими средств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>Запрещае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28"/>
                              <w:ind w:left="840" w:hanging="24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>накопление отработанных ртутьсодержащих ламп в местах временного накопления сверх установленного нормати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28"/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>хранение отработанных ртутьсодержащих ламп в местах временного накопления более 6 месяце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ледствие того, что разбитые ртутьсодержащие лампы загрязняют внешние поверхности неповрежденных ламп, спецодежду персонала и места временного накопления отработанных ртутьсодержащих ламп, не допускается их совместное хранение и упаковка в одни контейнеры с целыми лампам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Части разбитых ртутьсодержащих ламп принимаются на площадку временного накопления отходов только упакованными в прочную герметичную тару (прочные герметичные полиэтиленовые пакеты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Собранная при проливе ртуть принимается на площадку временного накопления отходов только в плотно закрытых толстостенных стеклянных банках, упакованных в герметичные полиэтиленовые пакеты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Использованные при проведении демеркуризационных работ приспособления, материалы, спецодежда, средства индивидуальной защиты принимаются на площадку временного накопления уложенными в прочную герметичную тару или в сумку, содержавшую демеркуризационный комплек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Упакованные в полиэтиленовые пакеты части разбитых ртутьсодержащих ламп, ртуть в плотно закрытой стеклянной банке, сумка с материалами и приспособлениями, использовавшимися при проведении демеркуризационных работ плотно укладываются в герметичный контейнер, изготовленный из ударопрочного материала, уплотняются средствами амортизации и крепления в транспортной таре. Ударопрочный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контейнер закрывается на замок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Хранение разбитых ртутьсодержащих ламп, собранной ртути,  материалов и приспособлений, использовавшихся при проведении демеркуризационных работ на площадке временного накопления отходов разрешается не более 5-ти рабочих дней, в течение которых они должны быть переданы на демеркуризацию в специализированное предприят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прещае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28"/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хранение на складе временного накопления отходов разбитых отработанных ртутьсодержащих ламп или ртути без герметичных контейнеров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28"/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хранение разбитых отработанных ртутьсодержащих ламп или ртути в ударопрочных герметичных контейнерах на складе временного накопления отходов более </w:t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8"/>
                                <w:szCs w:val="28"/>
                              </w:rPr>
                              <w:t>5-ти рабочих дней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УЧЕТ ОБРАЗОВАНИЯ И ДВИЖЕНИЯ ОТХ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Учет образования и движения отработанных ртутьсодержащих ламп ведется в журнале, где в обязательном порядке отмечается образование отхода и передача его на демеркуризацию в специализированное предприятие.</w:t>
                            </w: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Страницы журнала должны быть пронумерованы и прошнурованы. </w:t>
                            </w: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Форма журнала приведена в Приложении  к настоящей инструкции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урнал учета заполняется лицом, ответственным за обращение с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отработанными ртутьсодержащими лампа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администрации сельского поселения «Ижма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ри передаче отработанных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ртутьсодержащих ламп со склада временного накопления отхода в специализированное предприятие для проведения  демеркуризации в журнале учета образования и движения отработанных ртутьсодержащих ламп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должна быть сделана запись о передаче отхода с указанием даты передачи, номера акта (справки) приема-передачи, количества и типа (марки) переданных на демеркуризацию ламп, заверенная подписью ответственным лицом за обращение 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отработанными ртутьсодержащими лампами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. Оригинал акта (справки) приема-передачи отработанных ртутьсодержащих ламп передается в бухгалтерию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администрации сельского поселения «Ижма»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, его копия в обязательном порядке остается у ответственного за обращение 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отработанными ртутьсодержащими лампами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для приложения к годовой статистической отчетности по форме 2-тп (отходы) в качестве документа, подтверждающего передачу отхода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 ПЕРЕДАЧА ОТХОДА СПЕЦИАЛИЗИРОВАННЫМ ПРЕДПРИЯТИЯМ ДЛЯ ОБЕЗВРЕЖИ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едача отработанных ртутьсодержащих ламп на обезвреживание (демеркуризацию) осуществляется в соответствии с договором, заключенным со специализированным предприятием, имеющим лицензию на деятельность по сбору, использованию, обезвреживанию, транспортировке опасных отходо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прещае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ind w:left="96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ничтожение, выброс в контейнер с твердыми бытовыми отходами или передача отработанных ртутьсодержащих ламп, подлежащих демеркуризации физическим или юридическим лицам, не имеющим лицензии на деятельность по сбору, использованию, обезвреживанию, транспортировке, размещению опасных отход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ind w:left="960" w:hanging="24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змещение отработанных ртутьсодержащих ламп на полигонах и свалках твердых бытовых отходов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Перед погрузкой отработанных ртутьсодержащих ламп в транспортное средство проверяют правильность, целостность и соответствие их транспортной упаковки требованиям, перечисленным в разделе 6 настоящей инструкции. При необходимости исправляют недостатки, только после этого приступают к погрузочным работа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погрузке отработанных ртутьсодержащих ламп необходимо учитывать метеорологические условия.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прещается погрузка отработанных ртутьсодержащих ламп во время дождя или грозы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и гололеде места погрузки должны быть посыпаны песком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Работы по погрузке отработанных ртутьсодержащих ламп должны осуществляться в присутствии лица, ответственного лица за обращени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отработанными ртутьсодержащими лампа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администрации сельского поселения «Ижма»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местах, отведенных под погрузку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отработанных ртутьсодержащих ламп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 допускается скопление люде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прещае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бросать, ударять, переворачивать упаковки (коробки, ящики) с отработанными ртутьсодержащими лампами вверх дном или на б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повреждать любым способом транспортную тару, в которую упакованы отработанные ртутьсодержащие лампы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змещать на упаковках (коробках, ящиках) с отработанными ртутьсодержащими лампами иные виды груз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курить при проведении погрузки отработанных  ртутьсодержащих ламп.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МЕРОПРИЯТИЯ ПО ЛИКВИДАЦИИ ЧРЕЗВЫЧАЙНЫХ СИТУАЦ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обращении с отработанными ртутьсодержащими лампами под чрезвычайной (аварийной) ситуацией понимается механическое разрушение ртутьсодержащих ламп без пролива или с проливом ртут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40" w:leader="none"/>
                              </w:tabs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жание мероприятий по ликвидации чрезвычайной ситуации зависит от степени ртутного загрязнения помещения. В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обязательном порядке вызывают специалисто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варийно-спасательной службы МЧС России по телефону «01» («112» - операторы сотовой связи) при 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механическом разрушении ртутьсодержащих лам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При механическом разрушении не более 1-ой ртутьсодержащей лампы и наличии в администрации сельского поселения «Ижма» демеркуризационного комплекта/набора для ликвидации последствий чрезвычайной ситуации,  возможно проведение подготовительных работ для демеркуризации помещения и ликвидации чрезвычайной ситуаци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Запрещается выполнять работы по ликвидации последствий чрезвычайной ситуации при механическом разрушении ртутьсодержащей лампы силами персонала </w:t>
                            </w:r>
                            <w:r>
                              <w:rPr>
                                <w:b/>
                                <w:i/>
                                <w:spacing w:val="-4"/>
                                <w:sz w:val="28"/>
                                <w:szCs w:val="28"/>
                              </w:rPr>
                              <w:t>администрации сельского поселения «Ижма»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при отсутствии демеркуризационного комплекта/набо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демеркуризационным работам допускаются лица не моложе 18 лет, назначенные главой сельского поселения «Ижма», прошедшие медицинский осмотр, не имеющие медицинских противопоказаний и ознакомленные с инструкцией по работе с демеркуризационным комплектом. Они должны быть обеспечены спецодеждой, средствами индивидуальной защиты органов дыхания, ног, рук и глаз согласно п. 15.3 Санитарных правил при работе со ртутью, ее соединениями и приборами с ртутным заполнением от 04.04.88 № 4607-88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демеркуризационный комплект/набор входят все необходимые для проведения демеркуризационных работ материалы и приспособления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ства индивидуальной защиты (респиратор, перчатки, бахилы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пособления для сбора пролитой ртути и частей разбившихся ламп (шприц, кисточки медная и волосяная, влажные салфетки, лоток, совок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ческие демеркуризаторы, моющее средство и др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вышеперечисленное упаковано в специальную сумку (2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0см). К демеркуризационному комплекту/набору прилагается согласованная с органами Роспотребнадзора инструкция по устранению минимальных чрезвычайных ситуаций. Применение демеркуризационного комплекта позволяет гарантированно устранить небольшие ртутные загрязнения (8-10 ПДК), возникающие при единичном механическом разрушении люминесцентной лампы или медицинского термометр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Демеркуризационный комплект должен храниться у лица, ответственного за природоохранную деятельность организации (или лица, его замещающего), а также в диспетчерской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1. Ликвидация последствий чрезвычайной  ситуации при механическом разрушении не более 1-ой ртутьсодержащей ламп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Ликвидация последствий аварийной ситуации при механическом разрушении одной ртутьсодержащей лампы и минимальном проливе ртути (не более количества, содержащегося в одном медицинском термометре) заключается в проведении двух последовательных мероприятий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240"/>
                              <w:jc w:val="both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локализации источника заражения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24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ликвидации источника зара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лью первого мероприятия является предотвращение дальнейшего распространения ртутного загрязнения,  а   результатом   выполне</w:t>
                              <w:softHyphen/>
                              <w:t>ния второго мероприятия – минимизация ущерба от чрезвычайной ситу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8"/>
                                <w:sz w:val="28"/>
                                <w:szCs w:val="28"/>
                              </w:rPr>
                              <w:t>Локализация источника заражения</w:t>
                            </w:r>
                            <w:r>
                              <w:rPr>
                                <w:color w:val="000000"/>
                                <w:spacing w:val="-18"/>
                                <w:sz w:val="28"/>
                                <w:szCs w:val="28"/>
                              </w:rPr>
                              <w:t xml:space="preserve"> осуществляется ограничением входа людей в зону заражения, что позволяет предотвратить переме</w:t>
                              <w:softHyphen/>
                              <w:t xml:space="preserve">щение ртути на чистые участки помещения, при этом необходим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можно быстрее удалить из помещения персона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лючить все электроприборы, по возможности снизить температуру в помещении как минимум до 15°С (чем ниже температура, тем меньше испаряется ртуть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рыть дверь в помещение, оставив открытым окно, тщательно заклеить дверь в помещение липкой ленто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нсивно проветривать помещение в течение 1,5-2 час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24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после этого можно слегка прикрыть окна и приступить к ликвидации источника зара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Ликвидация источника заражения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водится с помощью демеркуризационного комплекта/набора и предусматривает следующие процедур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ханический сбор осколков лампы и/или пролитой металлической рту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бственно демеркуризацию – обработку помещения химически активными ве</w:t>
                              <w:softHyphen/>
                              <w:t>ществами или их растворами (демеркуризаторами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лажную уборк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232"/>
                              <w:ind w:firstLine="567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Запрещается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32"/>
                              <w:ind w:left="840" w:hanging="24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нахождение на зараженном ртутью объекте лиц, не связанных с выполнением демеркуризационных  работ и не обеспеченных средствами индивидуальной защит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32"/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а зараженном ртутью объекте принимать пищу, пить, курить, расстегивать и снимать средства индивидуальной защит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32"/>
                              <w:ind w:left="84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>перед началом и во время демеркуризационных работ употреблять спиртные напитк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Прежде, чем приступать к ликвидации источника заражения необходимо вскрыть демеркуризационный комплект/набор, внимательно изучить инструкцию по проведению демеркуризации с его помощью. Надеть средства индивидуальной защиты (спецодежду, спецобувь, бахилы, респиратор, защитные перчатки, очки) и только после этого приступать к сбору осколков разбитой ртутьсодержащей лампы, пролитой ртути и демеркуризации поме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4"/>
                                <w:sz w:val="28"/>
                                <w:szCs w:val="28"/>
                              </w:rPr>
                              <w:t>Сбор осколков разбитой ртутьсодержащей лампы, пролитой ртути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проводят с помощью приспособлений, включенных в демеркуризационный комплект (шприц, кисточки медная и волосяная, влажные салфетки, лоток, совок) от периферии загрязненного участка к его центру. Недопустимо ограничиваться осмотром только видимых и доступных участко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2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прещает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autoSpaceDE w:val="false"/>
                              <w:spacing w:lineRule="auto" w:line="232"/>
                              <w:ind w:left="96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оздавать сквозняк до того, как была собрана пролитая ртуть, иначе ртутные шарики разлетятся по всей комнат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autoSpaceDE w:val="false"/>
                              <w:spacing w:lineRule="auto" w:line="232"/>
                              <w:ind w:left="96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подметать пролитую ртуть веником: жесткие прутья размельчат шарики в мелкую ртутную пыль, которая разлетится по всему объему помещ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autoSpaceDE w:val="false"/>
                              <w:spacing w:lineRule="auto" w:line="232"/>
                              <w:ind w:left="96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собирать ртуть при помощи бытового пылесоса: пылесос греется и увеличивает испарение ртути, воздух проходит через двигатель пылесоса и на деталях двигателя образуется ртутная амальгама, после чего пылесос сам становится распространителем паров ртути, его придется утилизировать как отход 1 класса опасности, подлежащий демеркуризаци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ый простой способ сбора ртути при помощи шприц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чень мелкие (пылевидные) капельки ртути (до 0,5-1мм) мо</w:t>
                              <w:softHyphen/>
                              <w:t>гут собираться влажной фильтровальной или газетной бумагой (влажными салфетками). Бумага размачивается в воде до значительной степени разрых</w:t>
                              <w:softHyphen/>
                              <w:t>ления, отжимается и в таком виде употребляется для протирки заг</w:t>
                              <w:softHyphen/>
                              <w:t>рязненных поверхностей. Капельки ртути прилипают к бумаге и вмес</w:t>
                              <w:softHyphen/>
                              <w:t>те с ней переносятся в герметичную емкость для сбора рту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2"/>
                              <w:ind w:firstLine="567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прещает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autoSpaceDE w:val="false"/>
                              <w:spacing w:lineRule="auto" w:line="232"/>
                              <w:ind w:left="96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выбрасывать части разбившейся ртутьсодержащей лампы в контейнер с твердыми бытовыми отходами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autoSpaceDE w:val="false"/>
                              <w:spacing w:lineRule="auto" w:line="232"/>
                              <w:ind w:left="960" w:hanging="240"/>
                              <w:jc w:val="both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8"/>
                                <w:sz w:val="28"/>
                                <w:szCs w:val="28"/>
                              </w:rPr>
                              <w:t>выбрасывать ртуть в канализацию, так как она имеет свойство оседать в канализационных трубах и извлечь ее  из канализационной системы невероятно сложно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960" w:leader="none"/>
                              </w:tabs>
                              <w:autoSpaceDE w:val="false"/>
                              <w:spacing w:lineRule="auto" w:line="232"/>
                              <w:ind w:left="960" w:hanging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содержать  собранную ртуть вблизи нагревательных прибо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ные мелкие осколки ртутьсодержащей лампы и/или ртуть переносят в плотно закрывающуюся герметичную емкость из небьющегося стекла или толстостенной стеклянной посуды, предварительно заполненную подкисленным раствором перманганата кали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ля приготовления 1л раствора в воду добавляется 1г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рманганат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калия и 5мл 36% кислоты (входят в демеркуризационный комплект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рупные части разбитой ртутьсодержащей лампы собирают в прочные герметичные полиэтиленовые пакет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тем тщательного осмотра убедиться в полноте сбора осколков, в том числе учесть наличие щелей в пол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Части разбитых ртутьсодержащих ламп и/или собранная ртуть в плотно закрытой стеклянной емкости, упакованные в герметичные полиэтиленовые пакеты передаются на склад временного накопления отходов,  где укладываются в герметичные ударопрочные контейнеры, уплотняются средствами амортизации и крепления в транспортной таре. В течение 5-ти рабочих дней они должны быть переданы на демеркуризацию в специализированное предприяти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имическую демеркуризаци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зараженного ртутью помещения осуществляют специалисты аварийно-спасательной службы МЧС России или сотрудники специализированных организаций, имеющие соответствующую подготовку, средства индивидуальной защиты, оборудование и химические средства по демеркуризации  объек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выполнения работ все использованные приспособления и материалы, спецодежда, средства индивидуальной защиты, должны быть собраны и уложены в сумку, содержавшую демеркуризационный комплект и переданы на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склад временного накопления отходов,  где укладываются в герметичные ударопрочные контейнеры, уплотняются средствами амортизации и крепления в транспортной таре. В течение 5-ти рабочих дней они должны быть переданы на демеркуризацию в специализированное предприяти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лажная убор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проводится на заключительном этапе демеркуризационных работ. Мытье всех поверхностей осуществляется нагретым до 70...80°С мы</w:t>
                              <w:softHyphen/>
                              <w:t xml:space="preserve">льно-содовым раствор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400г мыла, 500г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льцинирован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ды на 10л воды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 нормой расхода 0,5-1 л/м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место мыла допускается использование технических 0,3-1% водных растворов моющих средств, бытовых стиральных порош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борка завершается тщательной обмывкой всех поверхностей чистой водопро</w:t>
                              <w:softHyphen/>
                              <w:t xml:space="preserve">водной водой и протиранием их ветошью насухо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мещение проветриваетс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аккредитованной лаборатории проводятся аналитические исследования наличия остаточных паров ртути и эффективности проведения работ по демеркуризации зараженного помещения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2. Ликвидация последствий чрезвычайной  ситуации при механическом разрушении более 1-ой ртутьсодержащей лампы и/или проливе рту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В случае механического разрушения ртутьсодержащей лампы необходим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можно быстрее удалить из помещения персона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8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отключить все электроприборы, по возможности снизить температуру в помещении как минимум до 15°С (чем ниже температура, тем меньше испаряется ртуть), закрыть дверь в помещение, оставив открытым окно, тщательно заклеить дверь в помещение липкой ленто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вить в известность главу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сельского поселения «Сизябск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лица, его замещающего), ответственного за охрану окружающей среды организа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сообщить о чрезвычайной ситуации оперативному дежурному аварийно-спасательной службы МЧС России по телефону 01 и вызвать специалистов для ликвидации последствий чрезвычайной ситуации, так как без соответствующего оборудования нельзя быть уверенными в удалении ртутного загрязн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8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 основании результатов приборного обследования загрязненного ртутью помещения специалисты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аварийно-спасательной служб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пределяют технологию работ, тип демеркуризационных препаратов, необходимую кратность обработки помещ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8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квидация последствий чрезвычайной (аварийной) ситуации, проведение демеркуризации помещения и дальнейшие действия – в соответствии с указаниями специалистов аварийно-спасательной служб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ложение 1. Форма журнала учета образования и движения отхода 1 класса опасности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тутные лампы, люминесцентные ртутьсодержащие трубки отработанные и брак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итульный лист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760" w:type="dxa"/>
                              <w:jc w:val="left"/>
                              <w:tblInd w:w="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именование отхода: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тутные лампы, люминесцентные ртутьсодержащие трубки отработанные и б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д ФККО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533010013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Единица измерения (шт., т):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штука, вес единицы отхода - тон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омер и дата выдачи лимита: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ласс опасности, опасные свойства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(чрезвычайно опасные), токсич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становленный лимит размещения отходов: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1162"/>
                              <w:gridCol w:w="898"/>
                              <w:gridCol w:w="1260"/>
                              <w:gridCol w:w="1257"/>
                              <w:gridCol w:w="903"/>
                              <w:gridCol w:w="1440"/>
                              <w:gridCol w:w="1262"/>
                              <w:gridCol w:w="1442"/>
                              <w:gridCol w:w="1622"/>
                              <w:gridCol w:w="1616"/>
                              <w:gridCol w:w="1719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9" w:right="-4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ование отхода</w:t>
                                  </w:r>
                                </w:p>
                              </w:tc>
                              <w:tc>
                                <w:tcPr>
                                  <w:tcW w:w="954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дано на демеркуризацию в специализированную фирму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таток отхода на площадке накоп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7" w:right="-14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ли период отчет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9" w:right="-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ка ламп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9" w:right="-10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отход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передачи отход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9" w:right="-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ка лам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отход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 лица, сдавшего отходы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 лица, принявшего отходы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тверждаю-щий документ (№, дата)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рагент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841.9pt;mso-wrap-distance-left:0pt;mso-wrap-distance-right:9pt;mso-wrap-distance-top:0pt;mso-wrap-distance-bottom:0pt;margin-top:-15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2"/>
                        <w:gridCol w:w="2514"/>
                        <w:gridCol w:w="3122"/>
                        <w:gridCol w:w="475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95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02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4"/>
                              <w:gridCol w:w="2323"/>
                              <w:gridCol w:w="3565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02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0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3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0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Ижма»</w:t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кт ов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са</w:t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5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6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805" cy="589915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0" t="-61" r="-6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spacing w:before="0" w:after="60"/>
                              <w:ind w:right="70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70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Ижма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01 октября 2012 года                                                                                №  38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Коми, Ижемский район, с.Иж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55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инструкции по обращению с отходами 1 класса опасности 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«Ртутные лампы, люминесцентные ртутьсодержащ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трубки отработанные и брак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администрации сельского поселения «Ижма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оответствии с Федеральным законом от 10.01.2002 г. № 7ФЗ «Об охране окружающей среды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сельского поселения «Ижма»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ЯЕТ: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Утвердить инструкцию по обращению с отходами 1 класса опасности </w:t>
                      </w:r>
                      <w:r>
                        <w:rPr>
                          <w:spacing w:val="-8"/>
                          <w:sz w:val="28"/>
                          <w:szCs w:val="28"/>
                        </w:rPr>
                        <w:t>«Ртутные лампы, люминесцентные ртутьсодержащие трубки отработанные и брак»</w:t>
                      </w:r>
                      <w:r>
                        <w:rPr>
                          <w:sz w:val="28"/>
                          <w:szCs w:val="28"/>
                        </w:rPr>
                        <w:t xml:space="preserve"> в администрации сельского поселения «Ижма»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2. Назначить ответственным за обращение с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отработанными ртутьсодержащими лампами</w:t>
                      </w:r>
                      <w:r>
                        <w:rPr>
                          <w:sz w:val="28"/>
                          <w:szCs w:val="28"/>
                        </w:rPr>
                        <w:t xml:space="preserve"> в 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администрации сельского поселения «Ижма» ведущего  специалиста   администрации  сельского  поселения  «Ижма»  Канева  В.Н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ab/>
                        <w:t>3. Настоящее постановление вступает в силу с момента подписания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сельского поселения «Ижма»</w:t>
                        <w:tab/>
                        <w:tab/>
                        <w:tab/>
                        <w:t xml:space="preserve">           Ф.А.Попов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«Ижма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1.10.2012 года № 3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СТРУ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 обращению с отходами 1 класса опас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«Ртутные лампы, люминесцентные ртутьсодержащ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трубки отработанные и брак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в администрации сельского поселения «Ижм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ЦЕЛЬ</w:t>
                      </w:r>
                    </w:p>
                    <w:p>
                      <w:pPr>
                        <w:pStyle w:val="2"/>
                        <w:widowControl w:val="false"/>
                        <w:rPr>
                          <w:spacing w:val="-8"/>
                          <w:sz w:val="28"/>
                        </w:rPr>
                      </w:pPr>
                      <w:r>
                        <w:rPr>
                          <w:spacing w:val="-8"/>
                          <w:sz w:val="28"/>
                        </w:rPr>
                        <w:t>Настоящая Инструкция определяет порядок обращения с отходами 1 класса опасности «Ртутные лампы, люминесцентные ртутьсодержащие трубки отработанные и брак». Инструкция разработана в соответствии со следующими законодательными и нормативно-правовыми актами Российской Федераци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он РФ от 10.01.2002г. № 7-ФЗ «Об охране окружающей среды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он РФ от 24.06.98г. № 89-ФЗ «Об отходах производства и потребления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  <w:t>Закон РФ от 30.03.1999г. № 52-ФЗ «О санитарно-эпидемиологическом благополучии населения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 Правительства РФ от 03.09.2010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каз МПР РФ от 02.12.2002г. № 786 «Об утверждении Федерального классификационного каталога отходов» (ред. от 30.07.2003г.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каз МПР РФ от 15.06.2001г. № 511 «Об утверждении Критериев отнесения опасных отходов к классу опасности для окружающей природной среды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нПиН 2.1.7.1322-03 «Гигиенические требования к размещению и обезвреживанию отходов производства и потребления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364" w:leader="none"/>
                        </w:tabs>
                        <w:autoSpaceDE w:val="false"/>
                        <w:spacing w:lineRule="auto" w:line="232"/>
                        <w:ind w:left="363" w:hanging="363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П 4607-88 «Санитарные правила при работе со ртутью, ее соединениями и приборами с ртутным заполнением» (утв. Главным государственным санитарным врачом СССР 04.04.1988).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ОБЩИЕ СВЕДЕНИЯ ОБ ОТХОДЕ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тутные лампы и люминесцентные ртутьсодержащие трубки (далее – ртутьсодержащие лампы)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анной в герметическ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в видимый свет.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567"/>
                        <w:jc w:val="both"/>
                        <w:rPr/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В соответствии с Приказом МПР РФ от 02.12.2002г. № 786 «Об утверждении Федерального классификационного каталога отходов» (ред. от 30.07.2003г.) отход «Ртутные лампы, люминесцентные ртутьсодержащие трубки отработанные и брак» имеет код 35330100 13 01 1 и относится к отходам 1 класса опасности –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чрезвычайно опасным отходам</w:t>
                      </w: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тепень вредного воздействия отходов 1 класса опасности</w:t>
                      </w:r>
                      <w:r>
                        <w:rPr>
                          <w:sz w:val="28"/>
                          <w:szCs w:val="28"/>
                        </w:rPr>
                        <w:t xml:space="preserve"> на окружающую среду очень высокая. При их воздействии на окружающую среду экологическая система нарушается необратимо. Период ее восстановления отсутствует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12"/>
                          <w:sz w:val="28"/>
                          <w:szCs w:val="28"/>
                        </w:rPr>
                        <w:t>Агрегатное состояние отхода</w:t>
                      </w:r>
                      <w:r>
                        <w:rPr>
                          <w:i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color w:val="000000"/>
                          <w:spacing w:val="-12"/>
                          <w:sz w:val="28"/>
                          <w:szCs w:val="28"/>
                        </w:rPr>
                        <w:t>готовое изделие, потерявшее потребительские свойства</w:t>
                      </w:r>
                      <w:r>
                        <w:rPr>
                          <w:spacing w:val="-12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Опасные свойства отхода</w:t>
                      </w:r>
                      <w:r>
                        <w:rPr>
                          <w:sz w:val="28"/>
                          <w:szCs w:val="28"/>
                        </w:rPr>
                        <w:t xml:space="preserve"> – токсичность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омпонентный состав отхода</w:t>
                      </w:r>
                      <w:r>
                        <w:rPr>
                          <w:sz w:val="28"/>
                          <w:szCs w:val="28"/>
                        </w:rPr>
                        <w:t xml:space="preserve"> в соответствии с его паспортом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1080" w:leader="none"/>
                        </w:tabs>
                        <w:suppressAutoHyphens w:val="true"/>
                        <w:ind w:left="1080" w:hanging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ксид кремния - 92,00%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1080" w:leader="none"/>
                        </w:tabs>
                        <w:suppressAutoHyphens w:val="true"/>
                        <w:ind w:left="1080" w:hanging="36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туть - 0,02%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1"/>
                        </w:numPr>
                        <w:tabs>
                          <w:tab w:val="clear" w:pos="708"/>
                          <w:tab w:val="left" w:pos="1080" w:leader="none"/>
                        </w:tabs>
                        <w:suppressAutoHyphens w:val="true"/>
                        <w:ind w:left="108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аллы, прочее - 7,98%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Бесконтрольное обращение с вышедшими из строя ртутьсодержащими изделиями (лампами, термометрами, приборами и т.п.) приводит к загрязнению ртутью или ее парами окружающей среды (производственных, служебных, общественных и жилых помещений) до концентраций создающих прямую угрозу здоровью людей.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ТЕРМИНЫ И ОПРЕДЕЛЕНИЯ</w:t>
                      </w:r>
                    </w:p>
                    <w:p>
                      <w:pPr>
                        <w:pStyle w:val="Normal"/>
                        <w:ind w:firstLine="57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работанные ртутьсодержащие лампы</w:t>
                      </w:r>
                      <w:r>
                        <w:rPr>
                          <w:sz w:val="28"/>
                          <w:szCs w:val="28"/>
                        </w:rPr>
                        <w:t xml:space="preserve">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                </w:r>
                    </w:p>
                    <w:p>
                      <w:pPr>
                        <w:pStyle w:val="Normal"/>
                        <w:ind w:firstLine="57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спользование отработанных ртутьсодержащих ламп</w:t>
                      </w:r>
                      <w:r>
                        <w:rPr>
                          <w:sz w:val="28"/>
                          <w:szCs w:val="28"/>
                        </w:rPr>
                        <w:t xml:space="preserve"> - применение отработанных ртутьсодержащих ламп для производства товаров (продукции), выполнения работ, оказания услуг или получения энергии;</w:t>
                      </w:r>
                    </w:p>
                    <w:p>
                      <w:pPr>
                        <w:pStyle w:val="Normal"/>
                        <w:ind w:firstLine="57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требители ртутьсодержащих ламп</w:t>
                      </w:r>
                      <w:r>
                        <w:rPr>
                          <w:sz w:val="28"/>
                          <w:szCs w:val="28"/>
                        </w:rPr>
                        <w:t xml:space="preserve">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, а также физические лица, эксплуатирующие осветительные устройства и электрические лампы с ртутным заполнением;</w:t>
                      </w:r>
                    </w:p>
                    <w:p>
                      <w:pPr>
                        <w:pStyle w:val="Normal"/>
                        <w:ind w:firstLine="57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копл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пециализированные организ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 - IV класса опасности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битие ртутьсодержащей лампы</w:t>
                      </w:r>
                      <w:r>
                        <w:rPr>
                          <w:sz w:val="28"/>
                          <w:szCs w:val="28"/>
                        </w:rPr>
                        <w:t xml:space="preserve"> - это чрезвычайное происшествие. Ни в коем случае не рекомендуется хранить бой ртутных ламп в одном контейнере с целыми отработанными лампами. На разбитые лампы составляется акт, в нем указывается тип разбитых ламп, их количество, заносится запись в журнал учета отработанных ртутьсодержащих ламп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резвычайная ситуация</w:t>
                      </w:r>
                      <w:r>
                        <w:rPr>
                          <w:sz w:val="28"/>
                          <w:szCs w:val="28"/>
                        </w:rPr>
                        <w:t xml:space="preserve"> –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spacing w:val="-10"/>
                          <w:sz w:val="28"/>
                          <w:szCs w:val="28"/>
                        </w:rPr>
                        <w:t>Зона чрезвычайной ситуации</w:t>
                      </w:r>
                      <w:r>
                        <w:rPr>
                          <w:spacing w:val="-10"/>
                          <w:sz w:val="28"/>
                          <w:szCs w:val="28"/>
                        </w:rPr>
                        <w:t xml:space="preserve"> – территория, на которой сложилась чрезвычайная ситуация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квидация чрезвычайной ситу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– аварийно-спасательные и другие неотложные работы, проводимые при возникновении чрезвычайной ситуации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ы чрезвычайной ситуации, прекращение действия характерных для нее опасных факторо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меркуризация отходов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– обезвреживание отходов, заключающееся в извлечении содержащейся в них ртути и/или ее соединений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Демеркуризация помещений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– обезвреживание помещений (их поверхности или объема), за</w:t>
                        <w:softHyphen/>
                        <w:t>раженных металлической ртутью, ее парами или солями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Демеркуризатор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– вещества, которые вступают в химическое взаимодействие с металлической ртутью и/или ее соединениями, в результате чего образуются устойчивые и малотоксичные соединения;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. ОБРАЗОВАНИЕ И СБОР ОТХОДА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К работе по замене и сбору отработанных ртутьсодержащих ламп допускаются лица не моложе 18 лет, прошедшие обучение и имеющие свидетельство о допуске к работам по обращению с опасными отходами, овладевшие практическими навыками безопасного выполнения работ, прошедшие проверку знаний по охране труда в объеме настоящей инструкции. Персонал, выполняющий работы с отработанными ртутьсодержащими лампами, должен иметь полное представление о действии ртути и ее соединений на организм человека и окружающую среду.</w:t>
                      </w:r>
                      <w:r>
                        <w:rPr>
                          <w:sz w:val="28"/>
                          <w:szCs w:val="28"/>
                        </w:rPr>
                        <w:t xml:space="preserve"> Обученные и проинструктированные работники несут полную ответственность за нарушение требований настоящей инструкции согласно действующему законодательству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Источниками образования отхода «</w:t>
                      </w:r>
                      <w:r>
                        <w:rPr>
                          <w:sz w:val="28"/>
                          <w:szCs w:val="28"/>
                        </w:rPr>
                        <w:t>Ртутные лампы, люминесцентные ртутьсодержащие трубки отработанные и брак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» являются</w:t>
                      </w:r>
                      <w:r>
                        <w:rPr>
                          <w:sz w:val="28"/>
                          <w:szCs w:val="28"/>
                        </w:rPr>
                        <w:t xml:space="preserve"> потолочные и настольные светильники, используемые для освещения производственных и бытовых помещений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Обязательным условием при замене, временном хранении, транспортировке отработанных ртутьсодержащих ламп, а также транспортировке, хранении и установке новых ртутьсодержащих ламп является сохранение их целостности и герметичности.</w:t>
                      </w:r>
                      <w:r>
                        <w:rPr>
                          <w:sz w:val="28"/>
                          <w:szCs w:val="28"/>
                        </w:rPr>
                        <w:t xml:space="preserve"> В целях предотвращения случайного механического разрушения ртутьсодержащих ламп обращаться с ними следует очень осторожно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 xml:space="preserve">Запрещаются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любые действия (бросать, ударять, разбирать и т.п.), могущие привести к механическому разрушению ртутьсодержащих ламп</w:t>
                      </w: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>, а также складирование отработанных и/или бракованных ртутьсодержащих ламп в контейнеры с твердыми бытовыми  отходами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При образовании отхода немедленно после удаления отработанной ртутьсодержащей лампы из светильника каждая отработанная ртутьсодержащая лампа должна быть упакована в индивидуальную заводскую тару из гофрокартона. В случае отсутствия индивидуальной упаковки из гофрокартона, каждую отработанную ртутьсодержащую лампу любого типа (марки) необходимо тщательно упаковать (завернуть) в бумагу или тонкий мягкий картон, предохраняющие лампы от взаимного соприкосновения и случайного механического повреждения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пакованные в гофрокартон или бумагу отработанные ртутьсодержащие лампы передаются на площадку временного накопления. Новые ртутьсодержащие лампы для замены в светильниках выдаются только после передачи на площадку временного накопления отработанных ртутьсодержащих ламп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еханическое разрушение ртутьсодержащих ламп в результате неосторожного обращения является чрезвычайной ситуацией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при которой принимаются экстренные меры в соответствии с разделом 9 настоящей инструкции. Части разбитых ламп и помещение, в котором они(а) были разбиты, в обязательном порядке должны быть подвергнуты демеркуризации.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 ВРЕМЕННОЕ ХРАНЕНИЕ И НАКОПЛЕНИЕ ОТХОДА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ременное накопление отработанных ртутьсодержащих ламп разрешается не более 6 месяцев на специально выделенной для этой цели площадке накопления в помещении, расположенном отдельно от производственных и бытовых помещений. Помещение должно хорошо проветриваться, защищено от химически агрессивных веществ, атмосферных осадков, поверхностных и грунтовых вод. Двери склада должны надежно запираться и иметь надпись «Посторонним вход запрещен».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Обязательное нахождение таблички с данными ответственного за накопление отходов на складе, например, «Ответственный за склад – Ф.И.О.»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ранение отработанных ртутьсодержащих ламп должно осуществляться в неповрежденной таре из-под новых ртутьсодержащих ламп или в другой таре, обеспечивающей их сохранность при хранении, погрузо-разгрузочных работах и транспортировании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площадке накопления отхода должна быть нанесена надпись или повешена табличка «Отход 1 класса опасности. Отработанные ртутьсодержащие лампы»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Запрещается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840" w:leader="none"/>
                        </w:tabs>
                        <w:spacing w:lineRule="auto" w:line="228"/>
                        <w:ind w:left="840" w:hanging="24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использование алюминия в качестве конструкционного материала;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840" w:leader="none"/>
                        </w:tabs>
                        <w:spacing w:lineRule="auto" w:line="228"/>
                        <w:ind w:left="84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ременное хранение и накопление отработанных ртутьсодержащих ламп в любых  производственных или бытовых помещениях, где может работать, отдыхать или находиться персонал предприятия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840" w:leader="none"/>
                        </w:tabs>
                        <w:spacing w:lineRule="auto" w:line="228"/>
                        <w:ind w:left="84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хранение и прием пищи, курение в местах временного накопления отработанных ртутьсодержащих ламп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процессе сбора лампы сортируются по диаметру и длине, аккуратно и плотно укладываются в контейнеры, коробки или ящики (транспортную тару). Для каждого типа ламп должен быть предусмотрен отдельный контейнер, коробка или ящик. В обязательном порядке проверяется правильность и целостность внутренней упаковки ламп, при необходимости исправляются недостатки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Максимальный вес картонных, фанерных контейнеров при заполнении не должен превышать 15кг, металлических контейнеров – 30кг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В целях обеспечения необходимой прочности и герметичности упаковки картонные коробки должны быть оклеены клеевой лентой шириной не менее 50мм по всем швам, включая и вертикальные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left="567" w:firstLine="708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Концы клеевой ленты должны заходить на прилегающие к заклеиваемому шву стенки картонной коробки не менее чем на 50мм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1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4175" cy="7708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28" r="-5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445770" cy="7639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11878" t="-42" r="587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09295" cy="7708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На каждой транспортной таре (контейнере, коробке, ящике) с отработанными ртутьсодержащими  лампами</w:t>
                      </w:r>
                      <w:r>
                        <w:rPr>
                          <w:b/>
                          <w:i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10"/>
                          <w:sz w:val="28"/>
                          <w:szCs w:val="28"/>
                        </w:rPr>
                        <w:t xml:space="preserve">должны быть нанесены  манипуляционные знаки «Осторожно! Хрупкое!» «Верх», на картонных коробках дополнительно знак «Беречь от влаги»,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а также наклеена этикетка (или сделана надпись) произвольного размера, на которой указаны тип (марка) ламп, их длина, диаметр и количество ламп упакованных в данную коробку. Допускается наклеивание стикеров с данными надписями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12"/>
                          <w:sz w:val="28"/>
                          <w:szCs w:val="28"/>
                        </w:rPr>
                        <w:t>Запрещается размещать на контейнерах (коробках, ящиках) с лампами иные виды грузов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10"/>
                          <w:sz w:val="28"/>
                          <w:szCs w:val="28"/>
                        </w:rPr>
                        <w:t>В контейнере (коробке, ящике), заполненном отработанными ртутьсодержащими лампами (защищенными внутренней упаковкой) не допускаются пустоты и свободное перемещение ламп.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 При заполнении контейнера зазоры между соседними лампами, а также между лампами и стенками контейнера уплотняются с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редствами амортизации и крепления (бумага, газеты, полиэтиленовая пленка и т.п., кроме стружки)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. Верх картонной коробки закрывается, последний шов заклеивается клеевой лентой. Металлический ящик закрывается на замок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По мере накопления отхода до установленной нормы (но не более 6 месяцев), отработанные ртутьсодержащие лампы передаются на демеркуризацию в специализированное предприятие в соответствии с заключенным договором. В случае недостаточности отработанных ртутьсодержащих ламп для наполнения контейнера  </w:t>
                      </w:r>
                      <w:r>
                        <w:rPr>
                          <w:sz w:val="28"/>
                          <w:szCs w:val="28"/>
                        </w:rPr>
                        <w:t>(коробки, ящика)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, все пустоты плотно заполняются вышеперечисленными мягкими амортизирующими средствами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>Запрещае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40" w:leader="none"/>
                        </w:tabs>
                        <w:spacing w:lineRule="auto" w:line="228"/>
                        <w:ind w:left="840" w:hanging="240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>накопление отработанных ртутьсодержащих ламп в местах временного накопления сверх установленного норматив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40" w:leader="none"/>
                        </w:tabs>
                        <w:spacing w:lineRule="auto" w:line="228"/>
                        <w:ind w:left="84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>хранение отработанных ртутьсодержащих ламп в местах временного накопления более 6 месяцев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следствие того, что разбитые ртутьсодержащие лампы загрязняют внешние поверхности неповрежденных ламп, спецодежду персонала и места временного накопления отработанных ртутьсодержащих ламп, не допускается их совместное хранение и упаковка в одни контейнеры с целыми лампами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Части разбитых ртутьсодержащих ламп принимаются на площадку временного накопления отходов только упакованными в прочную герметичную тару (прочные герметичные полиэтиленовые пакеты)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Собранная при проливе ртуть принимается на площадку временного накопления отходов только в плотно закрытых толстостенных стеклянных банках, упакованных в герметичные полиэтиленовые пакеты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Использованные при проведении демеркуризационных работ приспособления, материалы, спецодежда, средства индивидуальной защиты принимаются на площадку временного накопления уложенными в прочную герметичную тару или в сумку, содержавшую демеркуризационный комплект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Упакованные в полиэтиленовые пакеты части разбитых ртутьсодержащих ламп, ртуть в плотно закрытой стеклянной банке, сумка с материалами и приспособлениями, использовавшимися при проведении демеркуризационных работ плотно укладываются в герметичный контейнер, изготовленный из ударопрочного материала, уплотняются средствами амортизации и крепления в транспортной таре. Ударопрочный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контейнер закрывается на замок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Хранение разбитых ртутьсодержащих ламп, собранной ртути,  материалов и приспособлений, использовавшихся при проведении демеркуризационных работ на площадке временного накопления отходов разрешается не более 5-ти рабочих дней, в течение которых они должны быть переданы на демеркуризацию в специализированное предприятие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Запрещае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40" w:leader="none"/>
                        </w:tabs>
                        <w:spacing w:lineRule="auto" w:line="228"/>
                        <w:ind w:left="84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хранение на складе временного накопления отходов разбитых отработанных ртутьсодержащих ламп или ртути без герметичных контейнеров;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40" w:leader="none"/>
                        </w:tabs>
                        <w:spacing w:lineRule="auto" w:line="228"/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хранение разбитых отработанных ртутьсодержащих ламп или ртути в ударопрочных герметичных контейнерах на складе временного накопления отходов более </w:t>
                      </w:r>
                      <w:r>
                        <w:rPr>
                          <w:b/>
                          <w:i/>
                          <w:spacing w:val="-2"/>
                          <w:sz w:val="28"/>
                          <w:szCs w:val="28"/>
                        </w:rPr>
                        <w:t>5-ти рабочих дней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. УЧЕТ ОБРАЗОВАНИЯ И ДВИЖЕНИЯ ОТХОДА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600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Учет образования и движения отработанных ртутьсодержащих ламп ведется в журнале, где в обязательном порядке отмечается образование отхода и передача его на демеркуризацию в специализированное предприятие.</w:t>
                      </w: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Страницы журнала должны быть пронумерованы и прошнурованы. </w:t>
                      </w: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Форма журнала приведена в Приложении  к настоящей инструкции.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6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Журнал учета заполняется лицом, ответственным за обращение с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отработанными ртутьсодержащими лампами</w:t>
                      </w:r>
                      <w:r>
                        <w:rPr>
                          <w:sz w:val="28"/>
                          <w:szCs w:val="28"/>
                        </w:rPr>
                        <w:t xml:space="preserve"> в 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администрации сельского поселения «Ижма»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При передаче отработанных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ртутьсодержащих ламп со склада временного накопления отхода в специализированное предприятие для проведения  демеркуризации в журнале учета образования и движения отработанных ртутьсодержащих ламп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должна быть сделана запись о передаче отхода с указанием даты передачи, номера акта (справки) приема-передачи, количества и типа (марки) переданных на демеркуризацию ламп, заверенная подписью ответственным лицом за обращение с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отработанными ртутьсодержащими лампами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. Оригинал акта (справки) приема-передачи отработанных ртутьсодержащих ламп передается в бухгалтерию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администрации сельского поселения «Ижма»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, его копия в обязательном порядке остается у ответственного за обращение с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отработанными ртутьсодержащими лампами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для приложения к годовой статистической отчетности по форме 2-тп (отходы) в качестве документа, подтверждающего передачу отхода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. ПЕРЕДАЧА ОТХОДА СПЕЦИАЛИЗИРОВАННЫМ ПРЕДПРИЯТИЯМ ДЛЯ ОБЕЗВРЕЖИ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ередача отработанных ртутьсодержащих ламп на обезвреживание (демеркуризацию) осуществляется в соответствии с договором, заключенным со специализированным предприятием, имеющим лицензию на деятельность по сбору, использованию, обезвреживанию, транспортировке опасных отходов. 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Запрещае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3"/>
                        </w:numPr>
                        <w:tabs>
                          <w:tab w:val="clear" w:pos="708"/>
                          <w:tab w:val="left" w:pos="960" w:leader="none"/>
                        </w:tabs>
                        <w:ind w:left="96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уничтожение, выброс в контейнер с твердыми бытовыми отходами или передача отработанных ртутьсодержащих ламп, подлежащих демеркуризации физическим или юридическим лицам, не имеющим лицензии на деятельность по сбору, использованию, обезвреживанию, транспортировке, размещению опасных отход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3"/>
                        </w:numPr>
                        <w:tabs>
                          <w:tab w:val="clear" w:pos="708"/>
                          <w:tab w:val="left" w:pos="960" w:leader="none"/>
                        </w:tabs>
                        <w:ind w:left="960" w:hanging="24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азмещение отработанных ртутьсодержащих ламп на полигонах и свалках твердых бытовых отходов.</w:t>
                      </w:r>
                    </w:p>
                    <w:p>
                      <w:pPr>
                        <w:pStyle w:val="TextBody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Перед погрузкой отработанных ртутьсодержащих ламп в транспортное средство проверяют правильность, целостность и соответствие их транспортной упаковки требованиям, перечисленным в разделе 6 настоящей инструкции. При необходимости исправляют недостатки, только после этого приступают к погрузочным работам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 погрузке отработанных ртутьсодержащих ламп необходимо учитывать метеорологические условия.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Запрещается погрузка отработанных ртутьсодержащих ламп во время дождя или грозы.</w:t>
                      </w:r>
                      <w:r>
                        <w:rPr>
                          <w:sz w:val="28"/>
                          <w:szCs w:val="28"/>
                        </w:rPr>
                        <w:t xml:space="preserve"> При гололеде места погрузки должны быть посыпаны песком. 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Работы по погрузке отработанных ртутьсодержащих ламп должны осуществляться в присутствии лица, ответственного лица за обращение 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отработанными ртутьсодержащими лампами</w:t>
                      </w:r>
                      <w:r>
                        <w:rPr>
                          <w:sz w:val="28"/>
                          <w:szCs w:val="28"/>
                        </w:rPr>
                        <w:t xml:space="preserve"> в 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администрации сельского поселения «Ижма»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местах, отведенных под погрузку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отработанных ртутьсодержащих ламп,</w:t>
                      </w:r>
                      <w:r>
                        <w:rPr>
                          <w:sz w:val="28"/>
                          <w:szCs w:val="28"/>
                        </w:rPr>
                        <w:t xml:space="preserve"> не допускается скопление людей. </w:t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Запрещае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бросать, ударять, переворачивать упаковки (коробки, ящики) с отработанными ртутьсодержащими лампами вверх дном или на б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повреждать любым способом транспортную тару, в которую упакованы отработанные ртутьсодержащие лампы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азмещать на упаковках (коробках, ящиках) с отработанными ртутьсодержащими лампами иные виды груз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курить при проведении погрузки отработанных  ртутьсодержащих ламп.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. МЕРОПРИЯТИЯ ПО ЛИКВИДАЦИИ ЧРЕЗВЫЧАЙНЫХ СИТУАЦИ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0" w:leader="none"/>
                        </w:tabs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 обращении с отработанными ртутьсодержащими лампами под чрезвычайной (аварийной) ситуацией понимается механическое разрушение ртутьсодержащих ламп без пролива или с проливом ртути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40" w:leader="none"/>
                        </w:tabs>
                        <w:ind w:firstLine="6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держание мероприятий по ликвидации чрезвычайной ситуации зависит от степени ртутного загрязнения помещения. В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обязательном порядке вызывают специалистов </w:t>
                      </w:r>
                      <w:r>
                        <w:rPr>
                          <w:sz w:val="28"/>
                          <w:szCs w:val="28"/>
                        </w:rPr>
                        <w:t xml:space="preserve">аварийно-спасательной службы МЧС России по телефону «01» («112» - операторы сотовой связи) при </w:t>
                      </w:r>
                      <w:r>
                        <w:rPr>
                          <w:spacing w:val="-8"/>
                          <w:sz w:val="28"/>
                          <w:szCs w:val="28"/>
                        </w:rPr>
                        <w:t>механическом разрушении ртутьсодержащих ламп.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При механическом разрушении не более 1-ой ртутьсодержащей лампы и наличии в администрации сельского поселения «Ижма» демеркуризационного комплекта/набора для ликвидации последствий чрезвычайной ситуации,  возможно проведение подготовительных работ для демеркуризации помещения и ликвидации чрезвычайной ситуации. 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Запрещается выполнять работы по ликвидации последствий чрезвычайной ситуации при механическом разрушении ртутьсодержащей лампы силами персонала </w:t>
                      </w:r>
                      <w:r>
                        <w:rPr>
                          <w:b/>
                          <w:i/>
                          <w:spacing w:val="-4"/>
                          <w:sz w:val="28"/>
                          <w:szCs w:val="28"/>
                        </w:rPr>
                        <w:t>администрации сельского поселения «Ижма»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при отсутствии демеркуризационного комплекта/набора.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демеркуризационным работам допускаются лица не моложе 18 лет, назначенные главой сельского поселения «Ижма», прошедшие медицинский осмотр, не имеющие медицинских противопоказаний и ознакомленные с инструкцией по работе с демеркуризационным комплектом. Они должны быть обеспечены спецодеждой, средствами индивидуальной защиты органов дыхания, ног, рук и глаз согласно п. 15.3 Санитарных правил при работе со ртутью, ее соединениями и приборами с ртутным заполнением от 04.04.88 № 4607-88. </w:t>
                      </w:r>
                    </w:p>
                    <w:p>
                      <w:pPr>
                        <w:pStyle w:val="Normal"/>
                        <w:widowControl w:val="false"/>
                        <w:ind w:firstLine="6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демеркуризационный комплект/набор входят все необходимые для проведения демеркуризационных работ материалы и приспособления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ства индивидуальной защиты (респиратор, перчатки, бахилы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способления для сбора пролитой ртути и частей разбившихся ламп (шприц, кисточки медная и волосяная, влажные салфетки, лоток, совок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химические демеркуризаторы, моющее средство и др. </w:t>
                      </w:r>
                    </w:p>
                    <w:p>
                      <w:pPr>
                        <w:pStyle w:val="Normal"/>
                        <w:widowControl w:val="false"/>
                        <w:ind w:firstLine="6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се вышеперечисленное упаковано в специальную сумку (25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</w:t>
                      </w:r>
                      <w:r>
                        <w:rPr>
                          <w:sz w:val="28"/>
                          <w:szCs w:val="28"/>
                        </w:rPr>
                        <w:t xml:space="preserve">30см). К демеркуризационному комплекту/набору прилагается согласованная с органами Роспотребнадзора инструкция по устранению минимальных чрезвычайных ситуаций. Применение демеркуризационного комплекта позволяет гарантированно устранить небольшие ртутные загрязнения (8-10 ПДК), возникающие при единичном механическом разрушении люминесцентной лампы или медицинского термометра.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Демеркуризационный комплект должен храниться у лица, ответственного за природоохранную деятельность организации (или лица, его замещающего), а также в диспетчерской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8.1. Ликвидация последствий чрезвычайной  ситуации при механическом разрушении не более 1-ой ртутьсодержащей лампы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8"/>
                        </w:rPr>
                        <w:t xml:space="preserve">Ликвидация последствий аварийной ситуации при механическом разрушении одной ртутьсодержащей лампы и минимальном проливе ртути (не более количества, содержащегося в одном медицинском термометре) заключается в проведении двух последовательных мероприятий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720" w:hanging="240"/>
                        <w:jc w:val="both"/>
                        <w:rPr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 xml:space="preserve">локализации источника заражения;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720" w:hanging="24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>ликвидации источника заражения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Целью первого мероприятия является предотвращение дальнейшего распространения ртутного загрязнения,  а   результатом   выполне</w:t>
                        <w:softHyphen/>
                        <w:t>ния второго мероприятия – минимизация ущерба от чрезвычайной ситуации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00"/>
                          <w:spacing w:val="-18"/>
                          <w:sz w:val="28"/>
                          <w:szCs w:val="28"/>
                        </w:rPr>
                        <w:t>Локализация источника заражения</w:t>
                      </w:r>
                      <w:r>
                        <w:rPr>
                          <w:color w:val="000000"/>
                          <w:spacing w:val="-18"/>
                          <w:sz w:val="28"/>
                          <w:szCs w:val="28"/>
                        </w:rPr>
                        <w:t xml:space="preserve"> осуществляется ограничением входа людей в зону заражения, что позволяет предотвратить переме</w:t>
                        <w:softHyphen/>
                        <w:t xml:space="preserve">щение ртути на чистые участки помещения, при этом необходимо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72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к можно быстрее удалить из помещения персона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72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лючить все электроприборы, по возможности снизить температуру в помещении как минимум до 15°С (чем ниже температура, тем меньше испаряется ртуть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720" w:hanging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крыть дверь в помещение, оставив открытым окно, тщательно заклеить дверь в помещение липкой ленто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720" w:hanging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тенсивно проветривать помещение в течение 1,5-2 час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shd w:fill="FFFFFF" w:val="clear"/>
                        <w:tabs>
                          <w:tab w:val="clear" w:pos="708"/>
                          <w:tab w:val="left" w:pos="720" w:leader="none"/>
                        </w:tabs>
                        <w:ind w:left="720" w:hanging="240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после этого можно слегка прикрыть окна и приступить к ликвидации источника заражения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>Ликвидация источника заражения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оводится с помощью демеркуризационного комплекта/набора и предусматривает следующие процедуры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механический сбор осколков лампы и/или пролитой металлической ртут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обственно демеркуризацию – обработку помещения химически активными ве</w:t>
                        <w:softHyphen/>
                        <w:t>ществами или их растворами (демеркуризаторами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лажную уборку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232"/>
                        <w:ind w:firstLine="567"/>
                        <w:jc w:val="both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sz w:val="28"/>
                          <w:szCs w:val="28"/>
                        </w:rPr>
                        <w:t xml:space="preserve">Запрещается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4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spacing w:lineRule="auto" w:line="232"/>
                        <w:ind w:left="840" w:hanging="240"/>
                        <w:jc w:val="both"/>
                        <w:rPr>
                          <w:b/>
                          <w:b/>
                          <w:i/>
                          <w:i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8"/>
                          <w:sz w:val="28"/>
                          <w:szCs w:val="28"/>
                        </w:rPr>
                        <w:t>нахождение на зараженном ртутью объекте лиц, не связанных с выполнением демеркуризационных  работ и не обеспеченных средствами индивидуальной защиты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4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spacing w:lineRule="auto" w:line="232"/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>на зараженном ртутью объекте принимать пищу, пить, курить, расстегивать и снимать средства индивидуальной защиты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4"/>
                        </w:numPr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spacing w:lineRule="auto" w:line="232"/>
                        <w:ind w:left="84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2"/>
                          <w:sz w:val="28"/>
                          <w:szCs w:val="28"/>
                        </w:rPr>
                        <w:t>перед началом и во время демеркуризационных работ употреблять спиртные напитки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Прежде, чем приступать к ликвидации источника заражения необходимо вскрыть демеркуризационный комплект/набор, внимательно изучить инструкцию по проведению демеркуризации с его помощью. Надеть средства индивидуальной защиты (спецодежду, спецобувь, бахилы, респиратор, защитные перчатки, очки) и только после этого приступать к сбору осколков разбитой ртутьсодержащей лампы, пролитой ртути и демеркуризации помещения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4"/>
                          <w:sz w:val="28"/>
                          <w:szCs w:val="28"/>
                        </w:rPr>
                        <w:t>Сбор осколков разбитой ртутьсодержащей лампы, пролитой ртути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проводят с помощью приспособлений, включенных в демеркуризационный комплект (шприц, кисточки медная и волосяная, влажные салфетки, лоток, совок) от периферии загрязненного участка к его центру. Недопустимо ограничиваться осмотром только видимых и доступных участков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2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Запрещаетс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960" w:leader="none"/>
                        </w:tabs>
                        <w:autoSpaceDE w:val="false"/>
                        <w:spacing w:lineRule="auto" w:line="232"/>
                        <w:ind w:left="96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оздавать сквозняк до того, как была собрана пролитая ртуть, иначе ртутные шарики разлетятся по всей комнате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960" w:leader="none"/>
                        </w:tabs>
                        <w:autoSpaceDE w:val="false"/>
                        <w:spacing w:lineRule="auto" w:line="232"/>
                        <w:ind w:left="96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подметать пролитую ртуть веником: жесткие прутья размельчат шарики в мелкую ртутную пыль, которая разлетится по всему объему помещения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960" w:leader="none"/>
                        </w:tabs>
                        <w:autoSpaceDE w:val="false"/>
                        <w:spacing w:lineRule="auto" w:line="232"/>
                        <w:ind w:left="96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собирать ртуть при помощи бытового пылесоса: пылесос греется и увеличивает испарение ртути, воздух проходит через двигатель пылесоса и на деталях двигателя образуется ртутная амальгама, после чего пылесос сам становится распространителем паров ртути, его придется утилизировать как отход 1 класса опасности, подлежащий демеркуризации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амый простой способ сбора ртути при помощи шприца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чень мелкие (пылевидные) капельки ртути (до 0,5-1мм) мо</w:t>
                        <w:softHyphen/>
                        <w:t>гут собираться влажной фильтровальной или газетной бумагой (влажными салфетками). Бумага размачивается в воде до значительной степени разрых</w:t>
                        <w:softHyphen/>
                        <w:t>ления, отжимается и в таком виде употребляется для протирки заг</w:t>
                        <w:softHyphen/>
                        <w:t>рязненных поверхностей. Капельки ртути прилипают к бумаге и вмес</w:t>
                        <w:softHyphen/>
                        <w:t>те с ней переносятся в герметичную емкость для сбора ртут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2"/>
                        <w:ind w:firstLine="567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Запрещаетс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960" w:leader="none"/>
                        </w:tabs>
                        <w:autoSpaceDE w:val="false"/>
                        <w:spacing w:lineRule="auto" w:line="232"/>
                        <w:ind w:left="960" w:hanging="24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выбрасывать части разбившейся ртутьсодержащей лампы в контейнер с твердыми бытовыми отходами;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960" w:leader="none"/>
                        </w:tabs>
                        <w:autoSpaceDE w:val="false"/>
                        <w:spacing w:lineRule="auto" w:line="232"/>
                        <w:ind w:left="960" w:hanging="240"/>
                        <w:jc w:val="both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8"/>
                          <w:sz w:val="28"/>
                          <w:szCs w:val="28"/>
                        </w:rPr>
                        <w:t>выбрасывать ртуть в канализацию, так как она имеет свойство оседать в канализационных трубах и извлечь ее  из канализационной системы невероятно сложно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960" w:leader="none"/>
                        </w:tabs>
                        <w:autoSpaceDE w:val="false"/>
                        <w:spacing w:lineRule="auto" w:line="232"/>
                        <w:ind w:left="960" w:hanging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>содержать  собранную ртуть вблизи нагревательных приборов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бранные мелкие осколки ртутьсодержащей лампы и/или ртуть переносят в плотно закрывающуюся герметичную емкость из небьющегося стекла или толстостенной стеклянной посуды, предварительно заполненную подкисленным раствором перманганата калия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Для приготовления 1л раствора в воду добавляется 1г </w:t>
                      </w:r>
                      <w:r>
                        <w:rPr>
                          <w:sz w:val="28"/>
                          <w:szCs w:val="28"/>
                        </w:rPr>
                        <w:t>перманганат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калия и 5мл 36% кислоты (входят в демеркуризационный комплект)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рупные части разбитой ртутьсодержащей лампы собирают в прочные герметичные полиэтиленовые пакеты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32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утем тщательного осмотра убедиться в полноте сбора осколков, в том числе учесть наличие щелей в полу.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Части разбитых ртутьсодержащих ламп и/или собранная ртуть в плотно закрытой стеклянной емкости, упакованные в герметичные полиэтиленовые пакеты передаются на склад временного накопления отходов,  где укладываются в герметичные ударопрочные контейнеры, уплотняются средствами амортизации и крепления в транспортной таре. В течение 5-ти рабочих дней они должны быть переданы на демеркуризацию в специализированное предприятие. 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Химическую демеркуризацию</w:t>
                      </w:r>
                      <w:r>
                        <w:rPr>
                          <w:sz w:val="28"/>
                          <w:szCs w:val="28"/>
                        </w:rPr>
                        <w:t xml:space="preserve"> зараженного ртутью помещения осуществляют специалисты аварийно-спасательной службы МЧС России или сотрудники специализированных организаций, имеющие соответствующую подготовку, средства индивидуальной защиты, оборудование и химические средства по демеркуризации  объектов.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выполнения работ все использованные приспособления и материалы, спецодежда, средства индивидуальной защиты, должны быть собраны и уложены в сумку, содержавшую демеркуризационный комплект и переданы на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склад временного накопления отходов,  где укладываются в герметичные ударопрочные контейнеры, уплотняются средствами амортизации и крепления в транспортной таре. В течение 5-ти рабочих дней они должны быть переданы на демеркуризацию в специализированное предприятие. 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</w:rPr>
                        <w:t>Влажная уборк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проводится на заключительном этапе демеркуризационных работ. Мытье всех поверхностей осуществляется нагретым до 70...80°С мы</w:t>
                        <w:softHyphen/>
                        <w:t xml:space="preserve">льно-содовым раствором </w:t>
                      </w:r>
                      <w:r>
                        <w:rPr>
                          <w:sz w:val="28"/>
                          <w:szCs w:val="28"/>
                        </w:rPr>
                        <w:t xml:space="preserve">(400г мыла, 500г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альцинированной</w:t>
                      </w:r>
                      <w:r>
                        <w:rPr>
                          <w:sz w:val="28"/>
                          <w:szCs w:val="28"/>
                        </w:rPr>
                        <w:t xml:space="preserve"> соды на 10л воды)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 нормой расхода 0,5-1 л/м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место мыла допускается использование технических 0,3-1% водных растворов моющих средств, бытовых стиральных порошков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борка завершается тщательной обмывкой всех поверхностей чистой водопро</w:t>
                        <w:softHyphen/>
                        <w:t xml:space="preserve">водной водой и протиранием их ветошью насухо, </w:t>
                      </w:r>
                      <w:r>
                        <w:rPr>
                          <w:sz w:val="28"/>
                          <w:szCs w:val="28"/>
                        </w:rPr>
                        <w:t xml:space="preserve">помещение проветривается.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аккредитованной лаборатории проводятся аналитические исследования наличия остаточных паров ртути и эффективности проведения работ по демеркуризации зараженного помещения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8.2. Ликвидация последствий чрезвычайной  ситуации при механическом разрушении более 1-ой ртутьсодержащей лампы и/или проливе ртути.</w:t>
                      </w:r>
                    </w:p>
                    <w:p>
                      <w:pPr>
                        <w:pStyle w:val="Normal"/>
                        <w:widowControl w:val="false"/>
                        <w:ind w:firstLine="567"/>
                        <w:jc w:val="both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В случае механического разрушения ртутьсодержащей лампы необходимо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к можно быстрее удалить из помещения персона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8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отключить все электроприборы, по возможности снизить температуру в помещении как минимум до 15°С (чем ниже температура, тем меньше испаряется ртуть), закрыть дверь в помещение, оставив открытым окно, тщательно заклеить дверь в помещение липкой ленто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тавить в известность главу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сельского поселения «Сизябск»</w:t>
                      </w:r>
                      <w:r>
                        <w:rPr>
                          <w:sz w:val="28"/>
                          <w:szCs w:val="28"/>
                        </w:rPr>
                        <w:t xml:space="preserve"> (лица, его замещающего), ответственного за охрану окружающей среды организаци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сообщить о чрезвычайной ситуации оперативному дежурному аварийно-спасательной службы МЧС России по телефону 01 и вызвать специалистов для ликвидации последствий чрезвычайной ситуации, так как без соответствующего оборудования нельзя быть уверенными в удалении ртутного загрязнения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8"/>
                        <w:jc w:val="both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sz w:val="28"/>
                          <w:szCs w:val="28"/>
                        </w:rPr>
                        <w:t xml:space="preserve">а основании результатов приборного обследования загрязненного ртутью помещения специалисты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аварийно-спасательной службы</w:t>
                      </w:r>
                      <w:r>
                        <w:rPr>
                          <w:sz w:val="28"/>
                          <w:szCs w:val="28"/>
                        </w:rPr>
                        <w:t xml:space="preserve"> определяют технологию работ, тип демеркуризационных препаратов, необходимую кратность обработки помещения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8"/>
                        <w:jc w:val="both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квидация последствий чрезвычайной (аварийной) ситуации, проведение демеркуризации помещения и дальнейшие действия – в соответствии с указаниями специалистов аварийно-спасательной служб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иложение 1. Форма журнала учета образования и движения отхода 1 класса опасности 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тутные лампы, люминесцентные ртутьсодержащие трубки отработанные и брак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итульный лист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760" w:type="dxa"/>
                        <w:jc w:val="left"/>
                        <w:tblInd w:w="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954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именование отхода:</w:t>
                            </w:r>
                          </w:p>
                        </w:tc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тутные лампы, люминесцентные ртутьсодержащие трубки отработанные и б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д ФККО</w:t>
                            </w:r>
                          </w:p>
                        </w:tc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533010013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Единица измерения (шт., т):</w:t>
                            </w:r>
                          </w:p>
                        </w:tc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штука, вес единицы отхода - тон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омер и дата выдачи лимита:</w:t>
                            </w:r>
                          </w:p>
                        </w:tc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ласс опасности, опасные свойства</w:t>
                            </w:r>
                          </w:p>
                        </w:tc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(чрезвычайно опасные), токсич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становленный лимит размещения отходов:</w:t>
                            </w:r>
                          </w:p>
                        </w:tc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1162"/>
                        <w:gridCol w:w="898"/>
                        <w:gridCol w:w="1260"/>
                        <w:gridCol w:w="1257"/>
                        <w:gridCol w:w="903"/>
                        <w:gridCol w:w="1440"/>
                        <w:gridCol w:w="1262"/>
                        <w:gridCol w:w="1442"/>
                        <w:gridCol w:w="1622"/>
                        <w:gridCol w:w="1616"/>
                        <w:gridCol w:w="1719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9" w:right="-46" w:hanging="0"/>
                              <w:jc w:val="center"/>
                              <w:rPr/>
                            </w:pPr>
                            <w:r>
                              <w:rPr/>
                              <w:t>Образование отхода</w:t>
                            </w:r>
                          </w:p>
                        </w:tc>
                        <w:tc>
                          <w:tcPr>
                            <w:tcW w:w="954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но на демеркуризацию в специализированную фирму</w:t>
                            </w:r>
                          </w:p>
                        </w:tc>
                        <w:tc>
                          <w:tcPr>
                            <w:tcW w:w="1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аток отхода на площадке накопления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7" w:right="-14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ind w:left="-9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ли период отчет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9" w:right="-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ка ламп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9" w:right="-10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отход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передачи отход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9" w:right="-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ка лам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отход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лица, сдавшего отходы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лица, принявшего отходы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тверждаю-щий документ (№, дата)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агент</w:t>
                            </w:r>
                          </w:p>
                        </w:tc>
                        <w:tc>
                          <w:tcPr>
                            <w:tcW w:w="1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widowControl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35255</wp:posOffset>
                </wp:positionV>
                <wp:extent cx="7560310" cy="54368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43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сельского поселения «Ижм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ЖУРНАЛ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учета отхода 1 класса опасност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«Ртутные лампы, люминесцентные ртутьсодержащие трубки отработанные и брак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tbl>
                            <w:tblPr>
                              <w:tblW w:w="5260" w:type="dxa"/>
                              <w:jc w:val="left"/>
                              <w:tblInd w:w="96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513"/>
                              <w:gridCol w:w="2239"/>
                            </w:tblGrid>
                            <w:tr>
                              <w:trPr/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т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ончен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. за заполнение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428.1pt;mso-wrap-distance-left:9.05pt;mso-wrap-distance-right:9.05pt;mso-wrap-distance-top:0pt;mso-wrap-distance-bottom:0pt;margin-top:10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дминистрация сельского поселения «Ижм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ЖУРНАЛ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учета отхода 1 класса опасности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«Ртутные лампы, люминесцентные ртутьсодержащие трубки отработанные и брак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tbl>
                      <w:tblPr>
                        <w:tblW w:w="5260" w:type="dxa"/>
                        <w:jc w:val="left"/>
                        <w:tblInd w:w="96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513"/>
                        <w:gridCol w:w="2239"/>
                      </w:tblGrid>
                      <w:tr>
                        <w:trPr/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т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ончен</w:t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. за заполнение</w:t>
                            </w:r>
                          </w:p>
                        </w:tc>
                        <w:tc>
                          <w:tcPr>
                            <w:tcW w:w="275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3110" w:leader="none"/>
                        </w:tabs>
                        <w:jc w:val="right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2" w:hanging="0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804" w:leader="none"/>
        </w:tabs>
        <w:ind w:right="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 О С Т А Н О В Л Е Н И 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035"/>
        </w:tabs>
        <w:ind w:left="20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035"/>
        </w:tabs>
        <w:ind w:left="20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1:00Z</dcterms:created>
  <dc:creator>Celcovet</dc:creator>
  <dc:description/>
  <cp:keywords/>
  <dc:language>en-US</dc:language>
  <cp:lastModifiedBy>1</cp:lastModifiedBy>
  <cp:lastPrinted>2002-01-02T00:36:00Z</cp:lastPrinted>
  <dcterms:modified xsi:type="dcterms:W3CDTF">2002-01-01T22:21:00Z</dcterms:modified>
  <cp:revision>5</cp:revision>
  <dc:subject/>
  <dc:title> </dc:title>
</cp:coreProperties>
</file>