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1883"/>
        <w:gridCol w:w="3595"/>
      </w:tblGrid>
      <w:tr>
        <w:trPr/>
        <w:tc>
          <w:tcPr>
            <w:tcW w:w="3418" w:type="dxa"/>
            <w:tcBorders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кт  овмöдчöминса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5" w:type="dxa"/>
            <w:tcBorders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го  поселения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жма»</w:t>
            </w:r>
          </w:p>
        </w:tc>
      </w:tr>
    </w:tbl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Ш У </w:t>
      </w:r>
      <w:r>
        <w:rPr>
          <w:rFonts w:cs="Times New Roman" w:ascii="Times New Roman" w:hAnsi="Times New Roman"/>
          <w:b/>
          <w:sz w:val="36"/>
          <w:szCs w:val="36"/>
        </w:rPr>
        <w:t>ö</w:t>
      </w:r>
      <w:r>
        <w:rPr>
          <w:rFonts w:cs="Times New Roman" w:ascii="Times New Roman" w:hAnsi="Times New Roman"/>
          <w:b/>
          <w:sz w:val="24"/>
          <w:szCs w:val="24"/>
        </w:rPr>
        <w:t xml:space="preserve"> М</w:t>
      </w:r>
    </w:p>
    <w:p>
      <w:pPr>
        <w:pStyle w:val="Normal"/>
        <w:tabs>
          <w:tab w:val="clear" w:pos="708"/>
          <w:tab w:val="left" w:pos="2460" w:leader="none"/>
        </w:tabs>
        <w:ind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Heading1"/>
        <w:ind w:firstLine="1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 апреля  2012 года                                                                                          № 14</w:t>
      </w:r>
    </w:p>
    <w:p>
      <w:pPr>
        <w:pStyle w:val="Normal"/>
        <w:tabs>
          <w:tab w:val="clear" w:pos="708"/>
          <w:tab w:val="left" w:pos="333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</w:rPr>
        <w:t>Республика  Коми, с.Ижм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 утверждении  перечня  муниципальных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уг,  предоставляемых  администрацией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Ижма»,  по  которым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уется  организация  межведомственного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ого  взаимодейств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В соответствии со статьями   6,7  Федерального  закона  от  27 июля  2010 г. № 210 –ФЗ  «Об  организации  предоставления  государственной  и муниципальных  услуг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«Ижма»</w:t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НОВЛЯЕТ</w:t>
      </w:r>
      <w:r>
        <w:rPr/>
        <w:t>: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твердиить  перечень  муниципальных  услуг, предоставляемых    администрацией   сельского поселения «Ижма»,  по  которым требуется  организация  межведомствен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ого  взаимодействия  по  вопросам  обмена  документами  и  информацией,  согласно  приложению.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Признать  утратившим  силу   постановление     администрации   сельского поселения «Ижма»  «Об  утверждении  перечня  муниципальных  услуг,  предоставляемых     администрацией   сельского поселения «Ижма»,  с  элементами  межведомственного   и  межуровневого   взаимодействия  от  30.09.2011  № 40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ю подлежит официальному обнародова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меститель руководителя   администрации                                             П.М. Ануфрие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  постановлению 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 поселения  «Ижма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12.04.2012 г.  № 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униципальных услуг, предоставляемых администрацией сельского поселения «Ижма»,  по  которым требуется  организация  межведомственного  информационного  взаимодействия  по  вопросам  обмена  документами  и  информаци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>
          <w:trHeight w:val="6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муниципальной  услуг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униципального имущества в собственно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униципального имущества в доверительное  управл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униципального имущества в аренд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муниципального имущества в безвозмездное пользование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граждан на учет в качестве нуждающихся в жилых помещениях муниципального жилищного фон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жданам по договорам социального найма жилых помещений муниципального жилищного фон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 адреса объекту недвижим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строительство, реконструкцию и капитальный ремонт объектов капитального строительства в случаях, предусмотренных Градостроительным кодексом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ввод в эксплуатацию объектов капитального строительства в случаях, предусмотренных Градостроительным кодексом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жилых помещений, находящихся в муниципальной собственности, в собственность граждан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80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23:08:00Z</dcterms:created>
  <dc:creator>1</dc:creator>
  <dc:description/>
  <cp:keywords/>
  <dc:language>en-US</dc:language>
  <cp:lastModifiedBy>1</cp:lastModifiedBy>
  <dcterms:modified xsi:type="dcterms:W3CDTF">2012-06-04T23:08:00Z</dcterms:modified>
  <cp:revision>2</cp:revision>
  <dc:subject/>
  <dc:title>«Изьва»</dc:title>
</cp:coreProperties>
</file>