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/>
      </w:pPr>
      <w:r>
        <w:rPr>
          <w:b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</w:rPr>
        <w:t>М</w:t>
      </w:r>
    </w:p>
    <w:p>
      <w:pPr>
        <w:pStyle w:val="Normal"/>
        <w:tabs>
          <w:tab w:val="clear" w:pos="708"/>
          <w:tab w:val="left" w:pos="2460" w:leader="none"/>
        </w:tabs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ind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/>
      </w:pPr>
      <w:r>
        <w:rPr/>
        <w:t>от 21 мая 2012 года                                                                                                    № 19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 проведении открытого аукциона</w:t>
      </w:r>
    </w:p>
    <w:p>
      <w:pPr>
        <w:pStyle w:val="Normal"/>
        <w:ind w:firstLine="360"/>
        <w:jc w:val="both"/>
        <w:rPr/>
      </w:pPr>
      <w:r>
        <w:rPr/>
        <w:t xml:space="preserve">на право заключения договора </w:t>
      </w:r>
    </w:p>
    <w:p>
      <w:pPr>
        <w:pStyle w:val="Normal"/>
        <w:ind w:firstLine="360"/>
        <w:jc w:val="both"/>
        <w:rPr/>
      </w:pPr>
      <w:r>
        <w:rPr/>
        <w:t xml:space="preserve">аренды муниципального имущества </w:t>
      </w:r>
    </w:p>
    <w:p>
      <w:pPr>
        <w:pStyle w:val="Normal"/>
        <w:ind w:firstLine="360"/>
        <w:jc w:val="both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о ст. 17.1 Федерального закона РФ от 26.07.2006г. № 135-ФЗ «О защите конкуренции», приказа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 сельского поселения «Иж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Провести торги в форме открытого аукциона на право заключения договоров аренды муниципального имущества сельского поселения «Ижма» по двум лотам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Лот № 1: трактор Агромаш 90ТГ-2008А, 2010 года выпус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Лот № 2: машина вакуумная КО-503В-2, 2010 года выпу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Создать комиссию для проведения аукциона в состав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Председатель комиссии – Попов Ф.А., глава сельского поселения «Ижма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Заместитель председателя комиссии - Ануфриева П.М., заместитель руководителя администрации сельского поселения «Ижма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- Рылова Е.А., ведущий специалист администрации сельского поселения «Ижма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- Чупрова ЛФ., главный специалист администрации сельского поселения «Ижма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- Канев В.Н., ведущий специалист администрации сельского поселения «Ижма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- Бабиков Б.К., депутат Совета сельского поселения «Ижма» (по согласованию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3. Утвердить документацию об аукционе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4. Настоящее постановлению подлежит официальному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</w:t>
      </w:r>
    </w:p>
    <w:p>
      <w:pPr>
        <w:pStyle w:val="Normal"/>
        <w:rPr/>
      </w:pPr>
      <w:r>
        <w:rPr/>
        <w:t>администрации сельского поселения «Ижма»                                               П.М. Ануф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0:00Z</dcterms:created>
  <dc:creator>BUHIzhma</dc:creator>
  <dc:description/>
  <cp:keywords/>
  <dc:language>en-US</dc:language>
  <cp:lastModifiedBy>BUHIzhma</cp:lastModifiedBy>
  <cp:lastPrinted>2012-05-23T09:10:00Z</cp:lastPrinted>
  <dcterms:modified xsi:type="dcterms:W3CDTF">2003-01-01T00:10:00Z</dcterms:modified>
  <cp:revision>2</cp:revision>
  <dc:subject/>
  <dc:title>«Изьва»</dc:title>
</cp:coreProperties>
</file>