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кт  овмöдчöминс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 поселения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 У </w:t>
      </w:r>
      <w:r>
        <w:rPr>
          <w:rFonts w:cs="Times New Roman" w:ascii="Times New Roman" w:hAnsi="Times New Roman"/>
          <w:b/>
          <w:sz w:val="36"/>
          <w:szCs w:val="36"/>
        </w:rPr>
        <w:t>ö</w:t>
      </w:r>
      <w:r>
        <w:rPr>
          <w:rFonts w:cs="Times New Roman" w:ascii="Times New Roman" w:hAnsi="Times New Roman"/>
          <w:b/>
          <w:sz w:val="24"/>
          <w:szCs w:val="24"/>
        </w:rPr>
        <w:t xml:space="preserve"> М</w:t>
      </w:r>
    </w:p>
    <w:p>
      <w:pPr>
        <w:pStyle w:val="Normal"/>
        <w:tabs>
          <w:tab w:val="clear" w:pos="708"/>
          <w:tab w:val="left" w:pos="2460" w:leader="none"/>
        </w:tabs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ind w:firstLine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 октября 2012 года                                                                                          № 36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</w:rPr>
        <w:t>Республика  Коми, с.Иж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дополнения в постановлен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поселения «Ижма»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 августа 2012 года № 31 «Об образовании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ирательных участков»                       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19 Федерального закона «Об основных гарантиях избирательных прав  и права на участие в референдуме граждан Российской Федерации», статьей 11 Закона Республики Коми  «О выборах и референдумах в Республике Коми», решениями Совета сельского поселения «Ижма» от 18 июля 2012 года № 2-32/2 «О назначении выборов  главы сельского поселения «Ижма», № 2-32/1 «О назначении выборов депутатов Сельского поселения «Ижма» третьего созыв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иложение (таблица «Избирательные участки для проведения голосования и подсчета голосов избирателей на выборах главы сельского поселения «Ижма», выборах депутатов Совета сельского поселения «Ижма» третьего созыва») к постановлению администрации сельского поселения «Ижма» от 27 августа 2012 года № 31 «Об образовании избирательных участков» следующее изменение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тий столбец  позиции 3 таблицы после слов «114-171),» дополнить словами «ул. Энергетиков,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публиковать настоящее постановление в газете «Новый Север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Ижма»                                                            Ф.А. Поп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8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36:00Z</dcterms:created>
  <dc:creator>1</dc:creator>
  <dc:description/>
  <cp:keywords/>
  <dc:language>en-US</dc:language>
  <cp:lastModifiedBy>1</cp:lastModifiedBy>
  <cp:lastPrinted>2002-01-02T05:14:00Z</cp:lastPrinted>
  <dcterms:modified xsi:type="dcterms:W3CDTF">2002-01-02T02:14:00Z</dcterms:modified>
  <cp:revision>4</cp:revision>
  <dc:subject/>
  <dc:title>«Изьва»</dc:title>
</cp:coreProperties>
</file>