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1705"/>
        <w:gridCol w:w="3668"/>
      </w:tblGrid>
      <w:tr>
        <w:trPr/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 овмöдчöминс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юралы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8170" cy="5880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«Ижма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Ш У Ö М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295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4 апреля   2012 года                                                                     №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Ижма,  Республика  Коми</w:t>
      </w:r>
    </w:p>
    <w:p>
      <w:pPr>
        <w:pStyle w:val="21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предложения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ответствии  с  Уставом  сельского  поселения   «Ижма»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«Ижм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Внести  предложение  в  Совет  сельского  поселения  «Ижма»  «Об  упразднении  администрации  сельского  поселения  «Ижм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Расмотреть  предложение,  указанное  в  пункте  1  настоящего постановления  на  очередном  заседании  Совета  сельского  поселения  «И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«Ижма»                                           Ф.А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855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49:00Z</dcterms:created>
  <dc:creator>сервер</dc:creator>
  <dc:description/>
  <dc:language>en-US</dc:language>
  <cp:lastModifiedBy>сервер</cp:lastModifiedBy>
  <dcterms:modified xsi:type="dcterms:W3CDTF">2012-04-13T12:51:00Z</dcterms:modified>
  <cp:revision>1</cp:revision>
  <dc:subject/>
  <dc:title/>
</cp:coreProperties>
</file>