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064"/>
        <w:gridCol w:w="1699"/>
        <w:gridCol w:w="370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кт  овмöдчöминс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Администрации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ельского  поселения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«Ижма»  </w:t>
            </w:r>
          </w:p>
        </w:tc>
      </w:tr>
      <w:tr>
        <w:trPr/>
        <w:tc>
          <w:tcPr>
            <w:tcW w:w="9571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>
                <w:cantSplit w:val="true"/>
              </w:trPr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</w:t>
            </w:r>
            <w:r>
              <w:rPr>
                <w:sz w:val="32"/>
                <w:szCs w:val="32"/>
              </w:rPr>
              <w:t xml:space="preserve">шуöм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</w:t>
            </w:r>
            <w:r>
              <w:rPr>
                <w:sz w:val="28"/>
              </w:rPr>
              <w:t>ПОСТАНОВЛЕНИЕ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 08   февраля   2011 года                                                                                           № 5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sz w:val="20"/>
                <w:szCs w:val="20"/>
              </w:rPr>
              <w:t>еспублика Коми, с.Иж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выделении  специально   оборудованных</w:t>
      </w:r>
    </w:p>
    <w:p>
      <w:pPr>
        <w:pStyle w:val="Normal"/>
        <w:rPr/>
      </w:pPr>
      <w:r>
        <w:rPr/>
        <w:t xml:space="preserve">мест  для  размещения   предвыборных </w:t>
      </w:r>
    </w:p>
    <w:p>
      <w:pPr>
        <w:pStyle w:val="Normal"/>
        <w:rPr/>
      </w:pPr>
      <w:r>
        <w:rPr/>
        <w:t>агитационных материалов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оответствии  с  пунктом  7  статьи  54    № 67 –ФЗ  от  12.06.2002 года   «Об  основных  гарантиях  избирательных прав  и  права  на  участие  в референдуме  граждан  Российской  Федерации»,  на  основании  согласований  проведенных  с  собственниками  зданий  и  сооружений    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 xml:space="preserve">            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администрация  сельского  поселения  «Иж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ыделить специально    оборудованные    места  для  размещения  предвыборных  печатных  агитационных  материалов  зарегистрированных  кандидатов выборов   в  Государственный  Совет  Республики Коми  пятого  созыва  и   депутатов  Совета  муниципального района  «Ижемский»  четвертого   созы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.Ижма – ул.Советская, 38,  информационный  стенд  </w:t>
      </w:r>
    </w:p>
    <w:p>
      <w:pPr>
        <w:pStyle w:val="Normal"/>
        <w:rPr/>
      </w:pPr>
      <w:r>
        <w:rPr/>
        <w:t xml:space="preserve">                  </w:t>
      </w:r>
      <w:r>
        <w:rPr/>
        <w:t>- ул.Ластинская,  в  10  м  на  север  от д.20  информационный  щит  МУК  Ижемская  МК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.Ласта  - ул.Центральная, 29,  с  западной  стороны    здания  Дома  досу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,Константновка – ул.Центральная, 16  с  южной  стороны  здания  магазина «Ивушка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 поселения  «Ижма»                                                          Ф.А.По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02:00Z</dcterms:created>
  <dc:creator>1</dc:creator>
  <dc:description/>
  <cp:keywords/>
  <dc:language>en-US</dc:language>
  <cp:lastModifiedBy>1</cp:lastModifiedBy>
  <cp:lastPrinted>2011-02-10T11:41:00Z</cp:lastPrinted>
  <dcterms:modified xsi:type="dcterms:W3CDTF">2009-11-23T09:25:00Z</dcterms:modified>
  <cp:revision>10</cp:revision>
  <dc:subject/>
  <dc:title>Размещение  агитационных  материалов</dc:title>
</cp:coreProperties>
</file>