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690"/>
        <w:gridCol w:w="3704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57023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ма»</w:t>
            </w:r>
          </w:p>
        </w:tc>
      </w:tr>
    </w:tbl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Normal"/>
        <w:rPr/>
      </w:pPr>
      <w:r>
        <w:rPr/>
        <w:t>от 05 марта 2011 года                                                                                           №  10</w:t>
      </w:r>
    </w:p>
    <w:p>
      <w:pPr>
        <w:pStyle w:val="Normal"/>
        <w:rPr/>
      </w:pPr>
      <w:r>
        <w:rPr/>
        <w:t>Республика Коми, с. Иж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местах  отбывания  наказания  для</w:t>
      </w:r>
    </w:p>
    <w:p>
      <w:pPr>
        <w:pStyle w:val="Normal"/>
        <w:rPr/>
      </w:pPr>
      <w:r>
        <w:rPr/>
        <w:t>осужденных  к  исправительным  рабо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соответствии  с  частью  1  статьи  50  Уголовного  кодекса  Российской  Федерации,  частью  1  статьи  39  Уголовного  - исполнительного  кодекса  Российской  Федерации,  руководствуясь  Уставом   сельского  поселения  «Ижма»,  по  согласованию  с  УИИ  № 16  ФБУ  «МРУИИ  №  2   ГУФСИН  России  по  Республике  Ко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                    </w:t>
      </w:r>
      <w:r>
        <w:rPr/>
        <w:t xml:space="preserve">администрация  сельского  поселения  «Ижма»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 xml:space="preserve">                                                     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Определить  места  отбывания  наказания  в  виде  исправительных  работ  для  осужденных  к  исправительным  работам:</w:t>
      </w:r>
    </w:p>
    <w:p>
      <w:pPr>
        <w:pStyle w:val="Normal"/>
        <w:ind w:firstLine="708"/>
        <w:jc w:val="both"/>
        <w:rPr/>
      </w:pPr>
      <w:r>
        <w:rPr/>
        <w:t>- администрация  сельского  поселения  «Ижм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Руководителю  организации,  указанной  в пункте  1  настоящего  постановления,  обеспечить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езерв  рабочих  мест  по  возмож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ем  на  работу  лиц,  осужденных  к  отбыванию  наказания  по  направлению  уголовно- исполнительной  инспекции,  с  соблюдением  требований  трудового  законодательства  Российской 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 за исполнением  настоящего  постановления  возложить  на заместителя  руководителя  администрации  сельского  поселения  «Ижма»  Ануфриеву  П.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 постановление  подлежит  официальному 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 поселения  «Ижма»                                                              Ф.А.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 УИИ  № 16  МРУИИ № 2</w:t>
      </w:r>
    </w:p>
    <w:p>
      <w:pPr>
        <w:pStyle w:val="Normal"/>
        <w:jc w:val="both"/>
        <w:rPr/>
      </w:pPr>
      <w:r>
        <w:rPr/>
        <w:t>ГУФСИН  России  по  Республике  Коми»___________________Сапьяник А.Е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5:00Z</dcterms:created>
  <dc:creator>Customer</dc:creator>
  <dc:description/>
  <cp:keywords/>
  <dc:language>en-US</dc:language>
  <cp:lastModifiedBy>Customer</cp:lastModifiedBy>
  <dcterms:modified xsi:type="dcterms:W3CDTF">2011-06-01T08:35:00Z</dcterms:modified>
  <cp:revision>2</cp:revision>
  <dc:subject/>
  <dc:title/>
</cp:coreProperties>
</file>