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064"/>
        <w:gridCol w:w="1699"/>
        <w:gridCol w:w="370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Администраци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ельского 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«Ижма»  </w:t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cantSplit w:val="true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</w:t>
            </w:r>
            <w:r>
              <w:rPr>
                <w:sz w:val="32"/>
                <w:szCs w:val="32"/>
              </w:rPr>
              <w:t xml:space="preserve">шуöм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т   22 апреля   2011 года                                                                                   № 14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20"/>
                <w:szCs w:val="20"/>
              </w:rPr>
              <w:t>еспублика Коми, с.Иж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"О ПОРЯДКЕ И УСЛОВИЯ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МУНИЦИПАЛЬНЫМ СЛУЖАЩИМ АДМИНИСТ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"ИЖМА" РАСХОДОВ НА ОПЛАТУ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А К МЕСТУ ИСПОЛЬЗОВАНИЯ ОТПУСКА И ОБРАТНО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Коми от 21 декабря 2007 года N 133-РЗ "О некоторых вопросах муниципальной службы в Республике Ком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2 пункта  1 раздел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Совета сельского  поселения "Ижма" от  16 декабря 2010 года N 2-19/2 "Об утверждении Положения "Об оплате труда и гарантиях муниципальных служащих сельского поселения "Ижма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 сельского  поселения "Ижма"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и условиях компенсации муниципальным служащим администрации сельского поселения  "Ижма" расходов на оплату проезда к месту использования отпуска и обратно"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принятия и распространяется на правоотношения, возникшие с   1 января 2011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фициальному обнародова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 сельского  поселения  «Ижма»                                                               Ф.А.Поп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  "Ижма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22 апреля 2011 г. N 14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КОМПЕНСАЦИИ МУНИЦИПАЛЬНЫМ СЛУЖАЩИ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 СЕЛЬСКОГО  ПОСЕЛЕНИЯ "ИЖМА" РАСХ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ПРОЕЗДА К МЕСТУ ИСПОЛЬЗОВАНИЯ ОТПУСКА И ОБРАТН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во исполнени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от 21 декабря 2007 года N 133-РЗ "О некоторых вопросах муниципальной службы в Республике Ком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 2 пункта  1 раздел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шения Совета сельского  поселения "Ижма" от  16 декабря 2010 года N 2-19/2 "Об утверждении Положения "Об оплате труда и гарантиях муниципальных служащих сельского поселения "Ижма" определяются порядок и условия компенсации муниципальным служащим администрации  сельского поселения "Ижма" расходов на оплату проезда к месту использования отпуска и обратно за счет средств бюджета  сельского  поселения  "Ижм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Муниципальный служащий администрации  сельского поселения "Ижма" (далее - муниципальный служащий) имеет право на компенсацию расходов на оплату проезда к месту использования отпуска в пределах территории Российской Федерации и обратно любым видом транспорта, в том числе личным (за исключением такси), а также оплату стоимости провоза багажа весом до 30 килограммов один раз в календарном году (далее - оплата проезд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аво на оплату проезда возникает у муниципального служащего при предоставлении ежегодного оплачиваемого отпуска по истечении первых шести месяцев муниципальной службы в администрации  сельского  поселения  "Ижм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При переводе муниципального служащего на должность муниципальной службы в администрацию сельского поселения "Ижма" муниципальный служащий имеет право на компенсацию расходов на оплату проезда в текущем календарном году, если он не воспользовался этим правом по предыдущему месту службы. Основанием для назначения и выплаты указанному муниципальному служащему компенсации расходов на оплату проезда является соответствующая справка с предыдущего места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пенсация расходов на оплату проезда осуществляется исходя из фактической стоимости проезда, но не выше стоимости проезда воздушным транспортом в салонах "эконом-класса", железнодорожным транспортом в купейном вагоне скорых фирменных поез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езде к месту использования отпуска и обратно несколькими видами транспорта муниципальному служащему компенсируется общая сумма расходов на оплату проезда в пределах установленных нор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имость проезда муниципального служащего включаются и подлежат оплате расходы за пользование постельными принадлежностями, обязательные страховые сборы, услуги по предварительной продаже билетов, заказу и бронированию билетов, за исключением дополнительных услуг (оплата услуг по доставке билетов на дом, доставка багажа, сбор за сданный билет, стоимость справок транспортных организаций о стоимости проезда, уплата штрафов, пребывание в залах повышенной комфортности и т.п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пенсация расходов на оплату проезда должна производиться не позднее чем за 3 календарных дня до начала отпуска исходя из примерной стоимости проезда на основании письменного заявления муниципального служащего и решения представителя нанимателя. Окончательный расчет производится по возвращении муниципального служащего из отпуска на основании представленных билетов или других подтверждающих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отсутствии, в том числе утере,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(на основании справки транспортной организации о наименьшей стоимости проезда) только при наличии документов, подтверждающих пребывание работника в месте использования отпуска (справки, подтверждающие пребывание в месте использования отпуска, счета гостиниц, отрывной талон к санаторно-курортной, туристической путевке, иные подтверждающие документы). Наименьшая стоимость проезда определяется как стоимость проезда в плацкартном вагоне скорого поезда, а при отсутствии на данном направлении сообщения скорых поездов - стоимость проезда в плацкартном вагоне пассажирского поез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сли муниципальный служащий использует отпуск в нескольких местах отдыха, то ему компенсируются расходы на оплату проезда только до одного избранного им места, а также расходы на оплату обратного проезда от того же места кратчайшим пут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аршрутом прямого следования к месту использования отпуска и обратно для целей настоящего Порядка понимается прямое беспересадочное сообщ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 При отсутствии документов, подтверждающих пребывание муниципального служащего в месте использования отпуска, компенсация расходов на оплату проезда не производи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выезде в отпуск за пределы Российской Федерации расходы на оплату стоимости проезда к месту использования отпуска и обратно возмещаются исходя из стоимости проезда при следовании к месту использования отпуска до границы Российской Федерации и обратно от границы Российской Федерации при предоставлении муниципальным служащим одного из следующих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соответствующей транспортной организации о коэффициенте и стоимости проезда до границы Российской Федерации и справки организации, осуществляющей свою деятельность на рынке туристических услуг, о стоимости проезда и провоза багажа в пределах Российской Федерации по маршруту следования до границы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х билетов и справки соответствующей транспортной организации о коэффициенте и стоимости проезда до границы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уристической путевки в пределах Российской Федерации муниципальному служащему оплачивается стоимость до начального пункта маршрута, указанного в путевке, и обратно из конечного пункта маршру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Выплаты, предусмотренные настоящим Положением, являются целевыми, не компенсируются и не суммируются в случае, если муниципальный служащий своевременно не воспользовался своим правом на компенсацию расходов на оплату проез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6;n=53981;fld=134;dst=100552" TargetMode="External"/><Relationship Id="rId4" Type="http://schemas.openxmlformats.org/officeDocument/2006/relationships/hyperlink" Target="consultantplus://offline/main?base=RLAW096;n=49908;fld=134;dst=100180" TargetMode="External"/><Relationship Id="rId5" Type="http://schemas.openxmlformats.org/officeDocument/2006/relationships/hyperlink" Target="consultantplus://offline/main?base=RLAW096;n=48615;fld=134;dst=100010" TargetMode="External"/><Relationship Id="rId6" Type="http://schemas.openxmlformats.org/officeDocument/2006/relationships/hyperlink" Target="consultantplus://offline/main?base=RLAW096;n=53981;fld=134;dst=100552" TargetMode="External"/><Relationship Id="rId7" Type="http://schemas.openxmlformats.org/officeDocument/2006/relationships/hyperlink" Target="consultantplus://offline/main?base=RLAW096;n=49908;fld=134;dst=100180" TargetMode="External"/><Relationship Id="rId8" Type="http://schemas.openxmlformats.org/officeDocument/2006/relationships/hyperlink" Target="consultantplus://offline/main?base=RLAW096;n=48615;fld=134;dst=10001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8:00Z</dcterms:created>
  <dc:creator>uzer</dc:creator>
  <dc:description/>
  <cp:keywords/>
  <dc:language>en-US</dc:language>
  <cp:lastModifiedBy>Customer</cp:lastModifiedBy>
  <cp:lastPrinted>2011-04-27T09:45:00Z</cp:lastPrinted>
  <dcterms:modified xsi:type="dcterms:W3CDTF">2011-06-01T08:11:00Z</dcterms:modified>
  <cp:revision>14</cp:revision>
  <dc:subject/>
  <dc:title/>
</cp:coreProperties>
</file>