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1702"/>
        <w:gridCol w:w="3698"/>
      </w:tblGrid>
      <w:tr>
        <w:trPr/>
        <w:tc>
          <w:tcPr>
            <w:tcW w:w="34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кт  овмöдчöмин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7023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го 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«Ижма»</w:t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/>
      </w:r>
    </w:p>
    <w:p>
      <w:pPr>
        <w:pStyle w:val="Heading1"/>
        <w:rPr/>
      </w:pPr>
      <w:r>
        <w:rPr>
          <w:rFonts w:eastAsia="Arial"/>
          <w:spacing w:val="120"/>
        </w:rPr>
        <w:t xml:space="preserve">                    </w:t>
      </w:r>
      <w:r>
        <w:rPr>
          <w:rFonts w:cs="Times New Roman" w:ascii="Times New Roman" w:hAnsi="Times New Roman"/>
          <w:b w:val="false"/>
          <w:spacing w:val="120"/>
          <w:sz w:val="28"/>
          <w:szCs w:val="28"/>
        </w:rPr>
        <w:t>ШУÖМ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Heading1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 25  марта  2011 г.                                                                                                           №   </w:t>
      </w:r>
      <w:r>
        <w:rPr>
          <w:rFonts w:cs="Times New Roman" w:ascii="Times New Roman" w:hAnsi="Times New Roman"/>
          <w:b w:val="false"/>
          <w:sz w:val="24"/>
          <w:szCs w:val="24"/>
        </w:rPr>
        <w:t>12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.Ижма,  Республика Коми.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тверждении перечня информации о деятельности </w:t>
      </w:r>
    </w:p>
    <w:p>
      <w:pPr>
        <w:pStyle w:val="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администрации сельского поселения «Ижма», </w:t>
      </w:r>
    </w:p>
    <w:p>
      <w:pPr>
        <w:pStyle w:val="3"/>
        <w:jc w:val="left"/>
        <w:rPr>
          <w:sz w:val="24"/>
          <w:szCs w:val="24"/>
        </w:rPr>
      </w:pPr>
      <w:r>
        <w:rPr>
          <w:sz w:val="24"/>
          <w:szCs w:val="24"/>
        </w:rPr>
        <w:t>размещаемой в сети Интернет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   администрация  сельского поселения «Ижм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ОСТАНОВЛЯЕТ</w:t>
      </w:r>
      <w:r>
        <w:rPr>
          <w:b/>
          <w:sz w:val="24"/>
          <w:szCs w:val="24"/>
        </w:rPr>
        <w:t xml:space="preserve">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Определить официальным сайтом для размещения информации о деятельности  администрации сельского поселения «Ижма» в сети Интернет официальный сайт администрации муниципального района «Ижемский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zhm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Утвердить Перечень информации о деятельности администрации сельского поселения «Ижма», размещаемой в сети Интернет (приложение)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данного   постановления  возложить  на  заместителя  руководителя  администрации   Ануфриеву  П.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Настоящее  постановление  вступает в силу с момента подписания    и  подлежит  обнародова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лава сельского поселения                                                                               Ф.А.Поп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38" w:hanging="0"/>
        <w:jc w:val="right"/>
        <w:rPr/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38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38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360" w:hanging="0"/>
        <w:jc w:val="right"/>
        <w:rPr/>
      </w:pPr>
      <w:r>
        <w:rPr>
          <w:sz w:val="24"/>
          <w:szCs w:val="24"/>
        </w:rPr>
        <w:t xml:space="preserve">Утверждено  постановлением </w:t>
      </w:r>
    </w:p>
    <w:p>
      <w:pPr>
        <w:pStyle w:val="Normal"/>
        <w:ind w:left="36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сельского поселения «Ижма»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5 марта 2011 года №  12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информации о деятельности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дминистрации сельского поселения «Ижма»,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щаемой в сети Интернет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1. Информация о деятельности Совета сельского поселения «Ижма», размещаемая в сети Интернет, содержит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) общую информацию о деятельности  администрации сельского поселения «Ижма»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и  структуру, почтовый адрес, адрес электронной почты, номера телефонов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 сведения о полномочиях, задачах и функциях, перечень нормативно-правовых актов, определяющих полномочия, задачи и функции  администрации сельского поселения «Ижма»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) сведения о главе сельского поселения «Ижма»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информацию о нормотворческой деятельности  администрации сельского поселения «Ижма»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нормативные правовые акты, принятые администрацией сельского поселения «Ижма», муниципальные правовые акты, принятые администрацией   сельского поселения «Ижма»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б) тексты проектов постановлений  администрации  сельского поселения «Ижма», внесенных на рассмотрение   администрации сельского поселения «Ижма»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) формы обращений, заявлений и иных документов, принимаемых администрацией сельского поселения «Ижма»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) порядок обжалования постановлений   администрации сельского поселения «Ижма», носящих нормативный и ненормативный характер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) информацию об участии муниципального образования сельского поселения «Ижма» в целевых и иных программах, в мероприятиях, проводимых администраций сельского поселения «Ижма», в том числе сведения об официальных визитах и о рабочих поездках главы сельского поселения «Ижма»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4) тексты официальных заявлений и выступлений главы сельского поселения «Ижма»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) информацию о работе  администрации сельского поселения «Ижма» с обращениями граждан, организаций, общественных объединений, государственных органов, органов местного самоуправления, в том числе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а) порядок и время приема граждан, в том числе представителей организаций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б) фамилию, имя, отчество руководителя или иного должностного лица, к полномочиям которых отнесены организация приема лиц, указанных в подпункте «а»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 Администрация сельского поселения «Ижма» наряду с указанной информацией, может размещать в сети Интернет  иную информацию о своей деятельности с учетом требований Федерального закона от 09 февраля 2009 года № 8-ФЗ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3.Обновление информации о деятельности  администрации сельского поселения «Ижма» на официальном сайте администрации муниципального района «Ижемский» осуществляется  по мере необходимост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4. Общую координацию по сбору информации для размещения на официальном сайте администрации муниципального района «Ижемский» осуществляет заместитель руководителя  администрации сельского поселения «Ижма»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zhm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44:00Z</dcterms:created>
  <dc:creator>ivashkin</dc:creator>
  <dc:description/>
  <cp:keywords/>
  <dc:language>en-US</dc:language>
  <cp:lastModifiedBy>Customer</cp:lastModifiedBy>
  <cp:lastPrinted>2011-03-29T12:16:00Z</cp:lastPrinted>
  <dcterms:modified xsi:type="dcterms:W3CDTF">2011-06-01T08:12:00Z</dcterms:modified>
  <cp:revision>53</cp:revision>
  <dc:subject/>
  <dc:title> </dc:title>
</cp:coreProperties>
</file>