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460" w:leader="none"/>
        </w:tabs>
        <w:ind w:firstLine="720"/>
        <w:jc w:val="center"/>
        <w:rPr/>
      </w:pPr>
      <w:r>
        <w:rPr>
          <w:b/>
        </w:rPr>
        <w:t xml:space="preserve">Ш У </w:t>
      </w:r>
      <w:r>
        <w:rPr>
          <w:b/>
          <w:sz w:val="36"/>
          <w:szCs w:val="36"/>
        </w:rPr>
        <w:t xml:space="preserve">ö </w:t>
      </w:r>
      <w:r>
        <w:rPr>
          <w:b/>
        </w:rPr>
        <w:t>М</w:t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ind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 30 сентября 2011 года                                                                             № 40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 утверждении перечн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администрацией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Ижма»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лементами межведомственного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межуровневого 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изменений, внесенных Федеральным законом от 01 июля 2011 года № 169-ФЗ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перечень муниципальных услуг, предоставляемых администрацией сельского поселения «Ижма», с элементами межведомственного и межуровневого взаимодейств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>Глава сельского поселения «Ижма»                                                    Ф.А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 от 30 сентября 2011 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, предоставляемых администрацией сельского поселения «Ижма», с элементами межведомственного и межуровневого взаимодействия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копий, выписок и актов из похозяйственных книг по запросам физических и юридических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ажданам и юридическим лицам выписок из Реестра муниципальной собственности сельского поселе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 граждан, поступивших в администрацию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уждающимся жилого помещения из муниципального жилищного фонда по договорам социального най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о поясном (районном) коэффициен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вступить в брак лицам, достигшим возраста 16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а объекту недвиж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о обмену жилыми помещ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ывоз тела умершег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13:00Z</dcterms:created>
  <dc:creator>BUHIzhma</dc:creator>
  <dc:description/>
  <cp:keywords/>
  <dc:language>en-US</dc:language>
  <cp:lastModifiedBy>BUHIzhma</cp:lastModifiedBy>
  <dcterms:modified xsi:type="dcterms:W3CDTF">2011-10-28T12:14:00Z</dcterms:modified>
  <cp:revision>1</cp:revision>
  <dc:subject/>
  <dc:title>«Изьва»</dc:title>
</cp:coreProperties>
</file>