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кт  овмöдчö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Администрации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ельского 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«Ижма»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Ш У </w:t>
      </w:r>
      <w:r>
        <w:rPr>
          <w:sz w:val="32"/>
          <w:szCs w:val="32"/>
        </w:rPr>
        <w:t>ö</w:t>
      </w:r>
      <w:r>
        <w:rPr>
          <w:sz w:val="24"/>
          <w:szCs w:val="24"/>
        </w:rPr>
        <w:t xml:space="preserve">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5 мая 2011 года                                                                                                         №  1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оми, с. Ижма</w:t>
      </w:r>
    </w:p>
    <w:p>
      <w:pPr>
        <w:pStyle w:val="Normal"/>
        <w:rPr/>
      </w:pPr>
      <w:r>
        <w:rPr/>
        <w:t xml:space="preserve">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Об утверждении Порядка  организации и ведения гражданской обороны в  сельском  поселении  «Ижма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Российской Федерации от 26 ноября 2007 года № 804 «Об утверждении положения о гражданской обороне в Российской Федерации» и Приказом МЧС России от 14 ноября 2008 года № 687 «Об организации и ведении гражданской обороны в муниципальных образованиях и организациях» для организации и ведения мероприятий гражданской обороны на территории   сельского поселения  «Ижма» администрация  сельского  поселения  «Ижма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организации и ведения гражданской обороны в сельском  поселении  «Ижма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 руководителям организа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уточнение (корректировку) Порядка организации и ведения гражданской обороны в  организациях  в соответствии с прилож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ь на согласование в отдел по делам гражданской обороны и чрезвычайным ситуациям администрации муниципального района «Ижемский» порядок об организации и ведении гражданской обороны в 2-х экземпля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 постановление   администрации  сельского поселения  «Ижма»  от 22 августа 2008 года № 18 «Об утверждении Положения о подготовке и ведении гражданской обороны на  территории сельского поселения «Ижм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  оставляю  за 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сельского  поселения                                                                                    Ф.А.Поп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 поселения  «Ижма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05 мая 2011 года №  17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ВЕДЕНИЯ ГРАЖДАНСКОЙ ОБОРОН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СЕЛЬСКОМ  ПОСЕЛЕНИИ «ИЖМ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рядок организации и ведения гражданской обороны в  сельском  поселении  «Ижма» (далее - Порядок) утверждается в соответствии с постановлением Правительства Российской Федерации от 26 ноября 2007 года N 804 "Об утверждении Положения о гражданской обороне в Российской Федерации" и Приказом МЧС России от 14 ноября 2008 года N 687 "Об организации и ведении гражданской обороны в муниципальных образованиях и организациях" и определяет порядок подготовки к организацию и ведению гражданской обороны в  сельском  поселении «Ижма» (далее - сельское  посел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 по гражданской обороне организуются и ведутся на всей территории сельского  поселени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Конституцией Республики Коми, республиканскими законами, нормативными правовыми актами Республики Коми, Уставом  сельского  поселения, нормативными правовыми актами  сельского  поселения, а также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 основных мероприятий  сельского поселения «Ижма» на год разрабатывается администрацией  сельского  поселения «Ижм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основных мероприятий гражданской обороны производится с учетом всесторонней оценки обстановки, которая может сложиться на территории  сельского  поселения  и в организации в результате применения современных средств поражения, а также в результате возможных террористических актов и чрезвычайных ситуац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едение гражданской обороны  заключается в выполнении мероприятий по защите населения (работников)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ы гражданской обороны и защиты населения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гражданской обороны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 сельского  поселения, в целях решения задач в области гражданской обороны и защиты населения в соответствии с полномочиями в области гражданской обороны создают силы и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 сельскому поселению  могут создаваться  нештатные аварийно-спасательные службы (медицинское, инженерное, коммунальное, противопожарное, охраны общественного порядка, оповещения и связи, автотранспортное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варийно-спасательных формирований входят органы управления, силы и средства гражданской обороны, штатные спасательные формирования и спасательные службы, предназначенные для проведения мероприятий по гражданской обороне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количество аварийно-спасательных формирований определяются на основании расчета объема и характера выполняемых работ в соответствии с планам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б аварийно-спасательных формированиях сельского поселения разрабатывается руководителем соответствующего аварийно-спасательного формирования, согласовывается с главой  сельского  поселения «Ижм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ля планирования, подготовки и проведения эвакуационных мероприятий и эвакоприемных мероприятий на территории сельского поселения  в мирное время создаются эвакуационные и эвакоприемные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влечении в мирное время сил и средств, гражданской обороны для ликвидации последствий чрезвычайных ситуаций принимает  глава  сель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Глава  сельского  поселения  является руководителем гражданской обороны 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ажданской обороны муниципального района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правление гражданской обороной на территории сельского  поселения «Ижма» осуществляет  глава   сельского поселения  «Ижм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екомендовать  руководителям организаций всех форм собственности, а так же руководителям муниципальных предприятий и учреждений в целях решения задач в области гражданской обороны планировать и осуществлять следующие основ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 обучению населения в области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 программ обучения работающего населения, должностных лиц и работников гражданской обороны, личного состава формирований и служб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бучение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личного состава формирований и служб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наний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По оповещению населения о прогнозируемых и возникших опасностях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ганизация сбора информации в области гражданской обороны и обмена ею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в состоянии постоянной готовности системы централизованного оповещения населения, осуществление ее модернизации на базе технических средств нового поколения, совершенствование систем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использование средств единой сети электросвязи Российской Федерации, сетей и средств радио и проводного вещания и других технических средств передач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 эвакуации населения, материальных и культурных ценностей в безопасные районы, приему эвакуированного населения из категорированных городов Республики Ко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работка и ежегодное уточнение плана проведения 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ежегодное уточнение маршрутов рассредоточения и эвакуаци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сборных и приемных эвакуационных пунктов, обучение их личного состава, оборудование и оснащение в  сельском  поселении «Ижма» при проведении общей эвак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ежегодное уточнение планов приема, размещения и первоочередного жизнеобеспечения эвакуируемого населения и организаций, создание и подготовка эвакуационных орг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ранспортного обеспечения 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ервоочередного жизнеобеспечения эвакуированного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По предоставлению населению защитных сооружений и средств индивидуальной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систем их жизне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пособление в мирное время и в угрожаемый период заглубленных помещений и других сооружений подземного пространства для укрыт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ытия установленных категорий населения в защитных сооруж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и использование по предназначению средств индивидуальной и коллективной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дачи населению средств индивидуальной защиты и предоставления коллективных средств защиты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По световой и другим видам маскиро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еречня объектов, подлежащих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ланов комплексной маскировки административных зданий и объектов экономики, являющихся вероятными целями для применения по ним современных средств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аскировоч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уществления инженерно-технических мероприятий по уменьшению демаскирующих признаков организаций, отнесенных к категориям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при совершении террористических актов, а также вследствие чрезвычайных ситуаций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оснащение и подготовка в области гражданской обороны аварийно-спасательных формирований и спасательных служб, а также разработка планов 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,  для всестороннего обеспечения аварийно-спасатель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современных технологий и технических средств  проведения аварийно-спасатель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сил гражданской обороны с военными комиссариатами и воинскими подразделениями, а также специальными формированиями, создаваемыми в мирное и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7. По первоочередному обеспечению населения, пострадавшего при ведении военных действий или вследствие этих действий, в том числе медицинского обслуживания, включая оказание первой медицинской помощи, срочного предоставления жилья и принятия других необходимых мер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ние и организация основных видов жизнеобеспечения населения с учетом степени опасностей и особенностей  сельского 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нормированного снабжения населения продуктами питания и предметами первой необход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коммунально-бытовых и и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тивоэпидемических мероприятий по недопущению воздействия и распространения инфекционных заболе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лечебно - 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ертывание необходимой лечебной б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казания населению всех видов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численности населения, оставшегося без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крова во временных жилищах (сборные дома, палатки, землянки и т.п.), а также осуществление его подселения на площади сохранившегося жил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информационно-психологической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8. 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противопожарных сил, их оснащение и подготовка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ожарное обеспечение маршрутов ввода сил гражданской обороны, проведения аварийно-спасательных и других неотложных работ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шение пожаров на объектах, отнесенных к категориям по гражданской обороне в военное время, объектах жизнеобеспеч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шение пожаров в жилой застройке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9. По обнаружению и обозначению районов, подвергшихся радиоактивному, химическому, биологическому и иному заражен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обеспечение готовности сети наблюдения и лабораторного контроля гражданской обороны на базе организаций, расположенных на территории сельского поселения (независимо от организационно-правовой формы), имеющих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тодов и технических средств мониторинга за радиационной, химической, биологической, инженерной, пожарн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 По санитарной обработке населения, обеззараживанию техники, зданий, территорий и проведению других необходимы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ое создание запасов дезактивирующих, дегазирующих веществ и раств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л для проведения санитарной обработки населения, обеззараживания одежды и техники, их оснащение и подготовка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рганизация проведения мероприятий по обеззараживанию зданий, сооружений, техники, местности и санитарной обработке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оснащение современной техникой и имуществом сил охраны общественного порядка, а также обеспечение их готовности к действиям в условиях ведения военны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и поддержание установленного общественного порядка и безопасности дорожного движения на маршрутах выдвижения сил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, осуществление пропускного режима и поддержание общественного порядка в очагах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цепление очагов поражения и зон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храна зданий, складов, хранилищ, банков и других важ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ета людей в зонах и пунктах их размещения, ведение адресно-справочн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своевременное пресечение преступлений и иных противоправны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населения, учет потерь, охрана собственности, оставшейся без присмо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в привлечении населения, транспортных и иных средств, принадлежащих предприятиям, учреждениям и гражданам для проведения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рядка и планирование действий коммунальных служб в условиях возможного частичного выхода из строя отдельных их эле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и обеспечение готовности к действиям в военное время персонала коммунальных служб, разработка планов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оборудования и запасных частей для ремонта поврежденных систем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 для организации коммунального снабж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3. По срочному захоронению трупов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благовременное определение мест возможных захоронений в мир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ст погребения тел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уществления опознания, ведения учета, захоронения с соблюдением установленных правил и обря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анитарно-эпидемиологического 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рганизация работы в мирное и военное время комиссий по повышению устойчивости функционирования экономики и организаций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размещение объектов экономики и инфраструктуры, а также средств производства в соответствии с требованиями инженерно-технических мероприятий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проведение в угрожаемый период мероприятий по комплексной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проведение мероприятий, направленных на повышение надежности функционирования систем и источников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трахового фонда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одернизации технологических процессов, направленной на снижение ущерба производственным фондам при воздействии на них поражающих факторов современных средств пора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5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снащение современными техникой и средствами сил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ил в области гражданской обороны, в том числе проведение занятий по месту работы с личным составом нештатных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группировки сил гражданской обороны, разработка взаимосогласованных планов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рядка взаимодействия сил и средств в интересах гражданской обороны различных ведомств и организаций, а также всестороннее обеспечение их действий на маршрутах выдвижения и в очагах пора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целях обеспечения организованного и планомерного осуществления мероприятий по гражданской обороне, а также своевременного оповещения населения о прогнозируемых и возникших опасностях в военное время на территории  сельского  поселения организуется сбор и обмен информацией в области гражданской обороны (далее именуется информа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обмен информацией осуществляются муниципальными учреждениями и администрацией 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кого поселения «Ижма» осуществляет сбор, обработку и обмен информацией на территории  сельского поселения и представляет информацию в администрацию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услуг связи для передачи информации производится в порядке, установленно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9:00Z</dcterms:created>
  <dc:creator>ГО и ЧС</dc:creator>
  <dc:description/>
  <cp:keywords/>
  <dc:language>en-US</dc:language>
  <cp:lastModifiedBy>1</cp:lastModifiedBy>
  <cp:lastPrinted>2011-05-16T10:46:00Z</cp:lastPrinted>
  <dcterms:modified xsi:type="dcterms:W3CDTF">2009-11-23T09:26:00Z</dcterms:modified>
  <cp:revision>23</cp:revision>
  <dc:subject/>
  <dc:title>«Изьва» </dc:title>
</cp:coreProperties>
</file>