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689"/>
        <w:gridCol w:w="3738"/>
      </w:tblGrid>
      <w:tr>
        <w:trPr/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/>
      </w:pPr>
      <w:r>
        <w:rPr>
          <w:b/>
          <w:szCs w:val="24"/>
        </w:rPr>
        <w:tab/>
        <w:tab/>
        <w:t xml:space="preserve">      ПОСТАНОВЛЕНИЕ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firstLine="360"/>
        <w:rPr/>
      </w:pPr>
      <w:r>
        <w:rPr/>
        <w:t xml:space="preserve"> </w:t>
      </w:r>
      <w:r>
        <w:rPr/>
        <w:t>от  01  февраля  2011 года    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33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Об утверждении Положения «Об оплате труда рабочих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осуществляющих техническое обеспечение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деятельности и обслуживание органов местного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самоуправления сельского поселения «Ижм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  <w:t>В соответствии с Трудовым кодексом Российской Федерации, ст. 53 Федерального закона от 6 октября 2003 г. № 131-ФЗ «Об общих принципах организации местного самоуправления в Российской Федерации», Уставом сельского поселения «Ижма» и в целях упорядочения системы оплаты труда рабочих, осуществляющих техническое обеспечение деятельности и обслуживание органов местного самоуправления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1560" w:leader="none"/>
        </w:tabs>
        <w:ind w:firstLine="360"/>
        <w:jc w:val="center"/>
        <w:rPr/>
      </w:pPr>
      <w:r>
        <w:rPr/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  <w:t>П О С Т А Н О В Л Я ЕТ 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Cs w:val="24"/>
        </w:rPr>
      </w:pPr>
      <w:r>
        <w:rPr/>
        <w:t xml:space="preserve">1.Утвердить Положение </w:t>
      </w:r>
      <w:r>
        <w:rPr>
          <w:szCs w:val="24"/>
        </w:rPr>
        <w:t>«Об оплате труда рабочих,    осуществляющих техническое обеспечение    деятельности и обслуживание органов местного    самоуправления сельского поселения «Ижма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2. Настоящее Постановление вступает в силу со дня официального обнародования и распространяется на правоотношения, возникшие с 01 января  2011 год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  <w:t>Глава сельского поселения «Ижма»                                                    Ф. А. Попов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/>
        <w:t xml:space="preserve">Утверждено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постановлением  администрации сельского                                                                                    поселения «Ижма» от 01  февраля 2011 г. № 4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 приложение)</w:t>
      </w:r>
    </w:p>
    <w:p>
      <w:pPr>
        <w:pStyle w:val="Normal"/>
        <w:tabs>
          <w:tab w:val="clear" w:pos="708"/>
          <w:tab w:val="left" w:pos="0" w:leader="none"/>
          <w:tab w:val="center" w:pos="4857" w:leader="none"/>
        </w:tabs>
        <w:ind w:left="360" w:hanging="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оплате труда рабочих, осуществляющих техническо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еспечение деятельности и обслуживание органов местного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амоуправления   сельского поселения «Ижма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. Установить следующие размеры должностных окладов рабочим, осуществляющих техническое обеспечение деятельности и обслуживание органов местного самоуправления  сельского поселения «Ижма»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396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остных окладов     </w:t>
              <w:br/>
              <w:t>(в рублях,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2.   Выплачивать рабочим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- должностной окла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540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  <w:t>-ежемесячную  надбавку  за  сложность,  напряженность,  высокие достижения в труде и специальный режим работы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премию  по результатам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 выплаты за качество выполняем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3.  Установить  рабочим,  осуществляющих  техническое   обеспечение деятельности и обслуживание органов местного самоуправления сельского поселения «Ижма», ежемесячную надбавку к должностному окладу за сложность, напряженность, высокие достижения в труде и специальный режим работы. Размер ежемесячной надбавки к должностному окладу за сложность, напряженность, высокие достижения в труде и специальный режим работы устанавливается индивидуально, но не более 6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4.  Для закрепления кадров, усиления материальной заинтересованности рабочих, осуществляющих техническое обеспечение деятельности и обслуживание органов местного самоуправления сельского поселения «Ижма», устанавливается и выплачивается премия. Премия является переменной частью денежного содержания работ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нованием выплаты премии являются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 качественное и добросовестное выполнение должностных обязанностей согласно занимаемой должности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/>
        <w:t xml:space="preserve">      </w:t>
      </w:r>
      <w:r>
        <w:rPr/>
        <w:t>-  соблюдение трудовой дисциплины, правил внутреннего трудового распорядк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Размер премии в процентном отношении по каждому работнику конкретно определяется в зависимости от личного вклада в результаты работы и выплачивается ежемесячно в размере до 25 процентов к должностному окладу. Премия  выплачивается на основании распоряжения администрации  сельского поселения  «Ижма»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За упущения в работе, нарушения трудовой дисциплины, при наличии претензий к работнику со стороны непосредственного руководителя премия выплачивается в меньшем размере или не выплачивается за тот расчетный период, в котором было допущено нарушение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Премирование может производиться по итогам работы за квартал, год при наличии экономии фонда оплаты труд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5. Установить рабочим, осуществляющих техническое обеспечение деятельности и обслуживание органов местного самоуправления администрации сельского поселения «Ижма» выплаты за качество выполняемых работ в размере 50 процентов должностного оклада. Выплаты за качество выполняемых работ предусмотрены, как правило, один раз в квартал за фактически отработанное время. Выплаты за качество выполняемых работ не оказываются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- работникам, находящимся в отпуске по уходу за ребенком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- работникам, увольняемым по основаниям, предусмотренным пунктами 5 - 11 статьи 81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Работникам, увольняемым по другим основаниям, выплаты за качество выполняемых работ осуществляются пропорционально отработанному времени в данном квартал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6. Установить, что при утверждении фонда оплаты труда </w:t>
      </w:r>
      <w:r>
        <w:rPr>
          <w:bCs/>
          <w:szCs w:val="24"/>
        </w:rPr>
        <w:t xml:space="preserve">рабочих, осуществляющих техническое обеспечение деятельности и обслуживание органов местного самоуправления сельского «Ижма»,  </w:t>
      </w:r>
      <w:r>
        <w:rPr>
          <w:szCs w:val="24"/>
        </w:rPr>
        <w:t>сверх суммы средств, направляемых для выплаты должностных окладов рабочих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>
          <w:color w:val="FF00FF"/>
          <w:szCs w:val="24"/>
        </w:rPr>
      </w:pPr>
      <w:r>
        <w:rPr>
          <w:szCs w:val="24"/>
        </w:rPr>
        <w:t>1) ежемесячной надбавки к должностному окладу за сложность, напряженность, высокие достижения в труде - в размере шести с половиной месячных должностных окладов;</w:t>
      </w:r>
    </w:p>
    <w:p>
      <w:pPr>
        <w:pStyle w:val="Normal"/>
        <w:autoSpaceDE w:val="false"/>
        <w:ind w:firstLine="540"/>
        <w:jc w:val="both"/>
        <w:rPr>
          <w:color w:val="FF00FF"/>
          <w:szCs w:val="24"/>
        </w:rPr>
      </w:pPr>
      <w:r>
        <w:rPr>
          <w:szCs w:val="24"/>
        </w:rPr>
        <w:t>2)  премий по результатам работы - в размере не более трех месячных должностных окладов с учетом надбавки за сложность, напряженность, высокие достижения в труд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3)  выплаты за качество выполняемых работ - в размере не более двух месячных должностных окладов с учетом ежемесячной надбавки к должностному окладу за  сложность, напряженность, высокие достижения в труде.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Выплаты за качество выполняемых работ вводятся с 0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Фонд оплаты труда рабочих, осуществляющих техническое обеспечение деятельности и обслуживание органов местного самоуправления  сельского поселения «Ижма»,</w:t>
      </w:r>
      <w:r>
        <w:rPr>
          <w:bCs/>
          <w:szCs w:val="24"/>
        </w:rPr>
        <w:t xml:space="preserve"> </w:t>
      </w:r>
      <w:r>
        <w:rPr>
          <w:szCs w:val="24"/>
        </w:rPr>
        <w:t>формиру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41:00Z</dcterms:created>
  <dc:creator>BUHIzhma</dc:creator>
  <dc:description/>
  <dc:language>en-US</dc:language>
  <cp:lastModifiedBy>Главный Бухгалтер</cp:lastModifiedBy>
  <cp:lastPrinted>2011-02-04T15:15:00Z</cp:lastPrinted>
  <dcterms:modified xsi:type="dcterms:W3CDTF">2011-05-17T06:50:00Z</dcterms:modified>
  <cp:revision>36</cp:revision>
  <dc:subject/>
  <dc:title>                                                                                                                                                        «Изьва» </dc:title>
</cp:coreProperties>
</file>