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3"/>
                <w:szCs w:val="33"/>
              </w:rPr>
              <w:t>Муниципальная целевая программа «Комплексное благоустройство территории сельского поселения «ИЖМА»» в 2012-2014</w:t>
            </w:r>
            <w:r>
              <w:rPr/>
              <w:t xml:space="preserve"> год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377" w:type="dxa"/>
                <w:bottom w:w="0" w:type="dxa"/>
                <w:right w:w="463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Heading3"/>
                    <w:spacing w:before="0" w:after="280"/>
                    <w:rPr/>
                  </w:pPr>
                  <w:r>
                    <w:rPr>
                      <w:rFonts w:cs="Arial" w:ascii="Arial" w:hAnsi="Arial"/>
                      <w:color w:val="000000"/>
                      <w:sz w:val="33"/>
                      <w:szCs w:val="33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</w:rPr>
                    <w:t>Муниципальная целевая программа «Комплексное благоустройство территории сельского поселения «ИЖМА» в 2012-2014 годы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1%231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1. Паспорт программы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2%232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2. Цели и задачи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3%233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3. Ресурсное обеспечение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4%234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4. Механизм реализации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5%235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5. Ожидаемые социально-экономические результаты от реализации Программы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pril1%23pril1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Приложение №1 «Состав мероприятий»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/>
                    <w:t xml:space="preserve"> </w:t>
                    <w:br/>
                    <w:br/>
                  </w:r>
                  <w:bookmarkStart w:id="0" w:name="1"/>
                  <w:bookmarkEnd w:id="0"/>
                  <w:r>
                    <w:rPr/>
                    <w:t xml:space="preserve">1. Паспорт программы. </w:t>
                  </w:r>
                </w:p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71" w:type="dxa"/>
                      <w:left w:w="171" w:type="dxa"/>
                      <w:bottom w:w="171" w:type="dxa"/>
                      <w:right w:w="171" w:type="dxa"/>
                    </w:tblCellMar>
                  </w:tblPr>
                  <w:tblGrid>
                    <w:gridCol w:w="2827"/>
                    <w:gridCol w:w="5688"/>
                  </w:tblGrid>
                  <w:tr>
                    <w:trPr>
                      <w:trHeight w:val="686" w:hRule="atLeast"/>
                    </w:trPr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Муниципальная целевая программа «Комплексное благоустройство территории сельского поселения «ИЖМА»» в 2012 - 2014 годах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снование для разработки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Федеральный закон от 06.10.2003г №131- ФЗ «Об общих принципах организации местного самоуправления в Российской Федерации».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Заказчик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Администрация сельского поселения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сновной разработчик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Администрация сельского поселения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Цель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Создание благоприятной социально-экономической инфраструктуры поселения, повышение уровня безопасности дорожного движения.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Задачи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риведение в нормативное техническое состояние улично-дорожной сети сельского поселения «ИЖМА»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Улучшение уровня обслуживания пользователей автомобильных дорог, снижение транспортных издержек, снижение уровня аварийности.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роки реализации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- 2014 годы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Исполнители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Администрация сельского поселения «ИЖМА», Совет сельского поселения «ИЖМА» – заказчики и контролирующие органы; </w:t>
                          <w:br/>
                          <w:t xml:space="preserve">Подрядные организации, осуществляющие деятельность в сфере дорожного строительства, строительства водопроводных сетей, определяемые на конкурсной основе в соответствии с действующим законодательством.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бъемы и источники финансирования 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бщий объем необходимого финансирования по Программе : </w:t>
                          <w:br/>
                          <w:t xml:space="preserve">в 2012 году – 27529,6 тыс. руб.; </w:t>
                          <w:br/>
                          <w:t xml:space="preserve">в 2013 году – 25510,6 тыс. руб.; </w:t>
                          <w:br/>
                          <w:t>в 2014 году – 3200,0 тыс.руб.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жидаемые конечные результаты и показатели социально-экономической эффективности от реализации Программы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Реализация Программы должна обеспечить: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Уменьшение затрат времени населения на поездки, снижение транспортных издержек владельцев транспортных средств, в том числе на ремонт транспортных средств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Сокращение дорожно-транспортных происшествий на улично-дорожной сети, повышение уровня безопасности дорожного движения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Улучшение экологической,  социальной обстановки, а также повышение качества жизни на селе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Контроль за исполнением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Администрация сельского поселения «ИЖМА», Совет депутатов сельского поселения «ИЖМА»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br/>
                    <w:t xml:space="preserve"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внутрипоселенческих дорог, строительство водопроводной сети,  пешеходных тротуаров. </w:t>
                    <w:br/>
                    <w:t xml:space="preserve">Недостаток бюджетных ресурсов не позволяет в полном объеме проводить профилактические и капитальные работы в соответствии с нормативными требованиями по межремонтным срокам, что может в краткосрочной перспективе привести к существенному ухудшению состояния улично-дорожной сети поселения. </w:t>
                    <w:br/>
                    <w:t xml:space="preserve">С каждым годом повышаются требования комфортного проживания населения на селе, требования к безопасности дорожного движения, что предполагает качественную работу по содержанию и ремонту улично-дорожной сети. </w:t>
                    <w:br/>
                    <w:t>Программа как раз нацелена на планомерное решение задач, стоящих перед органами местного самоуправления в в данном направлении. В данную программу входит программа ««Светлая Ижма» на 2011-2013 годы» утверждённая Постановлением администрации №37 от 06 сентября 2011года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bookmarkStart w:id="1" w:name="2"/>
                  <w:bookmarkEnd w:id="1"/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2. Цели и задачи Программы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Предлагаемая Программа направлена на улучшение улично-дорожной сети сельского поселения «Ижма», безопасности проживания населения, обеспечения населения водой. </w:t>
                    <w:br/>
                    <w:t>Цель Программы - улучшение сельской среды и жизнеобеспечения населения на основании выработки комплекса мер по повышению эффективности капиталовложений в транспортную систему села, путем концентрации финансовых ресурсов на требуемых направлениях развития улично-дорожной сети села и бытовых нужд населения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Основными задачами Программы являются:</w:t>
                  </w:r>
                </w:p>
                <w:p>
                  <w:pPr>
                    <w:pStyle w:val="Style13"/>
                    <w:ind w:left="360" w:hanging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1.Реконструкция и капитальный ремонт дорог, тротуаров, строительство водопроводных сетей для жителей поселения </w:t>
                    <w:br/>
                    <w:t xml:space="preserve">2. Совершенствование системы организации и регулирования дорожного движения. </w:t>
                    <w:br/>
                    <w:t xml:space="preserve">3. Повышение уровня благоустройства села в части муниципального дорожного хозяйства, улучшение      обслуживания пользователей автомобильных дорог, освещение дорог и тротуаров. </w:t>
                    <w:br/>
                    <w:t xml:space="preserve">4. Снижение аварийности, повышение безопасности дорожного движения.                                                              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/>
                  </w:pPr>
                  <w:bookmarkStart w:id="2" w:name="3"/>
                  <w:bookmarkEnd w:id="2"/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3.Ресурсное обеспечение Программы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Объём финансирования, требующийся на реализацию Программы обеспечивается из средств бюджета Республики Коми, МО МР «ИЖЕМСКИЙ», Сельского поселения «ИЖМА»</w:t>
                  </w:r>
                  <w:r>
                    <w:rPr/>
                    <w:t>.</w:t>
                  </w:r>
                </w:p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71" w:type="dxa"/>
                      <w:left w:w="171" w:type="dxa"/>
                      <w:bottom w:w="171" w:type="dxa"/>
                      <w:right w:w="171" w:type="dxa"/>
                    </w:tblCellMar>
                  </w:tblPr>
                  <w:tblGrid>
                    <w:gridCol w:w="4213"/>
                    <w:gridCol w:w="4302"/>
                  </w:tblGrid>
                  <w:tr>
                    <w:trPr>
                      <w:trHeight w:val="686" w:hRule="atLeast"/>
                    </w:trPr>
                    <w:tc>
                      <w:tcPr>
                        <w:tcW w:w="421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Реализация Программы </w:t>
                          <w:br/>
                          <w:t>(по годам)</w:t>
                        </w:r>
                      </w:p>
                    </w:tc>
                    <w:tc>
                      <w:tcPr>
                        <w:tcW w:w="430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Объём финансирования </w:t>
                          <w:br/>
                          <w:t xml:space="preserve">(тыс. руб.) </w:t>
                        </w:r>
                      </w:p>
                    </w:tc>
                  </w:tr>
                  <w:tr>
                    <w:trPr/>
                    <w:tc>
                      <w:tcPr>
                        <w:tcW w:w="421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430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7529,6 </w:t>
                        </w:r>
                      </w:p>
                    </w:tc>
                  </w:tr>
                  <w:tr>
                    <w:trPr/>
                    <w:tc>
                      <w:tcPr>
                        <w:tcW w:w="421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430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5510,6 </w:t>
                        </w:r>
                      </w:p>
                    </w:tc>
                  </w:tr>
                  <w:tr>
                    <w:trPr/>
                    <w:tc>
                      <w:tcPr>
                        <w:tcW w:w="421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430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200 </w:t>
                        </w:r>
                      </w:p>
                    </w:tc>
                  </w:tr>
                  <w:tr>
                    <w:trPr/>
                    <w:tc>
                      <w:tcPr>
                        <w:tcW w:w="421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ТОГО:</w:t>
                        </w:r>
                      </w:p>
                    </w:tc>
                    <w:tc>
                      <w:tcPr>
                        <w:tcW w:w="430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56240,2</w:t>
                        </w:r>
                      </w:p>
                    </w:tc>
                  </w:tr>
                </w:tbl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Содержание проблемы и обоснование необходимости ее решения программными методами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  <w:br/>
                    <w:t xml:space="preserve">На основании статьи 14 Федерального Закона «Об общих принципах организации местного самоуправления в Российской Федерации» перед органами местного самоуправления стоит задача по содержанию и развитию улично-дорожной сети в соответствии с потребностями экономики села и населения в автомобильных перевозках. </w:t>
                    <w:br/>
                    <w:t xml:space="preserve">Необходимо обеспечить доведение параметров улично-дорожной сети до нормативных характеристик с учетом ресурсных возможностей муниципального образования. </w:t>
                    <w:br/>
                    <w:t xml:space="preserve">Конкретные объёмы финансирования уточняются ежегодно с учётом разработанных ПСД и с учётом фактического выделения средств из бюджетов разных уровней на соответствующий год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bookmarkStart w:id="3" w:name="4"/>
                  <w:bookmarkEnd w:id="3"/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4. Механизм реализации Программы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Механизм реализации Программы предусматривает последовательное выполнение следующих мероприятий: </w:t>
                    <w:br/>
                    <w:t xml:space="preserve">1. Определение объемов финансирования на реализацию мероприятий Программы. </w:t>
                    <w:br/>
                    <w:t xml:space="preserve">2. Проработка вопроса о софинансировании мероприятий из бюджетного и иных источников финансирования; </w:t>
                    <w:br/>
                    <w:t xml:space="preserve">3. Разработка проектно-сметной документации по объектам реконструкции и капитального ремонта; </w:t>
                    <w:br/>
                    <w:t xml:space="preserve">4. Разработка конкурсной документации; </w:t>
                    <w:br/>
                    <w:t xml:space="preserve">5. Определение исполнителей программных мероприятий по итогам проведения конкурсов, заключение муниципальных контрактов на выполнение работ с данными исполнителями; </w:t>
                    <w:br/>
                    <w:t xml:space="preserve">6. Проведение соответствующих дорожных работ. </w:t>
                    <w:br/>
                    <w:t xml:space="preserve">Программные мероприятия могут быть скорректированы, изменены или дополнены по решению администрации  сельского поселения «ИЖМА» и Советом депутатов сельского поселения «ИЖМА». </w:t>
                    <w:br/>
                    <w:t>Конкретные объёмы финансирования уточняются ежегодно исходя из возможности бюджетов разных уровней на соответствующий год и с учетом оперативных данных о техническом состоянии улично-дорожной сети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bookmarkStart w:id="4" w:name="5"/>
                  <w:bookmarkEnd w:id="4"/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5. Ожидаемые социально-экономические результаты от реализации Программы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Реализация Программы позволит за период ее действия обеспечить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приведение в нормативное состояние основных объектов улично-дорожной сети села Ижмы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улучшить внешний вид села, приведения улиц, скверов и площадей в состояние соответствующее статусу села Ижма, как районного центра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обеспечение населения более развитой и безопасной улично-дорожной сетью, коммунальной инфраструктурой, безопасностью проживания на территории с. Ижмы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улучшение пешеходных связей в жилом секторе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более эффективное планирование и использование выделенных средств на благоустройство, и содержание объектов улично-дорожной сети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более эффективное управление состоянием сети улиц и дорог сельского поселения «ИЖМА»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eastAsia="Arial"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 результате реализации Программы ожидается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снижение уровня аварийности на дорогах села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достижение экономического эффекта за счет снижения потерь владельцами транспортных средств;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достижение экономического эффекта за счет своевременного выполнения ремонта и экономии средств, идущих на текущее содержание улично-дорожной сети села и капитальный ремонт дорог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активизация экономической деятельности на территории поселения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улучшение экологической ситуации и повышение уровня благоустройства, удовлетворяющего духовные потребности населения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bookmarkStart w:id="5" w:name="pril1"/>
                  <w:bookmarkEnd w:id="5"/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Приложение №1. Состав мероприятий по муниципальной целевой программе «Комплексное благоустройство территории сельского поселения «ИЖМА»» в 20012-2014 годы.</w:t>
                  </w:r>
                  <w:r>
                    <w:rPr/>
                    <w:t xml:space="preserve"> </w:t>
                  </w:r>
                </w:p>
                <w:tbl>
                  <w:tblPr>
                    <w:tblW w:w="11536" w:type="dxa"/>
                    <w:jc w:val="left"/>
                    <w:tblInd w:w="1" w:type="dxa"/>
                    <w:tblLayout w:type="fixed"/>
                    <w:tblCellMar>
                      <w:top w:w="171" w:type="dxa"/>
                      <w:left w:w="171" w:type="dxa"/>
                      <w:bottom w:w="171" w:type="dxa"/>
                      <w:right w:w="171" w:type="dxa"/>
                    </w:tblCellMar>
                  </w:tblPr>
                  <w:tblGrid>
                    <w:gridCol w:w="577"/>
                    <w:gridCol w:w="1906"/>
                    <w:gridCol w:w="1864"/>
                    <w:gridCol w:w="1724"/>
                    <w:gridCol w:w="1575"/>
                    <w:gridCol w:w="2153"/>
                    <w:gridCol w:w="1737"/>
                  </w:tblGrid>
                  <w:tr>
                    <w:trPr>
                      <w:trHeight w:val="686" w:hRule="atLeast"/>
                    </w:trPr>
                    <w:tc>
                      <w:tcPr>
                        <w:tcW w:w="5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№</w:t>
                        </w:r>
                      </w:p>
                    </w:tc>
                    <w:tc>
                      <w:tcPr>
                        <w:tcW w:w="19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8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Назначение мероприятия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Объем работ в натуральном выражении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(м. кв.)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Срок реализации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Объем финансирования мероприятия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(тыс.руб.)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сполнители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1536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. Ремонт</w:t>
                        </w:r>
                      </w:p>
                    </w:tc>
                  </w:tr>
                  <w:tr>
                    <w:trPr/>
                    <w:tc>
                      <w:tcPr>
                        <w:tcW w:w="5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.1 </w:t>
                        </w:r>
                      </w:p>
                    </w:tc>
                    <w:tc>
                      <w:tcPr>
                        <w:tcW w:w="19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Ремонт тротуара (на участках по ул. Чупрова до Ижемской СОШ ) </w:t>
                        </w:r>
                      </w:p>
                    </w:tc>
                    <w:tc>
                      <w:tcPr>
                        <w:tcW w:w="18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Благоустройство села 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00 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0 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.п.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5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.2 </w:t>
                        </w:r>
                      </w:p>
                    </w:tc>
                    <w:tc>
                      <w:tcPr>
                        <w:tcW w:w="19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Ремонт тротуара с ул. Советской на ул. Чупрова через переулок строителей.</w:t>
                        </w:r>
                      </w:p>
                    </w:tc>
                    <w:tc>
                      <w:tcPr>
                        <w:tcW w:w="18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50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0 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.п.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4347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ТОГО по п.1 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650 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20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2012 г . – 120 тыс. руб.</w:t>
                  </w:r>
                  <w:r>
                    <w:rPr/>
                    <w:t xml:space="preserve"> </w:t>
                  </w:r>
                </w:p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367"/>
                    <w:gridCol w:w="2195"/>
                    <w:gridCol w:w="1375"/>
                    <w:gridCol w:w="1343"/>
                    <w:gridCol w:w="748"/>
                    <w:gridCol w:w="1185"/>
                    <w:gridCol w:w="1302"/>
                  </w:tblGrid>
                  <w:tr>
                    <w:trPr/>
                    <w:tc>
                      <w:tcPr>
                        <w:tcW w:w="8515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2. Средства регулирования и организация дорожного движения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1 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роектирование и строительство подъездной дороги к переулку Дальний 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езопасность дорожного движения, предупреждение и ликвидация ЧС , благоустройство села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0,000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2 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Ямочный ремонт дорог сельского поселения «ИЖМА»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648,979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700,000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700,000 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3 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Межевание, диагностика и обследование улично-дорожной сети 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000,000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367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4 </w:t>
                        </w:r>
                      </w:p>
                    </w:tc>
                    <w:tc>
                      <w:tcPr>
                        <w:tcW w:w="2195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Дорожные знаки: установка дополнительных и замена устаревших на стандартные </w:t>
                        </w:r>
                      </w:p>
                    </w:tc>
                    <w:tc>
                      <w:tcPr>
                        <w:tcW w:w="1375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 шт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шт.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80,608 </w:t>
                        </w:r>
                      </w:p>
                    </w:tc>
                    <w:tc>
                      <w:tcPr>
                        <w:tcW w:w="1302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195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375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343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80,608</w:t>
                        </w:r>
                      </w:p>
                    </w:tc>
                    <w:tc>
                      <w:tcPr>
                        <w:tcW w:w="1302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5 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Ремонт мостов и водопропускных труб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0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00,000 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6 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снащение пешеходных переходов лежачими полицейскими  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00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6028" w:type="dxa"/>
                        <w:gridSpan w:val="5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 Т О Г О по п. 2: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17310,198 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9029,59 тыс. руб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5080,608 тыс. руб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4 год – 3200 тыс. руб. </w:t>
                  </w:r>
                </w:p>
                <w:tbl>
                  <w:tblPr>
                    <w:tblW w:w="465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366"/>
                    <w:gridCol w:w="1968"/>
                    <w:gridCol w:w="1640"/>
                    <w:gridCol w:w="1301"/>
                    <w:gridCol w:w="705"/>
                    <w:gridCol w:w="883"/>
                    <w:gridCol w:w="1055"/>
                  </w:tblGrid>
                  <w:tr>
                    <w:trPr/>
                    <w:tc>
                      <w:tcPr>
                        <w:tcW w:w="7918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3.  Ремонт асфальтового покрытия дороги по улице Чупрова</w:t>
                        </w:r>
                      </w:p>
                    </w:tc>
                  </w:tr>
                  <w:tr>
                    <w:trPr/>
                    <w:tc>
                      <w:tcPr>
                        <w:tcW w:w="36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.1 </w:t>
                        </w:r>
                      </w:p>
                    </w:tc>
                    <w:tc>
                      <w:tcPr>
                        <w:tcW w:w="196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ул. Чупрова</w:t>
                        </w:r>
                      </w:p>
                    </w:tc>
                    <w:tc>
                      <w:tcPr>
                        <w:tcW w:w="164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Благоустройство села 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000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000 </w:t>
                        </w:r>
                      </w:p>
                    </w:tc>
                    <w:tc>
                      <w:tcPr>
                        <w:tcW w:w="70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6000,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6000,000</w:t>
                        </w:r>
                      </w:p>
                    </w:tc>
                    <w:tc>
                      <w:tcPr>
                        <w:tcW w:w="105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Подрядная организация</w:t>
                        </w:r>
                      </w:p>
                    </w:tc>
                  </w:tr>
                  <w:tr>
                    <w:trPr/>
                    <w:tc>
                      <w:tcPr>
                        <w:tcW w:w="3974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ТОГО по п. 3 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2000 </w:t>
                        </w:r>
                      </w:p>
                    </w:tc>
                    <w:tc>
                      <w:tcPr>
                        <w:tcW w:w="705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2000,000</w:t>
                        </w:r>
                      </w:p>
                    </w:tc>
                    <w:tc>
                      <w:tcPr>
                        <w:tcW w:w="1055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. – 6000 тыс. руб. - 1000 кв.м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6000 тыс. руб. -  1000 кв.м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</w:p>
                <w:tbl>
                  <w:tblPr>
                    <w:tblW w:w="47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367"/>
                    <w:gridCol w:w="1982"/>
                    <w:gridCol w:w="1644"/>
                    <w:gridCol w:w="1306"/>
                    <w:gridCol w:w="713"/>
                    <w:gridCol w:w="886"/>
                    <w:gridCol w:w="1106"/>
                  </w:tblGrid>
                  <w:tr>
                    <w:trPr/>
                    <w:tc>
                      <w:tcPr>
                        <w:tcW w:w="8004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4.Восстановление ливнево-дренажной канализации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4.1 </w:t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роектные работы </w:t>
                        </w:r>
                      </w:p>
                    </w:tc>
                    <w:tc>
                      <w:tcPr>
                        <w:tcW w:w="164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</w:t>
                        </w:r>
                      </w:p>
                    </w:tc>
                    <w:tc>
                      <w:tcPr>
                        <w:tcW w:w="13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1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88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880 </w:t>
                        </w:r>
                      </w:p>
                    </w:tc>
                    <w:tc>
                      <w:tcPr>
                        <w:tcW w:w="11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4.2 </w:t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Ул. Советской </w:t>
                        </w:r>
                      </w:p>
                    </w:tc>
                    <w:tc>
                      <w:tcPr>
                        <w:tcW w:w="164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500 п.м. </w:t>
                        </w:r>
                      </w:p>
                    </w:tc>
                    <w:tc>
                      <w:tcPr>
                        <w:tcW w:w="71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88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2430 </w:t>
                        </w:r>
                      </w:p>
                    </w:tc>
                    <w:tc>
                      <w:tcPr>
                        <w:tcW w:w="11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993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ТОГО по п. 4: </w:t>
                        </w:r>
                      </w:p>
                    </w:tc>
                    <w:tc>
                      <w:tcPr>
                        <w:tcW w:w="1306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1500 п. м. </w:t>
                        </w:r>
                      </w:p>
                    </w:tc>
                    <w:tc>
                      <w:tcPr>
                        <w:tcW w:w="71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86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3310</w:t>
                        </w:r>
                      </w:p>
                    </w:tc>
                    <w:tc>
                      <w:tcPr>
                        <w:tcW w:w="1106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//- 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880 тыс. руб. 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12430- тыс. руб. - 1500 п.м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</w:p>
                <w:tbl>
                  <w:tblPr>
                    <w:tblW w:w="46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364"/>
                    <w:gridCol w:w="1977"/>
                    <w:gridCol w:w="1723"/>
                    <w:gridCol w:w="1217"/>
                    <w:gridCol w:w="710"/>
                    <w:gridCol w:w="793"/>
                    <w:gridCol w:w="1049"/>
                  </w:tblGrid>
                  <w:tr>
                    <w:trPr/>
                    <w:tc>
                      <w:tcPr>
                        <w:tcW w:w="7833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5. Обустройство парка в селе Ижма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.1 </w:t>
                        </w:r>
                      </w:p>
                    </w:tc>
                    <w:tc>
                      <w:tcPr>
                        <w:tcW w:w="19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граждение парка 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  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0 </w:t>
                        </w:r>
                      </w:p>
                    </w:tc>
                    <w:tc>
                      <w:tcPr>
                        <w:tcW w:w="7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800 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.2 </w:t>
                        </w:r>
                      </w:p>
                    </w:tc>
                    <w:tc>
                      <w:tcPr>
                        <w:tcW w:w="19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свещение парка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400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.3</w:t>
                        </w:r>
                      </w:p>
                    </w:tc>
                    <w:tc>
                      <w:tcPr>
                        <w:tcW w:w="19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Преобретение детской игровой площадки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</w:t>
                        </w:r>
                      </w:p>
                    </w:tc>
                    <w:tc>
                      <w:tcPr>
                        <w:tcW w:w="7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800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.п.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.4 </w:t>
                        </w:r>
                      </w:p>
                    </w:tc>
                    <w:tc>
                      <w:tcPr>
                        <w:tcW w:w="19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зеленение, благоустройство парка в селе Ижма 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7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00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    </w:t>
                        </w:r>
                      </w:p>
                    </w:tc>
                  </w:tr>
                  <w:tr>
                    <w:trPr/>
                    <w:tc>
                      <w:tcPr>
                        <w:tcW w:w="5991" w:type="dxa"/>
                        <w:gridSpan w:val="5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ТОГО по п. 5 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4000,000 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Style w:val="StrongEmphasis"/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800 тыс. руб. - 200 м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400 тыс.руб.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2012 год – 800 тыс. руб.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2000 тыс. руб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eastAsia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eastAsia="Arial" w:cs="Arial" w:ascii="Arial" w:hAnsi="Arial"/>
                      <w:color w:val="333333"/>
                      <w:sz w:val="21"/>
                      <w:szCs w:val="21"/>
                    </w:rPr>
                    <w:t xml:space="preserve">  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1"/>
                      <w:szCs w:val="21"/>
                    </w:rPr>
                  </w:r>
                </w:p>
                <w:tbl>
                  <w:tblPr>
                    <w:tblW w:w="47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364"/>
                    <w:gridCol w:w="1936"/>
                    <w:gridCol w:w="1688"/>
                    <w:gridCol w:w="1177"/>
                    <w:gridCol w:w="510"/>
                    <w:gridCol w:w="1282"/>
                    <w:gridCol w:w="1047"/>
                  </w:tblGrid>
                  <w:tr>
                    <w:trPr/>
                    <w:tc>
                      <w:tcPr>
                        <w:tcW w:w="8004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6. Строительство водопроводной сети в селе Ижма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.1 </w:t>
                        </w:r>
                      </w:p>
                    </w:tc>
                    <w:tc>
                      <w:tcPr>
                        <w:tcW w:w="193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Строительство водопроводной сети по ул. Луговой </w:t>
                        </w:r>
                      </w:p>
                    </w:tc>
                    <w:tc>
                      <w:tcPr>
                        <w:tcW w:w="168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  </w:t>
                        </w:r>
                      </w:p>
                    </w:tc>
                    <w:tc>
                      <w:tcPr>
                        <w:tcW w:w="11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20</w:t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2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200.000 </w:t>
                        </w:r>
                      </w:p>
                    </w:tc>
                    <w:tc>
                      <w:tcPr>
                        <w:tcW w:w="104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.2 </w:t>
                        </w:r>
                      </w:p>
                    </w:tc>
                    <w:tc>
                      <w:tcPr>
                        <w:tcW w:w="193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троительство водопроводной сети по ул. Хатанзейской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68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1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860 </w:t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2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100,000</w:t>
                        </w:r>
                      </w:p>
                    </w:tc>
                    <w:tc>
                      <w:tcPr>
                        <w:tcW w:w="104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.3 </w:t>
                        </w:r>
                      </w:p>
                    </w:tc>
                    <w:tc>
                      <w:tcPr>
                        <w:tcW w:w="193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троительство водопроводной сети по ул. Советской</w:t>
                        </w:r>
                      </w:p>
                    </w:tc>
                    <w:tc>
                      <w:tcPr>
                        <w:tcW w:w="168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1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200</w:t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2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4200,000</w:t>
                        </w:r>
                      </w:p>
                    </w:tc>
                    <w:tc>
                      <w:tcPr>
                        <w:tcW w:w="104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6.4</w:t>
                        </w:r>
                      </w:p>
                    </w:tc>
                    <w:tc>
                      <w:tcPr>
                        <w:tcW w:w="193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Реконструкция скважины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в с. Ижма (в районе р.Куча после строителства водопроводной сети по ул. Советской)</w:t>
                        </w:r>
                      </w:p>
                    </w:tc>
                    <w:tc>
                      <w:tcPr>
                        <w:tcW w:w="168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1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 шт.</w:t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</w:tc>
                    <w:tc>
                      <w:tcPr>
                        <w:tcW w:w="12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000,000</w:t>
                        </w:r>
                      </w:p>
                    </w:tc>
                    <w:tc>
                      <w:tcPr>
                        <w:tcW w:w="104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5675" w:type="dxa"/>
                        <w:gridSpan w:val="5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  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ТОГО по п. 6</w:t>
                        </w:r>
                      </w:p>
                    </w:tc>
                    <w:tc>
                      <w:tcPr>
                        <w:tcW w:w="128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9500,000 </w:t>
                        </w:r>
                      </w:p>
                    </w:tc>
                    <w:tc>
                      <w:tcPr>
                        <w:tcW w:w="104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7620" cy="951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 xml:space="preserve">сикт  </w:t>
            </w:r>
            <w:r>
              <w:rPr>
                <w:b/>
                <w:sz w:val="26"/>
                <w:szCs w:val="26"/>
              </w:rPr>
              <w:t>овмöдчöминс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600710" cy="589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«Ижм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spacing w:val="120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pacing w:val="120"/>
          <w:sz w:val="24"/>
          <w:szCs w:val="24"/>
        </w:rPr>
        <w:t>ШУÖМ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Heading1"/>
        <w:rPr>
          <w:rFonts w:ascii="Times New Roman" w:hAnsi="Times New Roman" w:cs="Times New Roman"/>
          <w:spacing w:val="120"/>
          <w:sz w:val="24"/>
          <w:szCs w:val="24"/>
        </w:rPr>
      </w:pPr>
      <w:r>
        <w:rPr>
          <w:rFonts w:cs="Times New Roman" w:ascii="Times New Roman" w:hAnsi="Times New Roman"/>
          <w:spacing w:val="12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pacing w:val="120"/>
          <w:sz w:val="28"/>
          <w:szCs w:val="28"/>
        </w:rPr>
      </w:pPr>
      <w:r>
        <w:rPr>
          <w:rFonts w:cs="Times New Roman"/>
          <w:spacing w:val="120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20  декабря 2011 года                                                                                         №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ниципальной целевой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граммы «Комплексное благоустройство территории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 «ИЖМА»» в 2012 - 2014 годах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года  № 131- ФЗ «Об  общих  принципах  организации местного  самоуправления в  Российской  Федерации» 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Утвердить муниципальную   целевую  программу «Комплексное благоустройство территории  сельского поселения «ИЖМА»» в 2012 - 2014 годах»  согласно прилож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  оставляю  за собой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сельского  поселения  «Ижма»                                                                 Ф.А.Поп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744B1D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consultantplus://offline/main?base=LAW;n=82959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45:00Z</dcterms:created>
  <dc:creator>Admin</dc:creator>
  <dc:description/>
  <cp:keywords/>
  <dc:language>en-US</dc:language>
  <cp:lastModifiedBy>1</cp:lastModifiedBy>
  <cp:lastPrinted>2002-01-02T03:28:00Z</cp:lastPrinted>
  <dcterms:modified xsi:type="dcterms:W3CDTF">2002-01-02T00:32:00Z</dcterms:modified>
  <cp:revision>7</cp:revision>
  <dc:subject/>
  <dc:title>Муниципальная целевая программа «Комплексное благоустройство территории города» в 2009-2011 годы</dc:title>
</cp:coreProperties>
</file>