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spacing w:val="120"/>
        </w:rPr>
      </w:pPr>
      <w:r>
        <w:rPr/>
        <w:tab/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  сентября  2011 года                                                                          № 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 муниципальной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целевой  программы  «Светлая  Ижма»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 2011- 2013  год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и законами  от 06.10.2003.  № 131-ФЗ «Об общих принципах организации местного самоуправления в Российской Федерации»,   от 23.11.2009 N 261-ФЗ</w:t>
        <w:br/>
        <w:t>(ред. от 18.07.2011) 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Утвердить муниципальную  целевую  программу  «Светлая  Ижма» на  2011- 2013  годы  (далее - Программа)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исполнением настоящего постановления возложить на  заместителя  руководителя  администрации  Ануфриеву  П.М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 сельского  поселения                                                     Ф.А.Поп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37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«Ижма» </w:t>
      </w:r>
    </w:p>
    <w:p>
      <w:pPr>
        <w:pStyle w:val="ConsPlusNormal"/>
        <w:widowControl/>
        <w:ind w:left="6372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06 сентября 2011 г N37                                           </w:t>
      </w:r>
    </w:p>
    <w:p>
      <w:pPr>
        <w:pStyle w:val="ConsPlusNormal"/>
        <w:widowControl/>
        <w:ind w:left="4956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риложение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тлая Ижма» НА 2011 –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87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ветлая Ижма» на 2011- 2013 год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е законы от 06.10.2003.  № 131-ФЗ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 N 261-ФЗ</w:t>
              <w:br/>
              <w:t>(ред. от 18.07.2011)</w:t>
              <w:br/>
              <w:t>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муниципального образования сельское поселение «Ижм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«Ижма»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«Ижма»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ветового облика, развитие основных направлений системы наружного освещения территории СП «Ижма», наружное архитектурное освещение зданий и сооружений, освещение парков и скве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е и высокоэффективное освещение СП «Ижма» на основе высокоэкономичных и надежных источников света, повышение надежности и электробезопасности работы сетей наружного освещения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безопасности населения 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деловой активности населения СП «Ижма» в вечерние ча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риминогенной пре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наружного освещения с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эксплуатационных затрат на техническое обслуж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ое снижение затрат на электроэнерг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лектробезопасности и надежности работы сетей наружного освещения в условиях многонаселенного се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нормативных требований, предъявляемых к уровню освещения проезжей части улиц, дорог,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ономичность установок и рациональное использование электро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архитектурно-художественного облика сельского поселения в вечерне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 по результатам проведенного аукционом</w:t>
            </w:r>
          </w:p>
        </w:tc>
      </w:tr>
      <w:tr>
        <w:trPr>
          <w:trHeight w:val="40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 бюджета сельского поселения «Ижма», бюджета муниципального района «Ижемский» и  республиканского бюджета в су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951,2 т.р.</w:t>
            </w:r>
            <w:r>
              <w:rPr/>
              <w:t xml:space="preserve"> в том числе:</w:t>
            </w:r>
          </w:p>
          <w:tbl>
            <w:tblPr>
              <w:tblW w:w="6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6"/>
              <w:gridCol w:w="1061"/>
              <w:gridCol w:w="931"/>
              <w:gridCol w:w="842"/>
              <w:gridCol w:w="770"/>
            </w:tblGrid>
            <w:tr>
              <w:trPr>
                <w:trHeight w:val="313" w:hRule="atLeast"/>
              </w:trPr>
              <w:tc>
                <w:tcPr>
                  <w:tcW w:w="3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финансирования мероприятий</w:t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, тыс. руб.</w:t>
                  </w:r>
                </w:p>
              </w:tc>
              <w:tc>
                <w:tcPr>
                  <w:tcW w:w="2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.ч. по годам (т.р.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3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 счет собственных доходов СП «Ижма»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7,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7,6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МО МР  «Ижемский»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2,68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2,68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спубликански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60,9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0,9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51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1,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я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Замена существующих светильников и ламп на</w:t>
            </w:r>
            <w:r>
              <w:rPr>
                <w:sz w:val="28"/>
                <w:szCs w:val="28"/>
              </w:rPr>
              <w:t xml:space="preserve"> ЖКУ 16-100 001/002 с лампам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</w:rPr>
              <w:t>ДНаТ 100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уществующего наружного освещения улиц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 и установка наружного архитектурного освещения наиболее значимых зданий (доминант) и сооружений (скульптурные памятники, памятники воинской славы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тарого наружного освещения парков и скверов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Реализация Программы позволит достигнуть поставленные цели и задачи, сформировать световой облик села, внедрить современные тенденции наружного освещения, развить основные направления системы наружного освещения, снизить уровень аварийности в вечернее и ночное время, улучшить инвестиционную привлекательность. Рационально использовать электрическую энергию. Снижение преступности.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её реше</w:t>
      </w:r>
      <w:r>
        <w:rPr>
          <w:spacing w:val="-3"/>
          <w:sz w:val="28"/>
          <w:szCs w:val="28"/>
        </w:rPr>
        <w:t>ния программным методом</w:t>
      </w:r>
      <w:r>
        <w:rPr>
          <w:b/>
          <w:color w:val="000000"/>
          <w:spacing w:val="-19"/>
          <w:w w:val="103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color w:val="000000"/>
          <w:spacing w:val="-19"/>
          <w:w w:val="103"/>
          <w:sz w:val="28"/>
          <w:szCs w:val="28"/>
        </w:rPr>
      </w:pPr>
      <w:r>
        <w:rPr>
          <w:b/>
          <w:color w:val="000000"/>
          <w:spacing w:val="-19"/>
          <w:w w:val="10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ужное освещение является одним из основных факторов создания условий комфортного проживания населения, обеспечения безопасности движения транспорта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остояние наружного освещения села требует значительного улучшения, так как техническое и моральное старение оборудования значительно опережает темпы объемов его реконструкции и модернизации, вызванного недостаточным объемом финансирования. Уровень освещенности по улицам, дорогам, проездам и переулкам села на 50% не соответствует нормам, предусмотренным СНиП 23-05-95, в вновь застроенных участках села вообще отсутствуе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ествующая система наружного освещения в целом по селу (уличная)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ительные сети протяженностью 32,4 км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здушных –32,4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ветильники наружного освещения составляют –164 шт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тутными лампами (ДРЛ-250) – 78 шт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тутными лампами (ДРЛ-125) –86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спределительные сети, требующие установки светильник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воздушные – 6 к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установленная мощность осветительных приборов на начало 2011 года – 30,25 к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ружном освещении более 84% осветительной арматуры составляют светильники, срок эксплуатации которых превышен, а оптические системы не отвечают современным требованиям. Исходя из фактического состояния светильников, необходимо срочно в плановом порядке произвести их замену, при этом достигается реальная экономия электроэнергии. Замена светильников с лампой ДРЛ-250, ДРЛ-125 на ЖКУ 16-100 001/002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 xml:space="preserve">ДНаТ 100 </w:t>
      </w:r>
      <w:r>
        <w:rPr>
          <w:sz w:val="28"/>
          <w:szCs w:val="28"/>
        </w:rPr>
        <w:t xml:space="preserve">позволит снизить годовой расход электроэнергии на 3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хитектурное освещение наиболее значимых зданий и сооружений находится на стадии развития, ее применение обеспечило бы в вечернее время выразительность наиболее важных объектов и повысило комфортность световой среды с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программными методами развития основных направлений системы наружного освещения территории села, а также обеспечение качественным и высокоэффективным освещением, повышение надежности и электро-безопасности работы сетей наружного освещения является одним из направлений в области экономического развития муниципального образования сельского поселения «Ижма». Таким образом, обеспечивается сбалансированность и устойчивость бюджетной системы за счет повышения эффективности управления ресурсами муниципального бюджета и развитие системы среднесрочного финансов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настоящей Программы является формирование светового облика села, развитие основных направлений системы наружного освещения, которая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личное осв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вещение двор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вещение парков и скв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рхитектурное освещение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чественное и высокоэффективное освещение поселка на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экономичных и надежных источников света, повышение надежности и электробезопасности работы сетей наружно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свещении дворовых территорий необходимо предусмотреть следующие функции: обеспечение безопасного движения пешеходов, беспрепятственная ориентация на местности, создание визуального и психологического комф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ценка приоритетности задач, для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 Программа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дним из приоритетных направлений экономического развития на федеральном и региональном уровнях является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ритетность задач Программы по достижению качественного и эффективного освещения села на основе применения высокоэкономичных и надежных источников света, повышению надежности и электробезопасности работ сетей наружного освещения, а также предотвращение преступной деятельности определяется следующими документа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Федеральный закон от 23.11.2009 N 261-ФЗ</w:t>
        <w:br/>
        <w:t xml:space="preserve">      (ред. от 18.07.2011)</w:t>
        <w:br/>
        <w:t xml:space="preserve">      "Об энергосбережении и о повышении энергетической эффективности и о     внесении изменений в отдельные законодательные акты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Федеральный закон от 25.07.2002 № 114-ФЗ «О противодействии экстремистской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Федеральный закон от 06.03.2006. № 35-ФЗ «О противодействии терроризму».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4.Система программных мероприятий.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40"/>
        <w:gridCol w:w="1465"/>
        <w:gridCol w:w="1040"/>
        <w:gridCol w:w="10"/>
        <w:gridCol w:w="900"/>
        <w:gridCol w:w="1908"/>
      </w:tblGrid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снов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Программ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твс.р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.р.)</w:t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светильников ДРЛ-250 на ЖКУ 16-100 001/00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ДРЛ-125 на ЖКУ 16-100 001/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замене светиль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тарого наружного освещения улиц, парков и скв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реализации Программы – 2011 – 201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результатов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устойчивую, эффективную и энергоэкономическую работу оборудования сельского наружного освещения за счет снижения удельного расхода электроэнергии и снижения затрат на содержание и текущий ремо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Экономическая эффективность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Экономия электроэнерги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на светильников ДРЛ-250, ДРЛ-125  на ЖКУ 16-100 001/002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00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 в количестве  164 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номия  по электроэнергии составит 227,24 тыс.рублей или 42 %.   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тлая Ижма» на 2011- 201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кономии электро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 электроэнергии рассчитан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 = Р × 1,1 × Н × Т ×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Е – стоимость электроэнер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мощность одной электроламп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1 – коэффициент, учитывающий потери в пускорегулирующей аппарат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светильников,</w:t>
      </w:r>
    </w:p>
    <w:p>
      <w:pPr>
        <w:pStyle w:val="Normal"/>
        <w:jc w:val="both"/>
        <w:rPr/>
      </w:pPr>
      <w:r>
        <w:rPr>
          <w:sz w:val="28"/>
          <w:szCs w:val="28"/>
        </w:rPr>
        <w:t>Т – годовая работа электроустановки в часах (2040 часов в год),</w:t>
      </w:r>
    </w:p>
    <w:p>
      <w:pPr>
        <w:pStyle w:val="Normal"/>
        <w:jc w:val="both"/>
        <w:rPr/>
      </w:pPr>
      <w:r>
        <w:rPr>
          <w:sz w:val="28"/>
          <w:szCs w:val="28"/>
        </w:rPr>
        <w:t>А – цена 1 киловатт/час (4,48 руб.) с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чет экономии электроэнергии при замене светильников с лампами типа ДРЛ-250 на светильники ЖКУ 16-100 001/002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оэффициент, учитывающий потери в пускорегулирующей аппаратуре в данной формуле не учитывается в связи с отсутствием потерь в пускорегулирующей аппарату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КУ 16-100 001/002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00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   Е = 0,100  × 1,1 × 164 х 2040 × 4,48 = 164,87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2010 год было затрачено на освещение 392,114 тыс. руб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свенный эффект от реализации Программы позволит создать условия для безопасного движения транспорта и пешеходов, повысить комфортность и безопасность жизнедеятельности населения, достичь нормативных показателей освещения на магистралях, улицах, дворовых территориях. Эффективно использовать электроэнергию. Снизить преступ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Окупаемость программы замены светильников для уличного освещения в количестве 164 штук, составляет 4,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сельского поселения «Ижм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Ф.А. Поп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стоимости работ по техническому обслуживанию сетей уличного освещения администрации сельского поселения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: сети уличного освещения  с. Иж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9"/>
        <w:gridCol w:w="7"/>
        <w:gridCol w:w="728"/>
        <w:gridCol w:w="1500"/>
        <w:gridCol w:w="7"/>
        <w:gridCol w:w="1613"/>
        <w:gridCol w:w="7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д.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приобретения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и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У 16-100 001/002 с лампам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</w:rPr>
              <w:t>ДНаТ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по замене светильник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тарого наружного освещения улиц, парков и скве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8:00Z</dcterms:created>
  <dc:creator>Admin</dc:creator>
  <dc:description/>
  <cp:keywords/>
  <dc:language>en-US</dc:language>
  <cp:lastModifiedBy>сервер</cp:lastModifiedBy>
  <cp:lastPrinted>2011-09-08T16:15:00Z</cp:lastPrinted>
  <dcterms:modified xsi:type="dcterms:W3CDTF">2012-01-17T12:39:00Z</dcterms:modified>
  <cp:revision>3</cp:revision>
  <dc:subject/>
  <dc:title>Утвержден</dc:title>
</cp:coreProperties>
</file>