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912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                    сельского поселения </w:t>
            </w: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«Ижм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от 28 ноября  2023 года                                                                                                   № 106  </w:t>
      </w:r>
    </w:p>
    <w:p>
      <w:pPr>
        <w:pStyle w:val="Normal"/>
        <w:rPr/>
      </w:pPr>
      <w:r>
        <w:rPr/>
        <w:t>Республика Коми, Ижемский район, с. Ижм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величении пенсий за выслугу лет лиц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вшим  должности муниципальной службы .</w:t>
      </w:r>
    </w:p>
    <w:p>
      <w:pPr>
        <w:pStyle w:val="Normal"/>
        <w:autoSpaceDE w:val="false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8"/>
          <w:szCs w:val="28"/>
        </w:rPr>
        <w:t xml:space="preserve">В соответствии с частью 16 статьи 10.1 Закона Республики Коми от 21.12.2007 № 133-РЗ  «О некоторых вопросах муниципальной службы в Республике Коми»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, 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основании Указа Главы Республики Коми от 31 октября 2023 года № 115 «Об увеличении  денежного содержания  государственных  гражданских служащих Республики Коми»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величить размеры установленных пенсий за выслугу лет лицам, замещавшим должности муниципальной службы в 1,055 раз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стоящее постановление  вступает в силу со дня официального опубликования и распространяется на правоотношения, возникшие с 1 нояб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Ижма»                                                 Б.Г.Смет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25:00Z</dcterms:created>
  <dc:creator>Паша</dc:creator>
  <dc:description/>
  <cp:keywords/>
  <dc:language>en-US</dc:language>
  <cp:lastModifiedBy>User</cp:lastModifiedBy>
  <cp:lastPrinted>2023-11-29T09:30:00Z</cp:lastPrinted>
  <dcterms:modified xsi:type="dcterms:W3CDTF">2023-12-12T12:25:00Z</dcterms:modified>
  <cp:revision>2</cp:revision>
  <dc:subject/>
  <dc:title>«Том»</dc:title>
</cp:coreProperties>
</file>